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280"/>
        <w:jc w:val="center"/>
        <w:rPr>
          <w:b/>
          <w:b/>
          <w:sz w:val="36"/>
          <w:szCs w:val="36"/>
        </w:rPr>
      </w:pPr>
      <w:r>
        <w:rPr>
          <w:b/>
          <w:sz w:val="36"/>
          <w:szCs w:val="36"/>
        </w:rPr>
        <w:t>Formas de relaciones maritales de trabajadores indígenas de Necoxtla, Veracruz en medios urbanos</w:t>
      </w:r>
    </w:p>
    <w:p>
      <w:pPr>
        <w:pStyle w:val="Style25"/>
        <w:jc w:val="center"/>
        <w:rPr/>
      </w:pPr>
      <w:r>
        <w:rPr/>
        <w:t>Ramón C. Rocha-Manilla, Carlos Serrano-Sánchez</w:t>
      </w:r>
    </w:p>
    <w:p>
      <w:pPr>
        <w:pStyle w:val="Style25"/>
        <w:jc w:val="center"/>
        <w:rPr/>
      </w:pPr>
      <w:r>
        <w:rPr/>
        <w:t xml:space="preserve">Instituto de Investigaciones Antropológicas UNAM, Clínica hospital ISSSTE Orizaba. </w:t>
      </w:r>
      <w:hyperlink r:id="rId2">
        <w:r>
          <w:rPr>
            <w:rStyle w:val="InternetLink"/>
          </w:rPr>
          <w:t>ramonrocha72@yahoo.com.mx</w:t>
        </w:r>
      </w:hyperlink>
    </w:p>
    <w:p>
      <w:pPr>
        <w:pStyle w:val="Style25"/>
        <w:jc w:val="both"/>
        <w:rPr>
          <w:b/>
          <w:b/>
          <w:sz w:val="32"/>
          <w:szCs w:val="32"/>
        </w:rPr>
      </w:pPr>
      <w:r>
        <w:rPr>
          <w:b/>
          <w:sz w:val="32"/>
          <w:szCs w:val="32"/>
        </w:rPr>
        <w:t>Introducción</w:t>
      </w:r>
    </w:p>
    <w:p>
      <w:pPr>
        <w:pStyle w:val="Style25"/>
        <w:spacing w:lineRule="auto" w:line="360"/>
        <w:jc w:val="both"/>
        <w:rPr/>
      </w:pPr>
      <w:r>
        <w:rPr/>
        <w:t>El desplazamiento al trabajo urbano de indígenas rurales, ha modificado las formas matrimoniales en los mismos. Presentamos un estudio de formas maritales y extramaritales en indígenas originarios de la comunidad nahua de Necoxtla, Veracruz, trabajadores en medios urbanos por el comercio y el trabajo doméstico. Es un tipo de estudio observacional realizado con entrevistas a profundidad y observación antropológica en vecinos de la comunidad de Necoxtla. El estudio incluyó historias de vida, revisión bibliográfica con actores sociales y mujeres participantes en el programa de IMSS Oportunidades. La comunidad refleja un perfil cultural con pocos rasgos de mestizaje, a pesar de presentar relaciones comerciales con los medios urbanos desde el siglo XVIII. Las prácticas comerciales han sido, desde las mas antiguas el comercio de carbón, flores, madera y algunos frutos llevados al centro urbano mas próximo (Orizaba) y en el siglo XX el comercio maderero tomó mayor amplitud gracias a la mejoría de los caminos y la adquisición de automotores que permiten a los Necoxtecos realizar recorridos comerciales con estados vecinos y lejanos. Las formas del matrimonio están influenciadas por las prácticas contemporáneas de trabajo en medios urbanos. Las trabajadoras domésticas hacen sus servicios en domicilios, solamente si son solteras o separadas; llegan a tener relaciones extramaritales solamente con indígenas necoxtecos que acudan a trabajar a la ciudad para comercializar sus productos, sin tener relaciones de este tipo con otro ya sea mestizo o de otro grupo étnico no indígena. Las mujeres casadas se quedan solas en la comunidad semanas o meses debido a que sus maridos salen en largos viajes a vender la madera, y algunas mantienen relaciones extramaritales solamente con otros miembros de la comunidad y nunca con mestizos o blancos por temor de que si llegasen a quedar embarazadas fueran descubiertas.</w:t>
      </w:r>
    </w:p>
    <w:p>
      <w:pPr>
        <w:pStyle w:val="Style25"/>
        <w:jc w:val="both"/>
        <w:rPr/>
      </w:pPr>
      <w:r>
        <w:rPr/>
      </w:r>
    </w:p>
    <w:p>
      <w:pPr>
        <w:pStyle w:val="Style25"/>
        <w:jc w:val="both"/>
        <w:rPr>
          <w:b/>
          <w:b/>
          <w:sz w:val="32"/>
          <w:szCs w:val="32"/>
        </w:rPr>
      </w:pPr>
      <w:r>
        <w:rPr>
          <w:b/>
          <w:sz w:val="32"/>
          <w:szCs w:val="32"/>
        </w:rPr>
        <w:t>Descripción de la comunidad</w:t>
      </w:r>
    </w:p>
    <w:p>
      <w:pPr>
        <w:pStyle w:val="Normal"/>
        <w:spacing w:lineRule="auto" w:line="360"/>
        <w:jc w:val="both"/>
        <w:rPr>
          <w:lang w:val="es-ES"/>
        </w:rPr>
      </w:pPr>
      <w:r>
        <w:rPr/>
        <w:t>Necoxtla es una congregación del municipio de Camerino Z. Mendoza, localizada a diez kilómetros de la cabecera municipal; su nombre proviene del nahua que significa “</w:t>
      </w:r>
      <w:r>
        <w:rPr>
          <w:i/>
        </w:rPr>
        <w:t xml:space="preserve">donde abundan los aretes u orejuelas” </w:t>
      </w:r>
      <w:r>
        <w:rPr/>
        <w:t xml:space="preserve">(Hernández-Guzmán, 1996:127), sin embargo, los pobladores consideran que el Necoxtla proviene del nahua </w:t>
      </w:r>
      <w:r>
        <w:rPr>
          <w:i/>
        </w:rPr>
        <w:t>n</w:t>
      </w:r>
      <w:r>
        <w:rPr>
          <w:i/>
          <w:lang w:val="es-ES"/>
        </w:rPr>
        <w:t>ecochtla</w:t>
      </w:r>
      <w:r>
        <w:rPr>
          <w:lang w:val="es-ES"/>
        </w:rPr>
        <w:t xml:space="preserve"> que significa </w:t>
      </w:r>
      <w:r>
        <w:rPr>
          <w:i/>
          <w:lang w:val="es-ES"/>
        </w:rPr>
        <w:t>lugar de dormir</w:t>
      </w:r>
      <w:r>
        <w:rPr>
          <w:lang w:val="es-ES"/>
        </w:rPr>
        <w:t xml:space="preserve">, ya que </w:t>
      </w:r>
      <w:r>
        <w:rPr>
          <w:i/>
          <w:lang w:val="es-ES"/>
        </w:rPr>
        <w:t>cochets</w:t>
      </w:r>
      <w:r>
        <w:rPr>
          <w:lang w:val="es-ES"/>
        </w:rPr>
        <w:t xml:space="preserve"> significa dormir: </w:t>
      </w:r>
      <w:r>
        <w:rPr>
          <w:i/>
          <w:lang w:val="es-ES"/>
        </w:rPr>
        <w:t xml:space="preserve">cuando los antepasados estaban en guerra venían aquí a dormir, decía mi abuelo </w:t>
      </w:r>
      <w:r>
        <w:rPr>
          <w:lang w:val="es-ES"/>
        </w:rPr>
        <w:t>(Norberto Hernández, vecino de Necoxtla).</w:t>
      </w:r>
    </w:p>
    <w:p>
      <w:pPr>
        <w:pStyle w:val="Normal"/>
        <w:tabs>
          <w:tab w:val="clear" w:pos="708"/>
          <w:tab w:val="left" w:pos="720" w:leader="none"/>
          <w:tab w:val="left" w:pos="900" w:leader="none"/>
          <w:tab w:val="left" w:pos="1440" w:leader="none"/>
        </w:tabs>
        <w:spacing w:lineRule="auto" w:line="360"/>
        <w:jc w:val="both"/>
        <w:rPr/>
      </w:pPr>
      <w:r>
        <w:rPr/>
        <w:t>Necoxtla tiene acceso hacia la cabecera municipal por dos caminos: uno  pavimentado concluido por la administración municipal (2005-2007), el otro es el camino antiguo de terracería, mas corto en distancia, pero mas difícil de transitar que data de la colonia; el camino pavimentado sufre de repentinos derrumbes causados por el reblandecimiento del cerro que en ocasiones obstruyen el paso de este por la caída de bloques pétreos de hasta 40 toneladas de peso. Sus calles y avenida son de terracería. Sus casas no se encuentran organizadas a la traza españolas, siendo estas ubicadas en espacios habitables a los lados de los cerros que colindan el valle de Necoxtla.</w:t>
      </w:r>
    </w:p>
    <w:p>
      <w:pPr>
        <w:pStyle w:val="Normal"/>
        <w:tabs>
          <w:tab w:val="clear" w:pos="708"/>
          <w:tab w:val="left" w:pos="720" w:leader="none"/>
          <w:tab w:val="left" w:pos="900" w:leader="none"/>
          <w:tab w:val="left" w:pos="1440" w:leader="none"/>
        </w:tabs>
        <w:spacing w:lineRule="auto" w:line="360"/>
        <w:jc w:val="both"/>
        <w:rPr/>
      </w:pPr>
      <w:r>
        <w:rPr/>
        <w:t xml:space="preserve">Se encuentra ubicado dentro de la sierra de Zongolica, en la zona oeste del centro del estado de Veracruz, aunque por su lejanía del centro nahua y su cercanía mayor hacia el centro poblacional de la ciudad de Orizaba, Necoxtla se relaciona con la región de Orizaba. Históricamente esta región ha estado ligada a la ruta que comunica el altiplano y la costa del Golfo de México, en una región comercial conocida como de las grandes montañas la cual es compuesta por 15 municipios que abarcan 1,127 Kms2: Es en el municipio de Camerino Z. Mendoza donde se encuentra ubicada la comunidad de Necoxtla. Esta región de las grandes montañas se encuentra avecindada a la región de Córdoba con la cual mantiene importantes relaciones comerciales y culturales como son especialmente la ciudad de Córdoba, Fortín, Cuitlahuac y Yanga. </w:t>
      </w:r>
      <w:r>
        <w:rPr>
          <w:b/>
        </w:rPr>
        <w:t>Mapa 1.</w:t>
      </w:r>
    </w:p>
    <w:p>
      <w:pPr>
        <w:pStyle w:val="Normal"/>
        <w:tabs>
          <w:tab w:val="clear" w:pos="708"/>
          <w:tab w:val="left" w:pos="720" w:leader="none"/>
          <w:tab w:val="left" w:pos="900" w:leader="none"/>
          <w:tab w:val="left" w:pos="1440" w:leader="none"/>
        </w:tabs>
        <w:spacing w:lineRule="auto" w:line="360"/>
        <w:jc w:val="both"/>
        <w:rPr/>
      </w:pPr>
      <w:r>
        <w:rPr/>
        <w:drawing>
          <wp:inline distT="0" distB="0" distL="0" distR="0">
            <wp:extent cx="4866640" cy="376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866640" cy="3768090"/>
                    </a:xfrm>
                    <a:prstGeom prst="rect">
                      <a:avLst/>
                    </a:prstGeom>
                  </pic:spPr>
                </pic:pic>
              </a:graphicData>
            </a:graphic>
          </wp:inline>
        </w:drawing>
      </w:r>
    </w:p>
    <w:p>
      <w:pPr>
        <w:pStyle w:val="Normal"/>
        <w:tabs>
          <w:tab w:val="clear" w:pos="708"/>
          <w:tab w:val="left" w:pos="720" w:leader="none"/>
          <w:tab w:val="left" w:pos="900" w:leader="none"/>
          <w:tab w:val="left" w:pos="1440" w:leader="none"/>
        </w:tabs>
        <w:spacing w:lineRule="auto" w:line="360"/>
        <w:jc w:val="right"/>
        <w:rPr/>
      </w:pPr>
      <w:r>
        <w:rPr>
          <w:b/>
          <w:sz w:val="22"/>
          <w:szCs w:val="22"/>
        </w:rPr>
        <w:t>Mapa 1.-</w:t>
      </w:r>
      <w:r>
        <w:rPr>
          <w:sz w:val="22"/>
          <w:szCs w:val="22"/>
        </w:rPr>
        <w:t xml:space="preserve"> Ubicación de Necoxtla y cercanía con puntos de referencia poblacional.</w:t>
      </w:r>
    </w:p>
    <w:p>
      <w:pPr>
        <w:pStyle w:val="Normal"/>
        <w:tabs>
          <w:tab w:val="clear" w:pos="708"/>
          <w:tab w:val="left" w:pos="720" w:leader="none"/>
          <w:tab w:val="left" w:pos="900" w:leader="none"/>
          <w:tab w:val="left" w:pos="1440" w:leader="none"/>
        </w:tabs>
        <w:spacing w:lineRule="auto" w:line="360"/>
        <w:jc w:val="both"/>
        <w:rPr>
          <w:sz w:val="22"/>
          <w:szCs w:val="22"/>
        </w:rPr>
      </w:pPr>
      <w:r>
        <w:rPr>
          <w:sz w:val="22"/>
          <w:szCs w:val="22"/>
        </w:rPr>
      </w:r>
    </w:p>
    <w:p>
      <w:pPr>
        <w:pStyle w:val="Normal"/>
        <w:tabs>
          <w:tab w:val="clear" w:pos="708"/>
          <w:tab w:val="left" w:pos="720" w:leader="none"/>
          <w:tab w:val="left" w:pos="900" w:leader="none"/>
          <w:tab w:val="left" w:pos="1440" w:leader="none"/>
        </w:tabs>
        <w:spacing w:lineRule="auto" w:line="360"/>
        <w:jc w:val="both"/>
        <w:rPr/>
      </w:pPr>
      <w:r>
        <w:rPr/>
        <w:t>El nombre popular es San Francisco Necoxtla, derivado del culto a este santo. Su orografía es montañosa encontrándose las casas de sus vecinos en partes altas y bajas sobre los mismos cerros que cercan la comunidad (Blanco 1986: 6).</w:t>
      </w:r>
    </w:p>
    <w:p>
      <w:pPr>
        <w:pStyle w:val="Normal"/>
        <w:tabs>
          <w:tab w:val="clear" w:pos="708"/>
          <w:tab w:val="left" w:pos="720" w:leader="none"/>
          <w:tab w:val="left" w:pos="900" w:leader="none"/>
          <w:tab w:val="left" w:pos="1440" w:leader="none"/>
        </w:tabs>
        <w:spacing w:lineRule="auto" w:line="360"/>
        <w:jc w:val="both"/>
        <w:rPr/>
      </w:pPr>
      <w:r>
        <w:rPr/>
        <w:t>La fertilidad del suelo se agota con rapidez lo que dificulta el seguimiento de los ciclos agrícolas y la productividad en la siembra. Cuenta con un clima templado – frío, la humedad es intensa y en los meses de diciembre y enero la temperatura desciende hasta menos de los cero grados provocando heladas.</w:t>
      </w:r>
    </w:p>
    <w:p>
      <w:pPr>
        <w:pStyle w:val="Normal"/>
        <w:tabs>
          <w:tab w:val="clear" w:pos="708"/>
          <w:tab w:val="left" w:pos="720" w:leader="none"/>
          <w:tab w:val="left" w:pos="900" w:leader="none"/>
          <w:tab w:val="left" w:pos="1440" w:leader="none"/>
        </w:tabs>
        <w:spacing w:lineRule="auto" w:line="360"/>
        <w:jc w:val="both"/>
        <w:rPr/>
      </w:pPr>
      <w:r>
        <w:rPr/>
        <w:t>Los cultivos predominantes son: el maíz y el frijol; en las tierras húmedas próximas a los pequeños manantiales se ha cultivado el jitomate, algunas verduras, manzana y maguey cimarrón, los cuales en su mayoría son para autoconsumo. Existen algunos árboles de encino, la flora de mayor existencia está basada en: elite, marangola, pipinque, arbusto y hierbas propias del clima; capulín, el tejocote, la manzana ácida, el durazno y el membrillo; existen además plantas de ornato, como claveles, clavelinas, rosas, alcatraces y geranios, los cuales son colectados para hacer pequeños ramos cuya venta se realiza en ciudad Mendoza y la región; la leña y el carbón vegetal también son comercializados en esta cabecera municipal y sus alrededores, existen para ello algunos hornos para carbón.</w:t>
      </w:r>
    </w:p>
    <w:p>
      <w:pPr>
        <w:pStyle w:val="Normal"/>
        <w:tabs>
          <w:tab w:val="clear" w:pos="708"/>
          <w:tab w:val="left" w:pos="720" w:leader="none"/>
          <w:tab w:val="left" w:pos="900" w:leader="none"/>
          <w:tab w:val="left" w:pos="1440" w:leader="none"/>
        </w:tabs>
        <w:spacing w:lineRule="auto" w:line="360"/>
        <w:jc w:val="both"/>
        <w:rPr/>
      </w:pPr>
      <w:r>
        <w:rPr/>
        <w:t xml:space="preserve">Las emigraciones son mínimas y casi siempre se efectúan por conflictos entre familias o por la carestía de tierras cultivables; como ejemplo notable está el grupo originario de Necoxtla que salió de esta y fundó una pequeña colonia en barrio sur de la congregación de Ojo Zarco correspondiente al municipio de Nogales en el siglo XX (Blanco 1986: 9) en las tierras de una hacienda que se convirtió en ejido. La cantidad de habitantes en Necoxtla es alrededor de los 2,290 personas, teniendo un promedio de ocupantes por casa de 5.5 habitantes, intermedio entre las proporciones existentes en ciudad Mendoza que son de 4.4 y las existentes en la cuesta que son de 5.9 (INEGI 1997). Actualmente se encuentra un número de 483 unidades domésticas (Contreras, Informe UMR Necoxtla, 2005). </w:t>
      </w:r>
    </w:p>
    <w:p>
      <w:pPr>
        <w:pStyle w:val="Normal"/>
        <w:tabs>
          <w:tab w:val="clear" w:pos="708"/>
          <w:tab w:val="left" w:pos="720" w:leader="none"/>
          <w:tab w:val="left" w:pos="900" w:leader="none"/>
          <w:tab w:val="left" w:pos="1440" w:leader="none"/>
        </w:tabs>
        <w:spacing w:lineRule="auto" w:line="360"/>
        <w:jc w:val="both"/>
        <w:rPr/>
      </w:pPr>
      <w:r>
        <w:rPr/>
      </w:r>
    </w:p>
    <w:p>
      <w:pPr>
        <w:pStyle w:val="Normal"/>
        <w:tabs>
          <w:tab w:val="clear" w:pos="708"/>
          <w:tab w:val="left" w:pos="720" w:leader="none"/>
          <w:tab w:val="left" w:pos="900" w:leader="none"/>
          <w:tab w:val="left" w:pos="1440" w:leader="none"/>
        </w:tabs>
        <w:spacing w:lineRule="auto" w:line="360"/>
        <w:jc w:val="both"/>
        <w:rPr/>
      </w:pPr>
      <w:r>
        <w:rPr>
          <w:b/>
          <w:sz w:val="28"/>
          <w:szCs w:val="28"/>
        </w:rPr>
        <w:t>Antecedentes de matrimonio y actividad laboral</w:t>
      </w:r>
    </w:p>
    <w:p>
      <w:pPr>
        <w:pStyle w:val="Normal"/>
        <w:spacing w:lineRule="auto" w:line="360"/>
        <w:jc w:val="both"/>
        <w:rPr/>
      </w:pPr>
      <w:r>
        <w:rPr/>
        <w:t>Necoxtla fue formada de la migración de grupos toltecas en la época pre hispánica gracias a las brechas comerciales motivadas especialmente con los teotihuacanos en el clásico, y las conquistas de grupos por acrecentar su dominio tributario. Estas corrientes migratorias formaron diversas poblaciones de la sierra de Zongolica, de las cuales, algunas emigraron en los primeros siglos de la colonia, por la violencia ejercida en la evangelización y colonia española (García-Márquez, 2008). La Región tuvo gran importancia en el periodo  posclásico, debido a que fue el escenario de la interacción política, militar, económica, social y cultural de los diversos grupos étnicos y desempeñó un papel relevante para el control de la vía de comunicación conocida como la ruta de los embajadores de Moctezuma por donde pasaba el tributo de tres provincias del imperio mexica y el comercio hacia el sureste de Mesoamérica (Miranda 2000:15).</w:t>
      </w:r>
    </w:p>
    <w:p>
      <w:pPr>
        <w:pStyle w:val="Normal"/>
        <w:tabs>
          <w:tab w:val="clear" w:pos="708"/>
          <w:tab w:val="left" w:pos="540" w:leader="none"/>
          <w:tab w:val="left" w:pos="720" w:leader="none"/>
          <w:tab w:val="left" w:pos="900" w:leader="none"/>
          <w:tab w:val="left" w:pos="1440" w:leader="none"/>
        </w:tabs>
        <w:spacing w:lineRule="auto" w:line="360"/>
        <w:jc w:val="both"/>
        <w:rPr/>
      </w:pPr>
      <w:r>
        <w:rPr/>
        <w:t xml:space="preserve">Los estudios lingüísticos e históricos han mostrado que al momento del contacto español, la región estaba habitada por dos grandes grupos indígenas: los hablantes del nahua central, provenientes del área Puebla-Tlaxcala, y los que hablaban el nahua del este, originarios de Tula (Hasler, 2003: 14). El primer registro encontrado que menciona a Necoxtla data de 1746 cuando Villaseñor y Sánchez describiéndola: </w:t>
      </w:r>
      <w:r>
        <w:rPr>
          <w:i/>
        </w:rPr>
        <w:t>“su situación es en el centro de una tierra de rígido temperamento, sujeto a la república de Nogales. Tiene 261 familias de indios y su trato es proveer a la jurisdicción de maderas, leña, carbón, teas”</w:t>
      </w:r>
      <w:r>
        <w:rPr/>
        <w:t xml:space="preserve"> (Blanco-Balderas 1986: 16). Para mediados del siglo XVII regresan varios pueblos indígenas para ocupar sus antiguos territorios o para poblar nuevos, acercándose mas a los nuevos medios urbanos con lo que mantenía relaciones comerciales, pero a una relativa distancia. Probablemente ese haya sido el caso de Necoxtla: haberse fundado en el siglo IX, haber emigrado a las partes mas profundas de la sierra de Zongolica y regresar mas tarde para integrarse a la dinámica colonial. El templo es construido en 1746, haciéndose un edificio sin mano de obra artística; es hasta mediados del siglo XIX en que se decora la fachada del templo con un estilo correspondiente al churrigueresco-estípite (Imagen 1), propio de los templos construidos en Orizaba durante mediados del siglo XVIII; según la tradición en la comunidad, el hecho de adornar el templo como los propios de Orizaba y Nogales con una fachada estilo Barroco Churrigueresco obedece a la necesidad de prestigio social que da el casarse en un templo católico decorado, mejorando con ello su escala en la comunidad y teniendo oportunidad el varón por su condición marital, de ocupar puestos importantes en la comunidad, como una mayordomía o un puesto en las directivas eclesiásticas. Esas tradiciones eran comunes en el siglo XIX como parte del modelo de nacionalidad en el que los hombres debían de ser casados por la iglesia para aspirar a cargos públicos (González-Casanova, 1985: 48).</w:t>
      </w:r>
    </w:p>
    <w:p>
      <w:pPr>
        <w:pStyle w:val="Header"/>
        <w:tabs>
          <w:tab w:val="clear" w:pos="4419"/>
          <w:tab w:val="clear" w:pos="8838"/>
          <w:tab w:val="left" w:pos="720" w:leader="none"/>
          <w:tab w:val="left" w:pos="900" w:leader="none"/>
          <w:tab w:val="left" w:pos="1440" w:leader="none"/>
        </w:tabs>
        <w:spacing w:lineRule="auto" w:line="360"/>
        <w:jc w:val="both"/>
        <w:rPr/>
      </w:pPr>
      <w:r>
        <w:rPr/>
        <w:drawing>
          <wp:inline distT="0" distB="0" distL="0" distR="0">
            <wp:extent cx="2639060" cy="350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2639060" cy="3502660"/>
                    </a:xfrm>
                    <a:prstGeom prst="rect">
                      <a:avLst/>
                    </a:prstGeom>
                  </pic:spPr>
                </pic:pic>
              </a:graphicData>
            </a:graphic>
          </wp:inline>
        </w:drawing>
      </w:r>
    </w:p>
    <w:p>
      <w:pPr>
        <w:pStyle w:val="Header"/>
        <w:tabs>
          <w:tab w:val="clear" w:pos="4419"/>
          <w:tab w:val="clear" w:pos="8838"/>
          <w:tab w:val="left" w:pos="720" w:leader="none"/>
          <w:tab w:val="left" w:pos="900" w:leader="none"/>
          <w:tab w:val="left" w:pos="1440" w:leader="none"/>
        </w:tabs>
        <w:spacing w:lineRule="auto" w:line="360"/>
        <w:jc w:val="both"/>
        <w:rPr/>
      </w:pPr>
      <w:r>
        <w:rPr>
          <w:b/>
        </w:rPr>
        <w:t>Imagen 1.-</w:t>
      </w:r>
      <w:r>
        <w:rPr/>
        <w:t xml:space="preserve"> Fachada templo de San Francisco, Necoxtla (2008).</w:t>
      </w:r>
    </w:p>
    <w:p>
      <w:pPr>
        <w:pStyle w:val="Header"/>
        <w:tabs>
          <w:tab w:val="clear" w:pos="4419"/>
          <w:tab w:val="clear" w:pos="8838"/>
          <w:tab w:val="left" w:pos="720" w:leader="none"/>
          <w:tab w:val="left" w:pos="900" w:leader="none"/>
          <w:tab w:val="left" w:pos="1440" w:leader="none"/>
        </w:tabs>
        <w:spacing w:lineRule="auto" w:line="360"/>
        <w:jc w:val="both"/>
        <w:rPr/>
      </w:pPr>
      <w:r>
        <w:rPr/>
        <w:t>Considerando que el tener un templo bien presentado daría mejor presencia de Necoxtla en comparación de otras comunidades vecinas, ya que en el templo se celebran las fiestas mas importantes en la comunidad como son las fiesta patronales y en particular, los matrimonios, los cuales han significado para los esposos, un posicionamiento mayor, ya que el hecho de casarse confiere un poder mayor en lo económico y en lo social; es muy probable que haya sido gusto de los mismos Necoxtecos adornar en estilo churrigueresco el templo, sin embargo, se puede apreciarse la mano de obra indígena en el estilo de las imágenes que acompañan las estípites y las caras de los ángeles como lo propio del arte Tecuitlatl (Imagen 2).</w:t>
      </w:r>
    </w:p>
    <w:p>
      <w:pPr>
        <w:pStyle w:val="Header"/>
        <w:tabs>
          <w:tab w:val="clear" w:pos="4419"/>
          <w:tab w:val="clear" w:pos="8838"/>
          <w:tab w:val="left" w:pos="720" w:leader="none"/>
          <w:tab w:val="left" w:pos="900" w:leader="none"/>
          <w:tab w:val="left" w:pos="1440" w:leader="none"/>
        </w:tabs>
        <w:spacing w:lineRule="auto" w:line="360"/>
        <w:jc w:val="center"/>
        <w:rPr/>
      </w:pPr>
      <w:r>
        <w:rPr/>
        <w:drawing>
          <wp:inline distT="0" distB="0" distL="0" distR="0">
            <wp:extent cx="2535555"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2535555" cy="1901825"/>
                    </a:xfrm>
                    <a:prstGeom prst="rect">
                      <a:avLst/>
                    </a:prstGeom>
                  </pic:spPr>
                </pic:pic>
              </a:graphicData>
            </a:graphic>
          </wp:inline>
        </w:drawing>
      </w:r>
    </w:p>
    <w:p>
      <w:pPr>
        <w:pStyle w:val="Header"/>
        <w:tabs>
          <w:tab w:val="clear" w:pos="4419"/>
          <w:tab w:val="clear" w:pos="8838"/>
          <w:tab w:val="left" w:pos="720" w:leader="none"/>
          <w:tab w:val="left" w:pos="900" w:leader="none"/>
          <w:tab w:val="left" w:pos="1440" w:leader="none"/>
        </w:tabs>
        <w:spacing w:lineRule="auto" w:line="360"/>
        <w:jc w:val="both"/>
        <w:rPr/>
      </w:pPr>
      <w:r>
        <w:rPr>
          <w:b/>
        </w:rPr>
        <w:t>Imagen 2.-</w:t>
      </w:r>
      <w:r>
        <w:rPr/>
        <w:t xml:space="preserve"> Detalles de las caras de ángeles en los estípites.</w:t>
      </w:r>
    </w:p>
    <w:p>
      <w:pPr>
        <w:pStyle w:val="Header"/>
        <w:tabs>
          <w:tab w:val="clear" w:pos="4419"/>
          <w:tab w:val="clear" w:pos="8838"/>
          <w:tab w:val="left" w:pos="720" w:leader="none"/>
          <w:tab w:val="left" w:pos="900" w:leader="none"/>
          <w:tab w:val="left" w:pos="1440" w:leader="none"/>
        </w:tabs>
        <w:spacing w:lineRule="auto" w:line="360"/>
        <w:jc w:val="both"/>
        <w:rPr/>
      </w:pPr>
      <w:r>
        <w:rPr/>
      </w:r>
    </w:p>
    <w:p>
      <w:pPr>
        <w:pStyle w:val="Header"/>
        <w:tabs>
          <w:tab w:val="clear" w:pos="4419"/>
          <w:tab w:val="clear" w:pos="8838"/>
          <w:tab w:val="left" w:pos="540" w:leader="none"/>
          <w:tab w:val="left" w:pos="720" w:leader="none"/>
          <w:tab w:val="left" w:pos="900" w:leader="none"/>
          <w:tab w:val="left" w:pos="1440" w:leader="none"/>
        </w:tabs>
        <w:spacing w:lineRule="auto" w:line="360"/>
        <w:jc w:val="both"/>
        <w:rPr/>
      </w:pPr>
      <w:r>
        <w:rPr/>
        <w:t>La siembra de tabaco en el cantón de Orizaba en el siglo XIX, sin embargo, según Eulalia Rivera Carbó (2002), Necoxtla que pertenecía a este cantón, no figura como productor de tabaco a pesar de tener las condiciones climáticas para ello y de que comunidades también de la sierra de Zongolica se distinguían como tales, lo cual repercute en sus capitales económicos, demostrando con ello su aislamiento hacia las actividades productivas globalizadoras que en el siglo XIX estuvieron vinculadas con el cultivo de tabaco, caña de azúcar y café.</w:t>
      </w:r>
    </w:p>
    <w:p>
      <w:pPr>
        <w:pStyle w:val="Header"/>
        <w:tabs>
          <w:tab w:val="clear" w:pos="4419"/>
          <w:tab w:val="clear" w:pos="8838"/>
          <w:tab w:val="left" w:pos="540" w:leader="none"/>
          <w:tab w:val="left" w:pos="720" w:leader="none"/>
          <w:tab w:val="left" w:pos="900" w:leader="none"/>
          <w:tab w:val="left" w:pos="1440" w:leader="none"/>
        </w:tabs>
        <w:spacing w:lineRule="auto" w:line="360"/>
        <w:jc w:val="both"/>
        <w:rPr/>
      </w:pPr>
      <w:r>
        <w:rPr/>
        <w:t xml:space="preserve">La legislatura de Veracruz editó un compuesto estadístico de Necoxtla (Camacho, 1832) en el que se refiere la actividad económica de esta comunidad dedicada al tráfico de la venta de manzanas, carbón, leña y maderas. Representaba poca actividad económica en el ganado (como hasta ahora), teniendo 10 caballos, 11 yeguas, 8 toros, 18 mulas, 20 burros, 20 cabezas ganado de cerdo, y 80 ovejuno, siendo en comparación con otras comunidades vecinas, como una de las de mayor capital. </w:t>
      </w:r>
    </w:p>
    <w:p>
      <w:pPr>
        <w:pStyle w:val="Header"/>
        <w:tabs>
          <w:tab w:val="clear" w:pos="4419"/>
          <w:tab w:val="clear" w:pos="8838"/>
          <w:tab w:val="left" w:pos="540" w:leader="none"/>
          <w:tab w:val="left" w:pos="720" w:leader="none"/>
          <w:tab w:val="left" w:pos="900" w:leader="none"/>
          <w:tab w:val="left" w:pos="1440" w:leader="none"/>
        </w:tabs>
        <w:spacing w:lineRule="auto" w:line="360"/>
        <w:jc w:val="both"/>
        <w:rPr/>
      </w:pPr>
      <w:r>
        <w:rPr/>
        <w:t>Durante los años 30s. del siglo XIX se registra, lo que se considera, la primera migración formal de Necoxtecas, en este caso, para poblar Santa Ana Atzacan al norte de Orizaba, debido a la saturación de la comunidad, al contar con espacios de difícil asentamiento, tierras impropias para la agricultura y limitación en el crecimiento. Posteriormente se han registrado 2 migraciones más en el siglo XX.</w:t>
      </w:r>
    </w:p>
    <w:p>
      <w:pPr>
        <w:pStyle w:val="Header"/>
        <w:tabs>
          <w:tab w:val="clear" w:pos="4419"/>
          <w:tab w:val="clear" w:pos="8838"/>
          <w:tab w:val="left" w:pos="720" w:leader="none"/>
          <w:tab w:val="left" w:pos="900" w:leader="none"/>
          <w:tab w:val="left" w:pos="1440" w:leader="none"/>
        </w:tabs>
        <w:spacing w:lineRule="auto" w:line="360"/>
        <w:jc w:val="both"/>
        <w:rPr/>
      </w:pPr>
      <w:r>
        <w:rPr/>
        <w:t>En 1898 el historiador orizabeño José María Naredo describe a Necoxtla dando a esta versión una visión criolla de los orizabeños del siglo XIX, que inclusive es vigente hasta el siglo XXI. La descripción sobre Necoxtla referente a lo laboral destaca: ... “</w:t>
      </w:r>
      <w:r>
        <w:rPr>
          <w:i/>
        </w:rPr>
        <w:t>sus principales producciones las de maíz y manzanas en muchísima abundancia. Todos los de este pueblo son carpinteros, y es cosa digna de notar, que no usando otro instrumento más que el que nombran tlateconel, pueden fabricar sillas, braceros, mesas, armarios, palanganas, harpas, guitarras, violines y cuanto ven construir a los carpinteros de Orizaba</w:t>
      </w:r>
      <w:r>
        <w:rPr>
          <w:rStyle w:val="FootnoteCharacters"/>
          <w:rStyle w:val="FootnoteAnchor"/>
          <w:rFonts w:eastAsia="Symbol" w:cs="Symbol" w:ascii="Symbol" w:hAnsi="Symbol"/>
          <w:i/>
        </w:rPr>
        <w:footnoteReference w:customMarkFollows="1" w:id="2"/>
        <w:t></w:t>
      </w:r>
      <w:r>
        <w:rPr>
          <w:i/>
        </w:rPr>
        <w:t>. Es verdad que todas sus obras son imperfectas, pero también las dan muy baratas, de modo que las gentes de pocas comodidades se proporcionan siempre ajuares trabajados por los de Necoxtla. También comercian en tablas, cintas, vigas y carbón: tienen además industria de poner a fermentar el jugo de las manzanas del que hacen sidra y vinagre…apenas cuentan con recursos para subvenir a sus más precisas necesidades pero que no obstante que no puede ser bien remunerados los empleados de sus oficinas, este se hallan servidas por personas idóneas, que ayudan con su buena voluntad a las autoridades municipales</w:t>
      </w:r>
      <w:r>
        <w:rPr/>
        <w:t>”… Guillermina del Valle refiere los beneficios que causaba a los criollos de la colonia la diferencia entre artesanos blancos con los indígenas y negros. Menciona que entre los artesanos que practicaron la segregación racial se destacan los dedicados a las bellas artes, como los plateros, los pintores, los escultores por el contenido artístico y religioso de sus trabajos, como por requerir una elevada posición social y económica para ejercerlos. En Orizaba todos los individuos que practicaban estos oficios fueron empadronados como españoles, en tanto los negros pardos se dedicaban a producir bienes destinados a la población de menores recursos (Del Valle-Pavón 2001: 91). Esta visión clasista perduró en Orizaba durante el siglo XIX y XX para frenar la competencia comercial de los carpinteros de Necoxtla. Es una práctica inclusive actual, en que los integrantes de las cámaras de comercio desprestigian a los tianguistas foráneos que dan más barato sus productos.</w:t>
      </w:r>
    </w:p>
    <w:p>
      <w:pPr>
        <w:pStyle w:val="Header"/>
        <w:tabs>
          <w:tab w:val="clear" w:pos="4419"/>
          <w:tab w:val="clear" w:pos="8838"/>
          <w:tab w:val="left" w:pos="720" w:leader="none"/>
          <w:tab w:val="left" w:pos="900" w:leader="none"/>
          <w:tab w:val="left" w:pos="1440" w:leader="none"/>
        </w:tabs>
        <w:spacing w:lineRule="auto" w:line="360"/>
        <w:jc w:val="both"/>
        <w:rPr/>
      </w:pPr>
      <w:r>
        <w:rPr/>
        <w:t xml:space="preserve">A pesar de que en 1898 se creó la Compañía Industrial Veracruzana Sociedad Anónima (CIVSA) en las partes bajas del cerro de Necoxtla, en una comunidad llamada Santa Rosa Necoxtla (García-Díaz 1997: 33) dedicada a los hilados y tejidos, que reclutó trabajadores indígenas y mestizos de Veracruz, Oaxaca, Puebla, Estado de México y hasta Querétaro, sin embargo, no tuvo a Necoxtecos como trabajadores a pesar de la cercanía local. Es posible que esta situación hubiera sido decidida por los mismos Necoxtecos, quienes, habituados al comercio, prefirieron obtener recursos con la venta de sus productos a los nuevos pobladores de Santa Rosa. La instalación de esta fábrica da como consecuencia que Necoxtla pierda la cabecera municipal, para ser trasladada a la comunidad de Santa Rosa, perdiendo atribuciones económicas y políticas (García-Díaz 1997: 68). </w:t>
      </w:r>
    </w:p>
    <w:p>
      <w:pPr>
        <w:pStyle w:val="Header"/>
        <w:tabs>
          <w:tab w:val="clear" w:pos="4419"/>
          <w:tab w:val="clear" w:pos="8838"/>
          <w:tab w:val="left" w:pos="720" w:leader="none"/>
          <w:tab w:val="left" w:pos="900" w:leader="none"/>
          <w:tab w:val="left" w:pos="1440" w:leader="none"/>
        </w:tabs>
        <w:spacing w:lineRule="auto" w:line="360"/>
        <w:jc w:val="both"/>
        <w:rPr/>
      </w:pPr>
      <w:r>
        <w:rPr/>
        <w:t>Durante el siglo XX y XXI, el nombre de Necoxtla queda recluido para referirse a todo lo indígena. A criterio popular de los pobladores mestizos de Mendoza y sus alrededores, lo relacionado con Necoxtla resulta ofensivo por la burla que expresan hacia la condición indígena. De esta manera, se sustenta una división social entre “los de Necoxtla y los de Mendoza” dividiéndose bajo esta categoría los indígenas y los no indígenas que para este caso son mestizos, descendientes de españoles, franceses, italianos, negros y árabes con indígenas de Oaxaca, Puebla y de otras partes del estado de Veracruz.</w:t>
      </w:r>
    </w:p>
    <w:p>
      <w:pPr>
        <w:pStyle w:val="Normal"/>
        <w:spacing w:lineRule="auto" w:line="360"/>
        <w:jc w:val="both"/>
        <w:rPr/>
      </w:pPr>
      <w:r>
        <w:rPr/>
        <w:t>Como ya se mencionó, en los años 30s. ocurre una segunda migración de necoxtecos hacia tierras expropiadas a las haciendas; durante esta época se forma el ejido de la cuesta en el municipio de Acultzingo y el ejido Necoxtla en el municipio de Nogales a los cuales inmigró una buena parte de la población por la falta de tierras disponibles en la comunidad y la apertura de estos nuevos espacios para sembrar.</w:t>
      </w:r>
    </w:p>
    <w:p>
      <w:pPr>
        <w:pStyle w:val="Normal"/>
        <w:spacing w:lineRule="auto" w:line="360"/>
        <w:jc w:val="both"/>
        <w:rPr/>
      </w:pPr>
      <w:r>
        <w:rPr/>
        <w:t xml:space="preserve">Durante los años 50s. la comunidad sufrió diferencias políticas entre sus integrantes haciendo las disputas entre seguidores del Partido Revolucionario Institucional (PRI) y los miembros del Partido Popular Socialista (PPS). Según los relatos de don Venancio Hernández, tales diferencias repercutieron notablemente en la comunidad generando violencia verbal y física, ocurriendo frecuentes asesinatos de los miembros de estas corrientes políticas. </w:t>
      </w:r>
      <w:r>
        <w:rPr>
          <w:i/>
        </w:rPr>
        <w:t>“Es que les daba coraje que agarraran sus montes”</w:t>
      </w:r>
      <w:r>
        <w:rPr/>
        <w:t xml:space="preserve"> refleja Don Venancio haciendo hincapié en la importancia de la propiedad de la tierra y su defensa. Casi la mitad de la comunidad tuvo que emigrar hacia Santa Rosa debido a las hostilidades. Los miembros que emigraban dejaban su pedazo de monte sólo, pero al enterarse por vecinos necoxtecos que bajaban a Mendoza que sus enemigos políticos habían tomado sus propiedades, vengaban este hecho subiendo en las noches a la comunidad y matando desprevenidamente a los ocupantes de sus terrenos. La ola de violencia en la comunidad terminó hasta finales de los años 60s., sin embargo los emigrantes hacia Mendoza no regresaron haciendo sus unidades familiares con necoxtecas en la ciudad y su descendencia con mestizas perdiendo lazos con la comunidad, aunque hay algunos compadrazgos que aun perduran.</w:t>
      </w:r>
    </w:p>
    <w:p>
      <w:pPr>
        <w:pStyle w:val="Normal"/>
        <w:spacing w:lineRule="auto" w:line="360"/>
        <w:jc w:val="both"/>
        <w:rPr/>
      </w:pPr>
      <w:r>
        <w:rPr/>
        <w:t>En los años 80s. ocurre la tercera inmigración (García Márquez, 2008), bajando a fundar las colonias nueva Santa Rosa y Santa Rosita, en forma de asentamientos irregulares en los municipios de Huiloapan, debido a la saturación ocurrida en Necoxtla, por la dificultad orográfica existente.</w:t>
      </w:r>
    </w:p>
    <w:p>
      <w:pPr>
        <w:pStyle w:val="Normal"/>
        <w:spacing w:lineRule="auto" w:line="360"/>
        <w:jc w:val="both"/>
        <w:rPr/>
      </w:pPr>
      <w:r>
        <w:rPr/>
        <w:t>Actualmente mantienen algunas actividades agrícolas limitadas por lo quebrado del suelo. Desenyerban con chiviscole (especie de azada pequeña y ligera). Su principal comercio es el carbón, la leña y los muebles de madera ordinaria como sillas, mesas, libreros, entre otros, los cuales son vendidos también en ciudad Mendoza, Orizaba y sus alrededores; llevando sus productos también a otros estados del país como son los de la península de Yucatán y la costa de Guerrero. El tlatecón que es un fierro plano sirve lo mismo que una azuela, utilizada en su industria mueblera. Las mujeres solteras frecuentemente se contratan como criadas en la cabecera municipal y en la ciudad de Orizaba.</w:t>
      </w:r>
    </w:p>
    <w:p>
      <w:pPr>
        <w:pStyle w:val="Style25"/>
        <w:jc w:val="both"/>
        <w:rPr/>
      </w:pPr>
      <w:r>
        <w:rPr/>
      </w:r>
    </w:p>
    <w:p>
      <w:pPr>
        <w:pStyle w:val="Style25"/>
        <w:jc w:val="both"/>
        <w:rPr>
          <w:b/>
          <w:b/>
          <w:sz w:val="32"/>
          <w:szCs w:val="32"/>
        </w:rPr>
      </w:pPr>
      <w:r>
        <w:rPr>
          <w:b/>
          <w:sz w:val="32"/>
          <w:szCs w:val="32"/>
        </w:rPr>
        <w:t>Matrimonio y trabajo</w:t>
      </w:r>
    </w:p>
    <w:p>
      <w:pPr>
        <w:pStyle w:val="Normal"/>
        <w:tabs>
          <w:tab w:val="clear" w:pos="708"/>
          <w:tab w:val="left" w:pos="720" w:leader="none"/>
          <w:tab w:val="left" w:pos="900" w:leader="none"/>
          <w:tab w:val="left" w:pos="1440" w:leader="none"/>
        </w:tabs>
        <w:spacing w:lineRule="auto" w:line="360"/>
        <w:jc w:val="both"/>
        <w:rPr/>
      </w:pPr>
      <w:r>
        <w:rPr/>
        <w:t xml:space="preserve">Debido al predominio en el 100% de la población de la religión católica, los necoxtecos practican primordialmente el matrimonio religioso como forma de legitimación que lleva un simbolismo social y cultural relacionado con el prestigio, sobre todo de los hombres. Las mujeres al unirse en matrimonio dejan casi siempre a sus familias para integrarse a la familia del marido, teniendo con ello unidades domésticas patrilocales. Los hombres prefieren buscar pareja en la misma comunidad formando familias nucleares, habitando un pedazo de predio que el padre del novio entrega a su hijo. La poligamia es un fenómeno común; las mujeres y los hombres tienen otras parejas, sólo que es mas evidente en los hombres; las otras parejas son con los mismos necoxtecos, tanto vecinos de la comunidad, como empleadas domésticas que viven en Santa Rosa o en Orizaba. Algunas mujeres aprovechan que sus maridos se van varios días o semanas a vender madera a otras partes del estado y del país para tienen relaciones con otros hombres de la misma comunidad. No acostumbran casarse por el orden civil, es mas frecuente por la iglesia católica por que es parte de la tradición, siendo que los habitantes de las comunidades vecinas se van a casar a Necoxtla por que ahí </w:t>
      </w:r>
      <w:r>
        <w:rPr>
          <w:i/>
        </w:rPr>
        <w:t>“se tiene un templo más grande”</w:t>
      </w:r>
      <w:r>
        <w:rPr/>
        <w:t xml:space="preserve">. La mayoría vive en unión libre, en las entrevistas las mujeres dicen que </w:t>
      </w:r>
      <w:r>
        <w:rPr>
          <w:i/>
        </w:rPr>
        <w:t>¿para qué se casan por lo civil?, si cuando se quieran separar “¿Qué se van a repartir?, los guajolotes nada mas”</w:t>
      </w:r>
      <w:r>
        <w:rPr/>
        <w:t>, sin embargo, según la oficial del registro civil en municipio de Camerino Z. Mendoza, argumenta que los Necoxtecos no buscan casarse por el temor de los hombres a adquirir obligaciones con las esposas. Las mujeres muestran una actitud sumisa por lo que acatan la decisión de sus parejas. El registro civil municipal promueve el matrimonio civil en vecinos de Necoxtla por medio de 2 campañas importantes; la del 14 de febrero y la del 10 de mayo, haciéndose estas actividades desde el año 2001. Esta labor la realiza la dependencia del gobierno del estado de Veracruz en apoyo con el agente municipal el Sr. Alejandro Hernández Francisca y por Don Cutberto quien fue agente municipal, encontrándose ahora viudo y manteniendo algunas relaciones sentimentales con varias mujeres de la comunidad a las que él llama novias. Don Cutberto ha sido invitado a contraer matrimonio con alguna de ellas, pero el rechaza la idea; sin embargo él es el mejor promotor de los matrimonios en parejas que viven en unión libre en Necoxtla. Los adornos del templo y la forma de las casas mantienen elementos tradicionales indígenas de la comunidad. No existen indicios históricos sobre integración a la comunidad de grupos étnicos de otro tipo, ya sean negros, blancos u otros indígenas. Bajo este concepto étnico e histórico, Necoxtla se ha reproducido biológica y culturalmente sin mestizarse con las comunidades vecinas.</w:t>
      </w:r>
    </w:p>
    <w:p>
      <w:pPr>
        <w:pStyle w:val="Header"/>
        <w:tabs>
          <w:tab w:val="clear" w:pos="4419"/>
          <w:tab w:val="clear" w:pos="8838"/>
          <w:tab w:val="left" w:pos="540" w:leader="none"/>
          <w:tab w:val="left" w:pos="720" w:leader="none"/>
          <w:tab w:val="left" w:pos="900" w:leader="none"/>
          <w:tab w:val="left" w:pos="1440" w:leader="none"/>
        </w:tabs>
        <w:spacing w:lineRule="auto" w:line="360"/>
        <w:jc w:val="both"/>
        <w:rPr>
          <w:rFonts w:ascii="Arial" w:hAnsi="Arial" w:cs="Arial"/>
          <w:sz w:val="19"/>
          <w:szCs w:val="19"/>
        </w:rPr>
      </w:pPr>
      <w:r>
        <w:rPr>
          <w:rFonts w:cs="Arial" w:ascii="Arial" w:hAnsi="Arial"/>
          <w:sz w:val="19"/>
          <w:szCs w:val="19"/>
        </w:rPr>
        <w:t>La referencia estadística más antigua sobre matrimonio en Necoxtla data del citado estudio realizado para la 4ª. Legislatura estatal en 1832. En esta se considera un conteo de la población en relación a su estado marital, no determinando si este obedece a casamiento religioso o uniones libre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spacing w:before="0" w:after="0"/>
              <w:rPr>
                <w:rFonts w:ascii="Arial" w:hAnsi="Arial" w:cs="Arial"/>
                <w:sz w:val="19"/>
                <w:szCs w:val="19"/>
              </w:rPr>
            </w:pPr>
            <w:r>
              <w:rPr>
                <w:rFonts w:cs="Arial" w:ascii="Arial" w:hAnsi="Arial"/>
                <w:sz w:val="19"/>
                <w:szCs w:val="19"/>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Hombr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Mujer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Tot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Casado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249</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249</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49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Viudo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83</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82</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16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Soltero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6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8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Párvulo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209</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231</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44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561</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629</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Arial" w:hAnsi="Arial" w:cs="Arial"/>
                <w:sz w:val="19"/>
                <w:szCs w:val="19"/>
              </w:rPr>
            </w:pPr>
            <w:r>
              <w:rPr>
                <w:rFonts w:cs="Arial" w:ascii="Arial" w:hAnsi="Arial"/>
                <w:sz w:val="19"/>
                <w:szCs w:val="19"/>
              </w:rPr>
              <w:t>1190</w:t>
            </w:r>
          </w:p>
        </w:tc>
      </w:tr>
    </w:tbl>
    <w:p>
      <w:pPr>
        <w:pStyle w:val="Normal"/>
        <w:shd w:fill="FFFFFF" w:val="clear"/>
        <w:spacing w:lineRule="auto" w:line="360" w:before="280" w:after="280"/>
        <w:jc w:val="both"/>
        <w:rPr/>
      </w:pPr>
      <w:r>
        <w:rPr/>
        <w:t xml:space="preserve">Tampoco se cuentan con determinaciones en relación a la edad límite de los párvulos (Camacho 1832: 18), tomando en cuenta que, según los relatos de ancianos necoxtecos, sus abuelas se unieron a sus abuelos a edades muy jóvenes entre los 12 y los 16 años de edad. Sin embargo, revisando los libros de matrimonios de la parroquia de San Francisco Necoxtla, encontramos que la tasa de matrimonio religioso no coincide con la tasa matrimonial referida por el informe de la legislatura, considerando así, que la unión matrimonial libre era frecuente en Necoxtla, tan siquiera, desde el siglo XIX, encontrando la posibilidad muy segura que haya sido así también en el siglo XVIII en que se funda el templo.                                                                                                                                    Al iniciarse la práctica del matrimonio civil por las leyes de reforma de Benito Juárez García el 23 de julio de 1859, el municipio de Necoxtla no contaba con profesionistas que pudieran encargarse del registro civil, siendo casi totalmente la población analfabeta y teniéndose que desplazar funcionarios del gobierno hacia la cabecera municipal para promover este registro. Después de la inestabilidad nacional por la intervención francesa se logra organizar formalmente el registro civil del municipio de Necoxtla en el año 1867. El proceso para casarse era tardado, y como en la iglesia católica, los novios debían de pasar por dos procesos administrativos de presentación ante el juez, similar a las amonestaciones en que los futuros esposos acudían llevando a sus padres y a sus testigos. El primer matrimonio se registró en el año 1884, 17 años después de haberse implantado el registro civil en Necoxtla, con el casamiento de Francisco de Jesús de 22 años con María Candelaria de 18 años. Ese fue el único matrimonio registrado en ese año.  A través de la revisión de los libros matrimoniales y de nacimientos, es notoria la falta de apellidos de los vecinos de Necoxtla, como ejemplo, es el caso del primer matrimonio José Francisco de Jesús es hijo de José Antonio y de María Justa y María Candelaría es hija de Domingo Santiago y de María Bárbara. Tradicionalmente la genealogía no es importante para el indígena necoxteco, solo se reconoce como ancestro aquel que se conoció. Los familiares de primer y segundo grado se reconocen como tal, a partir del tercer grado no se consideran familiares siendo solamente vecinos de la comunidad. Por lo que los casos de endogamias en tercer o cuarto grado no son reconocidas por los pobladores necoxtecos. Inclusive hay endogamias de 2º. grado las cuales no pueden ser reconocidas por los cambios de apellidos.                                                                                                                                Con respecto al divorcio, este no se ha registrado como un trámite legal en Necoxtla. Las parejas que se casan por lo civil y se separan, no se divorcian. No existe registrado en la oficina civil de algún divorcio. </w:t>
      </w:r>
    </w:p>
    <w:p>
      <w:pPr>
        <w:pStyle w:val="Normal"/>
        <w:spacing w:lineRule="auto" w:line="360"/>
        <w:jc w:val="both"/>
        <w:rPr/>
      </w:pPr>
      <w:r>
        <w:rPr/>
        <w:t>Existen estudios biológicos que determinan el nulo mestizaje biológico de los Necoxtecos con otras poblaciones. En un estudio de marcadores eritrocíticos para los grupos sanguíneos AB0 RH (C, c, D, E, e) (Buentello; Rocha, 2005) se revela claramente que la población de Necoxtla tiene mayor componente indígena ya que presenta los grupos cDE y CDe que son los que se presentan con mayor frecuencia en población indígena y que, como ocurre en la mayor parte de las poblaciones amerindias, no se encontró el haplotipo Cde. Con respecto al grupo sanguíneo ABO, en Necoxtla se encontró que el 100% mantiene grupo O, propio de poblaciones Amerindias. Las poblaciones consideradas como nahuas tienen importantes diferencias genéticas y la población de Necoxtla mantiene mayor aislamiento genético, incluso con población nahuas vecinas.</w:t>
      </w:r>
    </w:p>
    <w:p>
      <w:pPr>
        <w:pStyle w:val="Normal"/>
        <w:spacing w:lineRule="auto" w:line="360"/>
        <w:jc w:val="both"/>
        <w:rPr/>
      </w:pPr>
      <w:r>
        <w:rPr/>
        <w:t>Históricamente Orizaba había sido reconocida por su mestizaje caucásico, mas se ha omitido en las referencias mencionar el posible mestizaje negro. El trabajo muestra claramente como se dio este fenómeno, lo cual en su divulgación, ha causado incomodidad de algunos sectores sociales de Orizaba.</w:t>
      </w:r>
    </w:p>
    <w:p>
      <w:pPr>
        <w:pStyle w:val="Normal"/>
        <w:spacing w:lineRule="auto" w:line="360"/>
        <w:jc w:val="both"/>
        <w:rPr/>
      </w:pPr>
      <w:r>
        <w:rPr/>
        <w:t>Es muy evidente notar el carácter genético puro de la población de Necoxtla en comparación con genotipos mestizos de poblaciones vecinas. A pesar de las relaciones comerciales necoxtecas con Orizaba, no han presentado mestizajes genéticos, como lo que ocurre con otros pueblos indígenas en el que, manteniendo relaciones comerciales con Orizaba, presentan importantes grados de mestizaje, a pesar de que étnicamente algunos se mantienen puros, como se mantienen los Necoxtecos.</w:t>
      </w:r>
    </w:p>
    <w:p>
      <w:pPr>
        <w:pStyle w:val="Normal"/>
        <w:shd w:fill="FFFFFF" w:val="clear"/>
        <w:spacing w:lineRule="auto" w:line="360" w:before="280" w:after="280"/>
        <w:jc w:val="both"/>
        <w:rPr/>
      </w:pPr>
      <w:r>
        <w:rPr/>
      </w:r>
    </w:p>
    <w:p>
      <w:pPr>
        <w:pStyle w:val="Normal"/>
        <w:shd w:fill="FFFFFF" w:val="clear"/>
        <w:spacing w:lineRule="auto" w:line="360" w:before="280" w:after="280"/>
        <w:jc w:val="both"/>
        <w:rPr/>
      </w:pPr>
      <w:r>
        <w:rPr/>
      </w:r>
    </w:p>
    <w:p>
      <w:pPr>
        <w:pStyle w:val="Normal"/>
        <w:shd w:fill="FFFFFF" w:val="clear"/>
        <w:spacing w:lineRule="auto" w:line="360" w:before="280" w:after="280"/>
        <w:jc w:val="both"/>
        <w:rPr/>
      </w:pPr>
      <w:r>
        <w:rPr/>
      </w:r>
    </w:p>
    <w:p>
      <w:pPr>
        <w:pStyle w:val="Normal"/>
        <w:shd w:fill="FFFFFF" w:val="clear"/>
        <w:spacing w:lineRule="auto" w:line="360" w:before="280" w:after="280"/>
        <w:jc w:val="both"/>
        <w:rPr/>
      </w:pPr>
      <w:r>
        <w:rPr/>
        <w:t xml:space="preserve">Existe alguna costumbre entre los pobladores muy parecida a la de los </w:t>
      </w:r>
      <w:r>
        <w:rPr>
          <w:i/>
        </w:rPr>
        <w:t>swingers</w:t>
      </w:r>
      <w:r>
        <w:rPr/>
        <w:t xml:space="preserve"> en Estados Unidos de Norte América. Algunas parejas con quienes, al parecer comparten los hombres relaciones laborales o de compadrazgo de la misma comunidad, se retiran a otras partes de la sierra a intercambiarse las mujeres, siendo esta práctica muy poco conocida. La idea comunitaria es que el intercambiarse mujeres con los mismos miembros de la comunidad es un acto endogámico que evita el mestizaje cultural o biológico, manteniendo una identidad local.</w:t>
      </w:r>
    </w:p>
    <w:p>
      <w:pPr>
        <w:pStyle w:val="Normal"/>
        <w:shd w:fill="FFFFFF" w:val="clear"/>
        <w:spacing w:lineRule="auto" w:line="360" w:before="280" w:after="280"/>
        <w:jc w:val="both"/>
        <w:rPr/>
      </w:pPr>
      <w:r>
        <w:rPr/>
        <w:t>El hecho de concretar un matrimonio religioso está inmerso en componentes culturales y económicos. Una pareja casada por la iglesia tiene una visión distinta a la casada por lo civil o a la que vive en unión libre. El mayor prestigio la tiene la casada religiosamente, pero esto conlleva todo un proceso cultura, mientras que los casados por lo civil son solamente con las conveniencias que ofrece el recibir apoyo de los programas de gobierno o por convencimiento de las autoridades de gobierno quienes integran a los hijos de los Necoxtecos a la escuela, a los programas de becas o a los servicios de salud; mientras que los que están unidos libremente, concretan un deseo de juventud que le permite al hombre iniciar una legitimización como trabajador de la comunidad, ya que en ambos casos, en el matrimonio religioso y en la unión libre, el hombre logra el reconocimiento de su madurez por parte de la comunidad y obtiene de su padre un pedazo de monte para sembrar, o en el caso de los comerciantes, obtienen un lugar entre ellos.</w:t>
      </w:r>
    </w:p>
    <w:p>
      <w:pPr>
        <w:pStyle w:val="Normal"/>
        <w:shd w:fill="FFFFFF" w:val="clear"/>
        <w:spacing w:lineRule="auto" w:line="360" w:before="280" w:after="280"/>
        <w:jc w:val="both"/>
        <w:rPr/>
      </w:pPr>
      <w:r>
        <w:rPr/>
        <w:t xml:space="preserve">El hecho de casarse por la iglesia mantiene un proceso cultural complejo que conlleva varios retos; el primero de ellos es convencer a algún adulto que sea padrino. Cuando a un joven le atrae sexualmente una mujer de la comunidad e inician una relación sentimental poco socializada por las restricciones de la comunidad, el joven habla con su padre para informarle que se quiere casar con esa joven. El padre entonces, reconociendo la madurez de su hijo para el trabajo y con ello, para el matrimonio, inicia el proceso para buscar un padrino, para lo cual el joven debe de iniciar los tratos de convencimieto. El ser elegido como padrino conlleva un hecho de prestigio, por que es un reconocimiento de la comunidad como un hombre honesto, integro, maduro y con solvencia económica. El padrino forzosamente debe de ser casado por la iglesia, no importando si es reconocido como pariente de alguna de las dos familias de los novios. Una vez elegido el padrino, el joven debe de convencerlo para que pida permiso a los padres de la joven para casarse. El padrino una vez que acepta ese cargo, debe de contemplar varios gastos que debe de llevar a cabo, pues el se encargará de los costos que devengan los preparativos de la boda y la boda misma los cuales, actualmente, para el año 2008 pueden ascender los 10,000 pesos, que para las condiciones económicas de la comunidad son elevados. El que el joven pueda ser aceptado por un padrino le marcan una muy probable trayectoria prestigiosa en la comunidad, pues demuestra tener la confianza de un hombre prestigioso; para la novia le permite asegurar un lugar prestigioso en la comunidad, además, asegurar que la relación marital con su novio será segura y que le dará garantías de comodidad y reconocimiento, siendo muy difícil la separación entre ellos, a diferencia de que si se unen libremente, en el cual, si no se comprenden o se aburren, la novia tiene el riesgo de ser regresada por su concubino a su familia y esperar, de alguna forma, la llegada de otro hombre que le ofrezca otra unión libre o en el mejor y mas difícil de los casos, que le ofrezca matrimonio religioso. El padrino en su primera visita a los padres de la novia, explica sus intenciones y argumenta los dotes de su recomendado, recalcando en ellos su capacidad laboral, lleva consigo refrescos y cervezas, lo cual genera un ambiente cordial entre todos; el padre después de escucharlo le dice que lo van a consultar con su hija para saber su opinión, esto en el caso de que los padres no tengan inconveniente, ya que puede darse el caso de que lo rechacen por alguna situación personal y así negar toda posibilidad de consulta a la hija; los padres de la novia saben que recibir aun padrino que pide la mano de su hija es un reconocimiento social que los ayuda a consolidarse en el respeto de la localidad, por lo cual, ordinariamente es una oportunidad no desperdiciada. Los padres de la novia indican al padrino que regrese en una semana para saber su respuesta. Así, a la semana siguiente se presenta nuevamente el padrino con refrescos, cervezas y alguna pieza de carne con tortillas o inclusive mole; en la reunión recibe en caso positivo, la noticia por parte de los padres que su hija les ha expresado su agrado ante la pedida en matrimonio y para lo cual, requieren conocer al joven recomendado, a pesar de que lo conocen por lo pequeño de la comunidad, los padres solicitan que regrese el padrino con su recomendado a la semana siguiente. El padrino regresa acompañado con su próximo ahijado que muy frecuentemente  llega a acompañarse de sus padres, trayendo consigo refrescos, cervezas, carne, mole, algún guisado y arroz para celebrar un ágape entre las dos familias, el cual es financiado por el padrino. La reunión se hace cordial y los padres de la novia conceden 3 meses para que su futuro yerno visite con frecuencia a su novia, prohibiendo cualquier acercamiento mayor entre ellos. Las reuniones de novios se hacen con vigilancia y medida. Después de esos 3 meses, los padres conceden su autorización para que se lleve a cabo la boda, iniciando los trámites religiosos con las amonestaciones tradicionales por la iglesia, con las pláticas prematrimoniales y con los preparativos para los festejos a cuenta del padrino quien compra el vestido de novia, contrata al conjunto musical o el sonido, compra los cartones de cerveza, paga los servicios religiosos, la comida y todo lo necesario para el festejo, el cual se debe de llevar a cabo en la casa del padrino. La festividad es un tipo de </w:t>
      </w:r>
      <w:r>
        <w:rPr>
          <w:i/>
        </w:rPr>
        <w:t>Potach</w:t>
      </w:r>
      <w:r>
        <w:rPr/>
        <w:t xml:space="preserve"> en el cual el padrino, como en las mayordomías, debe de demostrar generosidad, esplendor, desprendimiento y solidez. Después de la boda, los novios ocupan una residencia patrilocal, dedicándose el esposo a las labores agrícolas o comerciales vinculadas con su padre, que en el caso de la agrícola, con un pedazo de monte que le otorgan; la mujer inicia la administración del hogar, la enseñanza de las actividades domésticas por su suegra y la preparación para el nacimiento del primer hijo que entre mas temprano es mejor por que concreta el matrimonio.</w:t>
      </w:r>
    </w:p>
    <w:p>
      <w:pPr>
        <w:pStyle w:val="Normal"/>
        <w:shd w:fill="FFFFFF" w:val="clear"/>
        <w:spacing w:lineRule="auto" w:line="360" w:before="280" w:after="280"/>
        <w:jc w:val="both"/>
        <w:rPr/>
      </w:pPr>
      <w:r>
        <w:rPr/>
      </w:r>
    </w:p>
    <w:p>
      <w:pPr>
        <w:pStyle w:val="Normal"/>
        <w:shd w:fill="FFFFFF" w:val="clear"/>
        <w:spacing w:lineRule="auto" w:line="360" w:before="280" w:after="280"/>
        <w:jc w:val="both"/>
        <w:rPr>
          <w:b/>
          <w:b/>
          <w:sz w:val="32"/>
          <w:szCs w:val="32"/>
        </w:rPr>
      </w:pPr>
      <w:r>
        <w:rPr>
          <w:b/>
          <w:sz w:val="32"/>
          <w:szCs w:val="32"/>
        </w:rPr>
        <w:t>Conclusiones</w:t>
      </w:r>
    </w:p>
    <w:p>
      <w:pPr>
        <w:pStyle w:val="Normal"/>
        <w:shd w:fill="FFFFFF" w:val="clear"/>
        <w:spacing w:lineRule="auto" w:line="360" w:before="280" w:after="280"/>
        <w:jc w:val="both"/>
        <w:rPr/>
      </w:pPr>
      <w:r>
        <w:rPr/>
        <w:t>La práctica marital y extramarital está vinculada con el trabajo y la identidad local. El nulo mestizaje demostrado tanto biológicamente como culturalmente, permite demostrar el carácter propio de la comunidad. El matrimonio distinguido, según el tipo, como una forma de prestigio social, se vincula fuertemente al trabajo de los contrayentes y la trayectoria que deseen seguir en la comunidad. A pesar de las complicaciones del trabajo manteniendo aislamientos geográficos con la comunidad, la práctica extramarital se da, siempre con individuos de la propia comunidad, para mantener el criterio de unidad cultural y por seguridad de las mujeres pues si resultan embarazadas, su hijo tendrá un parecido al marido por que en la comunidad todos se parecen. El trabajo en Necoxtla dirige la vida alrededor del matrimonio y este al mismo tiempo, influye en la mejoría social y laboral de los maridos. En el caso de las parejas que se unen libremente, tienen la debilidad de poderse separar sin algún perjuicio moral, sobre todo para el marido, lo cual no lo exige el tipo de trabajo que conlleve. El matrimonio provoca que las necoxtecas trabajadoras domésticas dejen esa actividad, pero que al mismo tiempo pueden regresar a ella si llegan a enviudar o se separan de su unión libre. Hemos encontrado también, que algunas familias necoxtecas aprovechan algunos recursos mas en el mes de diciembre, para lo cual, bajan algunas familias integradas por madre y los hijos para pedir estos cooperación para la rama o el viejito, mientras sus madres venden algún producto en algún parque donde se llegan a reunir con algunos otros núcleos familiares indígenas, inclusive ajenos a Necoxtla (Rocha-Alfaro, 2007). El prestigio social y laboral se debe de acompaña a la práctica del matrimonio, al tipo de unión matrimonial y a los condicionantes sociales que lo rodean, estando todo esto vinculado y sometido a la búsqueda de la lucha de clases y grupos sociales que para el caso de Necoxtla, buscan obtener menor presencia en su comunidad.</w:t>
      </w:r>
    </w:p>
    <w:p>
      <w:pPr>
        <w:pStyle w:val="Style25"/>
        <w:jc w:val="both"/>
        <w:rPr/>
      </w:pPr>
      <w:r>
        <w:rPr/>
      </w:r>
    </w:p>
    <w:p>
      <w:pPr>
        <w:pStyle w:val="Style25"/>
        <w:jc w:val="both"/>
        <w:rPr>
          <w:b/>
          <w:b/>
          <w:sz w:val="32"/>
          <w:szCs w:val="32"/>
        </w:rPr>
      </w:pPr>
      <w:r>
        <w:rPr>
          <w:b/>
          <w:sz w:val="32"/>
          <w:szCs w:val="32"/>
        </w:rPr>
        <w:t xml:space="preserve">Fuentes </w:t>
      </w:r>
    </w:p>
    <w:p>
      <w:pPr>
        <w:pStyle w:val="Normal"/>
        <w:tabs>
          <w:tab w:val="clear" w:pos="708"/>
          <w:tab w:val="left" w:pos="720" w:leader="none"/>
          <w:tab w:val="left" w:pos="900" w:leader="none"/>
          <w:tab w:val="left" w:pos="1440" w:leader="none"/>
        </w:tabs>
        <w:jc w:val="both"/>
        <w:rPr>
          <w:sz w:val="28"/>
          <w:szCs w:val="28"/>
        </w:rPr>
      </w:pPr>
      <w:r>
        <w:rPr>
          <w:sz w:val="28"/>
          <w:szCs w:val="28"/>
        </w:rPr>
        <w:t>Entrevistas</w:t>
      </w:r>
    </w:p>
    <w:p>
      <w:pPr>
        <w:pStyle w:val="Normal"/>
        <w:tabs>
          <w:tab w:val="clear" w:pos="708"/>
          <w:tab w:val="left" w:pos="720" w:leader="none"/>
          <w:tab w:val="left" w:pos="900" w:leader="none"/>
          <w:tab w:val="left" w:pos="1440" w:leader="none"/>
        </w:tabs>
        <w:jc w:val="both"/>
        <w:rPr>
          <w:sz w:val="28"/>
          <w:szCs w:val="28"/>
        </w:rPr>
      </w:pPr>
      <w:r>
        <w:rPr>
          <w:sz w:val="28"/>
          <w:szCs w:val="28"/>
        </w:rPr>
      </w:r>
    </w:p>
    <w:p>
      <w:pPr>
        <w:pStyle w:val="Normal"/>
        <w:tabs>
          <w:tab w:val="clear" w:pos="708"/>
          <w:tab w:val="left" w:pos="720" w:leader="none"/>
          <w:tab w:val="left" w:pos="900" w:leader="none"/>
          <w:tab w:val="left" w:pos="1440" w:leader="none"/>
        </w:tabs>
        <w:jc w:val="both"/>
        <w:rPr/>
      </w:pPr>
      <w:r>
        <w:rPr/>
        <w:t>García Márquez, Agustín, historiador de la región. Julio de 2007, Orizaba, Veracruz.</w:t>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t>Venancio Hernández, Vecino de Necoxtla. Diciembre 2 de 2005. Necoxtla.</w:t>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t>Magdalena Hernández, enfermera de Necoxtla, 21 de diciembre 2005. Necoxtla.</w:t>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t>Elizabet Robles Ñeco, Oficial del registro civil de Camerino Z. Mendoza. 4 de diciembre de 2007.</w:t>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t>Gilberto de los Santos Pérez, director del grupo de danzantes de los 12 pares de Francia, 3 de febrero de 2008. Necoxtla.</w:t>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sz w:val="32"/>
          <w:szCs w:val="32"/>
        </w:rPr>
      </w:pPr>
      <w:r>
        <w:rPr>
          <w:sz w:val="32"/>
          <w:szCs w:val="32"/>
        </w:rPr>
      </w:r>
    </w:p>
    <w:p>
      <w:pPr>
        <w:pStyle w:val="Normal"/>
        <w:tabs>
          <w:tab w:val="clear" w:pos="708"/>
          <w:tab w:val="left" w:pos="720" w:leader="none"/>
          <w:tab w:val="left" w:pos="900" w:leader="none"/>
          <w:tab w:val="left" w:pos="1440" w:leader="none"/>
        </w:tabs>
        <w:jc w:val="both"/>
        <w:rPr>
          <w:sz w:val="28"/>
          <w:szCs w:val="28"/>
        </w:rPr>
      </w:pPr>
      <w:r>
        <w:rPr>
          <w:sz w:val="28"/>
          <w:szCs w:val="28"/>
        </w:rPr>
        <w:t>Bibliografía</w:t>
      </w:r>
    </w:p>
    <w:p>
      <w:pPr>
        <w:pStyle w:val="Normal"/>
        <w:tabs>
          <w:tab w:val="clear" w:pos="708"/>
          <w:tab w:val="left" w:pos="720" w:leader="none"/>
          <w:tab w:val="left" w:pos="900" w:leader="none"/>
          <w:tab w:val="left" w:pos="1440" w:leader="none"/>
        </w:tabs>
        <w:jc w:val="both"/>
        <w:rPr>
          <w:sz w:val="28"/>
          <w:szCs w:val="28"/>
        </w:rPr>
      </w:pPr>
      <w:r>
        <w:rPr>
          <w:sz w:val="28"/>
          <w:szCs w:val="28"/>
        </w:rPr>
      </w:r>
    </w:p>
    <w:p>
      <w:pPr>
        <w:pStyle w:val="Header"/>
        <w:tabs>
          <w:tab w:val="clear" w:pos="4419"/>
          <w:tab w:val="clear" w:pos="8838"/>
          <w:tab w:val="left" w:pos="360" w:leader="none"/>
          <w:tab w:val="left" w:pos="720" w:leader="none"/>
          <w:tab w:val="left" w:pos="1260" w:leader="none"/>
          <w:tab w:val="left" w:pos="1440" w:leader="none"/>
        </w:tabs>
        <w:jc w:val="both"/>
        <w:rPr/>
      </w:pPr>
      <w:r>
        <w:rPr/>
        <w:t>Blanco Balderas, Armando</w:t>
      </w:r>
    </w:p>
    <w:p>
      <w:pPr>
        <w:pStyle w:val="Header"/>
        <w:tabs>
          <w:tab w:val="clear" w:pos="4419"/>
          <w:tab w:val="clear" w:pos="8838"/>
          <w:tab w:val="left" w:pos="360" w:leader="none"/>
          <w:tab w:val="left" w:pos="720" w:leader="none"/>
          <w:tab w:val="left" w:pos="1260" w:leader="none"/>
          <w:tab w:val="left" w:pos="1440" w:leader="none"/>
        </w:tabs>
        <w:ind w:left="1260" w:hanging="1260"/>
        <w:jc w:val="both"/>
        <w:rPr/>
      </w:pPr>
      <w:r>
        <w:rPr/>
        <w:tab/>
        <w:t>1986</w:t>
        <w:tab/>
      </w:r>
      <w:r>
        <w:rPr>
          <w:b/>
        </w:rPr>
        <w:t>Necoxtla un pueblo donde pervive el orgullo mexica</w:t>
      </w:r>
      <w:r>
        <w:rPr/>
        <w:t>, tesis de licenciatura en historia, Universidad Veracruzana, Xalapa.</w:t>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t>Buentello, Leonor; Rocha, Ramón; Serrano, Carlos.</w:t>
      </w:r>
    </w:p>
    <w:p>
      <w:pPr>
        <w:pStyle w:val="Normal"/>
        <w:jc w:val="center"/>
        <w:rPr/>
      </w:pPr>
      <w:r>
        <w:rPr/>
        <w:t xml:space="preserve">      </w:t>
      </w:r>
      <w:r>
        <w:rPr/>
        <w:t xml:space="preserve">2007       </w:t>
      </w:r>
      <w:r>
        <w:rPr>
          <w:b/>
        </w:rPr>
        <w:t>Polimorfismos genéticos (ABO y RH)  en la población nahua de Necoxtla, sierra de Zongolica</w:t>
      </w:r>
      <w:r>
        <w:rPr/>
        <w:t xml:space="preserve">, Veracruz. IIA UNAM, p. 4. </w:t>
      </w:r>
    </w:p>
    <w:p>
      <w:pPr>
        <w:pStyle w:val="Normal"/>
        <w:tabs>
          <w:tab w:val="clear" w:pos="708"/>
          <w:tab w:val="left" w:pos="720" w:leader="none"/>
          <w:tab w:val="left" w:pos="900" w:leader="none"/>
          <w:tab w:val="left" w:pos="1440" w:leader="none"/>
        </w:tabs>
        <w:jc w:val="both"/>
        <w:rPr/>
      </w:pPr>
      <w:r>
        <w:rPr/>
      </w:r>
    </w:p>
    <w:p>
      <w:pPr>
        <w:pStyle w:val="Normal"/>
        <w:rPr/>
      </w:pPr>
      <w:r>
        <w:rPr/>
        <w:t>Camacho, Sebastián</w:t>
      </w:r>
    </w:p>
    <w:p>
      <w:pPr>
        <w:pStyle w:val="Normal"/>
        <w:rPr/>
      </w:pPr>
      <w:r>
        <w:rPr/>
        <w:t xml:space="preserve">       </w:t>
      </w:r>
      <w:r>
        <w:rPr/>
        <w:t xml:space="preserve">1832      </w:t>
      </w:r>
      <w:r>
        <w:rPr>
          <w:b/>
        </w:rPr>
        <w:t>Estadística del compuesto de los tres cantones Orizava, Cordova y Cosamaloapam.</w:t>
      </w:r>
      <w:r>
        <w:rPr/>
        <w:t xml:space="preserve"> Memoria presentada por el gobierno del estado libre de Vera Cruz a la cuarta legislatura constitucional en primer de enero de 1832.</w:t>
      </w:r>
    </w:p>
    <w:p>
      <w:pPr>
        <w:pStyle w:val="Normal"/>
        <w:tabs>
          <w:tab w:val="clear" w:pos="708"/>
          <w:tab w:val="left" w:pos="720" w:leader="none"/>
          <w:tab w:val="left" w:pos="900" w:leader="none"/>
          <w:tab w:val="left" w:pos="1440" w:leader="none"/>
        </w:tabs>
        <w:jc w:val="both"/>
        <w:rPr/>
      </w:pPr>
      <w:r>
        <w:rPr/>
      </w:r>
    </w:p>
    <w:p>
      <w:pPr>
        <w:pStyle w:val="Normal"/>
        <w:jc w:val="both"/>
        <w:rPr>
          <w:sz w:val="22"/>
          <w:szCs w:val="22"/>
        </w:rPr>
      </w:pPr>
      <w:r>
        <w:rPr>
          <w:sz w:val="22"/>
          <w:szCs w:val="22"/>
        </w:rPr>
        <w:t>Del Valle-Pavón, Guillermina</w:t>
      </w:r>
    </w:p>
    <w:p>
      <w:pPr>
        <w:pStyle w:val="Normal"/>
        <w:ind w:left="1413" w:hanging="705"/>
        <w:jc w:val="both"/>
        <w:rPr/>
      </w:pPr>
      <w:r>
        <w:rPr>
          <w:sz w:val="22"/>
          <w:szCs w:val="22"/>
        </w:rPr>
        <w:t>2001</w:t>
        <w:tab/>
      </w:r>
      <w:r>
        <w:rPr>
          <w:b/>
          <w:sz w:val="22"/>
          <w:szCs w:val="22"/>
        </w:rPr>
        <w:t>Transformaciones de la población afromestiza de Orizaba según los patrones de 1777 y 1791</w:t>
      </w:r>
      <w:r>
        <w:rPr>
          <w:sz w:val="22"/>
          <w:szCs w:val="22"/>
        </w:rPr>
        <w:t xml:space="preserve">. En </w:t>
      </w:r>
      <w:r>
        <w:rPr>
          <w:sz w:val="22"/>
          <w:szCs w:val="22"/>
          <w:u w:val="single"/>
        </w:rPr>
        <w:t>Pardos, Mulatos y Libertos:</w:t>
      </w:r>
      <w:r>
        <w:rPr>
          <w:sz w:val="22"/>
          <w:szCs w:val="22"/>
        </w:rPr>
        <w:t xml:space="preserve"> Sexto Encuentro de Afromexicanistas. Xalapa, P. 91</w:t>
      </w:r>
    </w:p>
    <w:p>
      <w:pPr>
        <w:pStyle w:val="Normal"/>
        <w:jc w:val="both"/>
        <w:rPr>
          <w:sz w:val="22"/>
          <w:szCs w:val="22"/>
        </w:rPr>
      </w:pPr>
      <w:r>
        <w:rPr>
          <w:sz w:val="22"/>
          <w:szCs w:val="22"/>
        </w:rPr>
      </w:r>
    </w:p>
    <w:p>
      <w:pPr>
        <w:pStyle w:val="Normal"/>
        <w:tabs>
          <w:tab w:val="clear" w:pos="708"/>
          <w:tab w:val="left" w:pos="720" w:leader="none"/>
          <w:tab w:val="left" w:pos="900" w:leader="none"/>
          <w:tab w:val="left" w:pos="1440" w:leader="none"/>
        </w:tabs>
        <w:jc w:val="both"/>
        <w:rPr/>
      </w:pPr>
      <w:r>
        <w:rPr/>
        <w:t>García Díaz, Bernardo</w:t>
      </w:r>
    </w:p>
    <w:p>
      <w:pPr>
        <w:pStyle w:val="Normal"/>
        <w:tabs>
          <w:tab w:val="clear" w:pos="708"/>
          <w:tab w:val="left" w:pos="720" w:leader="none"/>
          <w:tab w:val="left" w:pos="900" w:leader="none"/>
          <w:tab w:val="left" w:pos="1440" w:leader="none"/>
        </w:tabs>
        <w:ind w:left="1416" w:hanging="1416"/>
        <w:jc w:val="both"/>
        <w:rPr/>
      </w:pPr>
      <w:r>
        <w:rPr/>
        <w:t xml:space="preserve">      </w:t>
      </w:r>
      <w:r>
        <w:rPr/>
        <w:t xml:space="preserve">1997   </w:t>
      </w:r>
      <w:r>
        <w:rPr>
          <w:b/>
        </w:rPr>
        <w:t>Un Pueblo fabril del porfiriato: Santa Rosa, Veracruz</w:t>
      </w:r>
      <w:r>
        <w:rPr/>
        <w:t>; FOMECA, Cd. Mendoza, Veracruz, 1997. P. 68</w:t>
      </w:r>
    </w:p>
    <w:p>
      <w:pPr>
        <w:pStyle w:val="Normal"/>
        <w:tabs>
          <w:tab w:val="clear" w:pos="708"/>
          <w:tab w:val="left" w:pos="720" w:leader="none"/>
          <w:tab w:val="left" w:pos="900" w:leader="none"/>
          <w:tab w:val="left" w:pos="1440" w:leader="none"/>
        </w:tabs>
        <w:ind w:left="1416" w:hanging="1416"/>
        <w:jc w:val="both"/>
        <w:rPr/>
      </w:pPr>
      <w:r>
        <w:rPr/>
      </w:r>
    </w:p>
    <w:p>
      <w:pPr>
        <w:pStyle w:val="Normal"/>
        <w:tabs>
          <w:tab w:val="clear" w:pos="708"/>
          <w:tab w:val="left" w:pos="720" w:leader="none"/>
          <w:tab w:val="left" w:pos="900" w:leader="none"/>
          <w:tab w:val="left" w:pos="1440" w:leader="none"/>
        </w:tabs>
        <w:ind w:left="1416" w:hanging="1416"/>
        <w:jc w:val="both"/>
        <w:rPr/>
      </w:pPr>
      <w:r>
        <w:rPr/>
        <w:t>González Casanova, Pablo</w:t>
      </w:r>
    </w:p>
    <w:p>
      <w:pPr>
        <w:pStyle w:val="Normal"/>
        <w:tabs>
          <w:tab w:val="clear" w:pos="708"/>
          <w:tab w:val="left" w:pos="720" w:leader="none"/>
          <w:tab w:val="left" w:pos="900" w:leader="none"/>
          <w:tab w:val="left" w:pos="1440" w:leader="none"/>
        </w:tabs>
        <w:ind w:left="1416" w:hanging="1416"/>
        <w:jc w:val="both"/>
        <w:rPr/>
      </w:pPr>
      <w:r>
        <w:rPr/>
        <w:t xml:space="preserve">     </w:t>
      </w:r>
      <w:r>
        <w:rPr/>
        <w:t>1985,</w:t>
        <w:tab/>
        <w:t xml:space="preserve">     Las elecciones en México: evolución y perspectivas. Editorial SigloVeintiuno, México D.F., p. 48.</w:t>
      </w:r>
    </w:p>
    <w:p>
      <w:pPr>
        <w:pStyle w:val="Normal"/>
        <w:tabs>
          <w:tab w:val="clear" w:pos="708"/>
          <w:tab w:val="left" w:pos="720" w:leader="none"/>
          <w:tab w:val="left" w:pos="900" w:leader="none"/>
          <w:tab w:val="left" w:pos="1440" w:leader="none"/>
        </w:tabs>
        <w:jc w:val="both"/>
        <w:rPr/>
      </w:pPr>
      <w:r>
        <w:rPr/>
      </w:r>
    </w:p>
    <w:p>
      <w:pPr>
        <w:pStyle w:val="Header"/>
        <w:tabs>
          <w:tab w:val="clear" w:pos="4419"/>
          <w:tab w:val="clear" w:pos="8838"/>
          <w:tab w:val="left" w:pos="360" w:leader="none"/>
          <w:tab w:val="left" w:pos="720" w:leader="none"/>
          <w:tab w:val="left" w:pos="1260" w:leader="none"/>
          <w:tab w:val="left" w:pos="1440" w:leader="none"/>
        </w:tabs>
        <w:jc w:val="both"/>
        <w:rPr/>
      </w:pPr>
      <w:r>
        <w:rPr/>
        <w:t>Hasler Hangert, Andrés</w:t>
      </w:r>
    </w:p>
    <w:p>
      <w:pPr>
        <w:pStyle w:val="Header"/>
        <w:tabs>
          <w:tab w:val="clear" w:pos="4419"/>
          <w:tab w:val="clear" w:pos="8838"/>
          <w:tab w:val="left" w:pos="360" w:leader="none"/>
          <w:tab w:val="left" w:pos="720" w:leader="none"/>
          <w:tab w:val="left" w:pos="1260" w:leader="none"/>
          <w:tab w:val="left" w:pos="1440" w:leader="none"/>
        </w:tabs>
        <w:ind w:left="1260" w:hanging="1260"/>
        <w:jc w:val="both"/>
        <w:rPr/>
      </w:pPr>
      <w:r>
        <w:rPr/>
        <w:tab/>
        <w:t>2003</w:t>
        <w:tab/>
      </w:r>
      <w:r>
        <w:rPr>
          <w:b/>
        </w:rPr>
        <w:t>El oriente de México: hacia un atlas lingüístico de Nahuatl (con inferencias históricas).</w:t>
      </w:r>
      <w:r>
        <w:rPr/>
        <w:t xml:space="preserve"> Jalapa.</w:t>
      </w:r>
    </w:p>
    <w:p>
      <w:pPr>
        <w:pStyle w:val="Normal"/>
        <w:tabs>
          <w:tab w:val="clear" w:pos="708"/>
          <w:tab w:val="left" w:pos="720" w:leader="none"/>
          <w:tab w:val="left" w:pos="900" w:leader="none"/>
          <w:tab w:val="left" w:pos="1440" w:leader="none"/>
        </w:tabs>
        <w:jc w:val="both"/>
        <w:rPr/>
      </w:pPr>
      <w:r>
        <w:rPr/>
      </w:r>
    </w:p>
    <w:p>
      <w:pPr>
        <w:pStyle w:val="Normal"/>
        <w:rPr/>
      </w:pPr>
      <w:r>
        <w:rPr/>
        <w:t>Hernández Guzmán, Dante Octavio</w:t>
      </w:r>
    </w:p>
    <w:p>
      <w:pPr>
        <w:pStyle w:val="Normal"/>
        <w:ind w:firstLine="708"/>
        <w:rPr/>
      </w:pPr>
      <w:r>
        <w:rPr/>
        <w:t xml:space="preserve">1996     </w:t>
      </w:r>
      <w:r>
        <w:rPr>
          <w:b/>
        </w:rPr>
        <w:t>Diccionario enciclopédico de la región de Orizaba.</w:t>
      </w:r>
      <w:r>
        <w:rPr/>
        <w:t xml:space="preserve"> Orizaba, P. 127</w:t>
      </w:r>
    </w:p>
    <w:p>
      <w:pPr>
        <w:pStyle w:val="Normal"/>
        <w:rPr/>
      </w:pPr>
      <w:r>
        <w:rPr/>
      </w:r>
    </w:p>
    <w:p>
      <w:pPr>
        <w:pStyle w:val="Normal"/>
        <w:tabs>
          <w:tab w:val="clear" w:pos="708"/>
          <w:tab w:val="left" w:pos="720" w:leader="none"/>
          <w:tab w:val="left" w:pos="900" w:leader="none"/>
          <w:tab w:val="left" w:pos="1440" w:leader="none"/>
        </w:tabs>
        <w:jc w:val="both"/>
        <w:rPr/>
      </w:pPr>
      <w:r>
        <w:rPr/>
        <w:t>INEGI</w:t>
      </w:r>
    </w:p>
    <w:p>
      <w:pPr>
        <w:pStyle w:val="Normal"/>
        <w:numPr>
          <w:ilvl w:val="0"/>
          <w:numId w:val="1"/>
        </w:numPr>
        <w:tabs>
          <w:tab w:val="clear" w:pos="708"/>
          <w:tab w:val="left" w:pos="720" w:leader="none"/>
          <w:tab w:val="left" w:pos="900" w:leader="none"/>
          <w:tab w:val="left" w:pos="1440" w:leader="none"/>
        </w:tabs>
        <w:jc w:val="both"/>
        <w:rPr/>
      </w:pPr>
      <w:r>
        <w:rPr>
          <w:b/>
        </w:rPr>
        <w:t>cuaderno estadístico municipal</w:t>
      </w:r>
      <w:r>
        <w:rPr/>
        <w:t>. INEGI, Gobierno del Estado de Veracruz                                               y H. Ayuntamiento constitucional de Camerino Z. Mendoza. P. 3, 31</w:t>
      </w:r>
    </w:p>
    <w:p>
      <w:pPr>
        <w:pStyle w:val="Normal"/>
        <w:tabs>
          <w:tab w:val="clear" w:pos="708"/>
          <w:tab w:val="left" w:pos="720" w:leader="none"/>
          <w:tab w:val="left" w:pos="900" w:leader="none"/>
          <w:tab w:val="left" w:pos="1440" w:leader="none"/>
        </w:tabs>
        <w:jc w:val="both"/>
        <w:rPr/>
      </w:pPr>
      <w:r>
        <w:rPr/>
      </w:r>
    </w:p>
    <w:p>
      <w:pPr>
        <w:pStyle w:val="Normal"/>
        <w:rPr/>
      </w:pPr>
      <w:r>
        <w:rPr/>
        <w:t>Miranda Flores, Fernando</w:t>
      </w:r>
    </w:p>
    <w:p>
      <w:pPr>
        <w:pStyle w:val="Normal"/>
        <w:ind w:left="1413" w:hanging="705"/>
        <w:jc w:val="both"/>
        <w:rPr/>
      </w:pPr>
      <w:r>
        <w:rPr/>
        <w:t>2002</w:t>
        <w:tab/>
      </w:r>
      <w:r>
        <w:rPr>
          <w:b/>
        </w:rPr>
        <w:t>En busca de la antigua ahuilizapan: Breves comentarios sobre los vestigios arqueológicos del posclásico En el valle de Orizaba</w:t>
      </w:r>
      <w:r>
        <w:rPr/>
        <w:t>. En Estudios sobre la cultura prehispánica y la sociedad colonial de la región de Orizaba. IIA UNAM – Museo de Antropología de la Universidad Veracruzana. PP. 13, 14, 15, 20, 21, 23, 28, 29.</w:t>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t>Naredo, José María</w:t>
      </w:r>
    </w:p>
    <w:p>
      <w:pPr>
        <w:pStyle w:val="Normal"/>
        <w:tabs>
          <w:tab w:val="clear" w:pos="708"/>
          <w:tab w:val="left" w:pos="720" w:leader="none"/>
          <w:tab w:val="left" w:pos="900" w:leader="none"/>
          <w:tab w:val="left" w:pos="1440" w:leader="none"/>
        </w:tabs>
        <w:jc w:val="both"/>
        <w:rPr/>
      </w:pPr>
      <w:r>
        <w:rPr/>
        <w:tab/>
        <w:t>1898</w:t>
        <w:tab/>
      </w:r>
      <w:r>
        <w:rPr>
          <w:b/>
        </w:rPr>
        <w:t>Orizaba.</w:t>
      </w:r>
      <w:r>
        <w:rPr/>
        <w:t xml:space="preserve"> Tomo Imprenta del Hospicio, Orizaba, Veracruz. P. 55</w:t>
      </w:r>
    </w:p>
    <w:p>
      <w:pPr>
        <w:pStyle w:val="Normal"/>
        <w:tabs>
          <w:tab w:val="clear" w:pos="708"/>
          <w:tab w:val="left" w:pos="720" w:leader="none"/>
          <w:tab w:val="left" w:pos="900" w:leader="none"/>
          <w:tab w:val="left" w:pos="1440" w:leader="none"/>
        </w:tabs>
        <w:jc w:val="both"/>
        <w:rPr/>
      </w:pPr>
      <w:r>
        <w:rPr/>
      </w:r>
    </w:p>
    <w:p>
      <w:pPr>
        <w:pStyle w:val="Normal"/>
        <w:tabs>
          <w:tab w:val="clear" w:pos="708"/>
          <w:tab w:val="left" w:pos="720" w:leader="none"/>
          <w:tab w:val="left" w:pos="900" w:leader="none"/>
          <w:tab w:val="left" w:pos="1440" w:leader="none"/>
        </w:tabs>
        <w:jc w:val="both"/>
        <w:rPr/>
      </w:pPr>
      <w:r>
        <w:rPr/>
        <w:t>Rocha-Manilla, Ramón; Alfaro-Alvarado, Anel.</w:t>
      </w:r>
    </w:p>
    <w:p>
      <w:pPr>
        <w:pStyle w:val="Normal"/>
        <w:tabs>
          <w:tab w:val="clear" w:pos="708"/>
          <w:tab w:val="left" w:pos="720" w:leader="none"/>
          <w:tab w:val="left" w:pos="900" w:leader="none"/>
          <w:tab w:val="left" w:pos="1440" w:leader="none"/>
        </w:tabs>
        <w:ind w:left="1416" w:hanging="1416"/>
        <w:jc w:val="both"/>
        <w:rPr/>
      </w:pPr>
      <w:r>
        <w:rPr/>
        <w:tab/>
        <w:t>2007</w:t>
        <w:tab/>
      </w:r>
      <w:r>
        <w:rPr>
          <w:b/>
        </w:rPr>
        <w:t>Estudio social y cultural de la economía de la pobreza en la región de Orizaba.</w:t>
      </w:r>
      <w:r>
        <w:rPr/>
        <w:t xml:space="preserve"> Colegio Sociólogos de Veracruz. P. 7</w:t>
      </w:r>
    </w:p>
    <w:p>
      <w:pPr>
        <w:pStyle w:val="Footnote"/>
        <w:rPr>
          <w:sz w:val="24"/>
          <w:szCs w:val="24"/>
        </w:rPr>
      </w:pPr>
      <w:r>
        <w:rPr>
          <w:sz w:val="24"/>
          <w:szCs w:val="24"/>
        </w:rPr>
      </w:r>
    </w:p>
    <w:p>
      <w:pPr>
        <w:pStyle w:val="Header"/>
        <w:tabs>
          <w:tab w:val="clear" w:pos="4419"/>
          <w:tab w:val="clear" w:pos="8838"/>
          <w:tab w:val="left" w:pos="360" w:leader="none"/>
          <w:tab w:val="left" w:pos="720" w:leader="none"/>
          <w:tab w:val="left" w:pos="1260" w:leader="none"/>
          <w:tab w:val="left" w:pos="1440" w:leader="none"/>
        </w:tabs>
        <w:jc w:val="both"/>
        <w:rPr/>
      </w:pPr>
      <w:r>
        <w:rPr/>
        <w:t>SEP, Veracruz</w:t>
      </w:r>
    </w:p>
    <w:p>
      <w:pPr>
        <w:pStyle w:val="Header"/>
        <w:tabs>
          <w:tab w:val="clear" w:pos="4419"/>
          <w:tab w:val="clear" w:pos="8838"/>
          <w:tab w:val="left" w:pos="360" w:leader="none"/>
          <w:tab w:val="left" w:pos="720" w:leader="none"/>
          <w:tab w:val="left" w:pos="1260" w:leader="none"/>
          <w:tab w:val="left" w:pos="1440" w:leader="none"/>
        </w:tabs>
        <w:jc w:val="both"/>
        <w:rPr/>
      </w:pPr>
      <w:r>
        <w:rPr/>
        <w:tab/>
        <w:t xml:space="preserve">      1983</w:t>
        <w:tab/>
        <w:tab/>
      </w:r>
      <w:r>
        <w:rPr>
          <w:b/>
        </w:rPr>
        <w:t>Monografía Estatal</w:t>
      </w:r>
      <w:r>
        <w:rPr/>
        <w:t>. Gobierno de Veracruz.</w:t>
      </w:r>
    </w:p>
    <w:p>
      <w:pPr>
        <w:pStyle w:val="Header"/>
        <w:tabs>
          <w:tab w:val="clear" w:pos="4419"/>
          <w:tab w:val="clear" w:pos="8838"/>
          <w:tab w:val="left" w:pos="360" w:leader="none"/>
          <w:tab w:val="left" w:pos="720" w:leader="none"/>
          <w:tab w:val="left" w:pos="1260" w:leader="none"/>
          <w:tab w:val="left" w:pos="1440" w:leader="none"/>
        </w:tabs>
        <w:jc w:val="both"/>
        <w:rPr/>
      </w:pPr>
      <w:r>
        <w:rPr/>
      </w:r>
    </w:p>
    <w:p>
      <w:pPr>
        <w:pStyle w:val="Header"/>
        <w:tabs>
          <w:tab w:val="clear" w:pos="4419"/>
          <w:tab w:val="clear" w:pos="8838"/>
          <w:tab w:val="left" w:pos="360" w:leader="none"/>
          <w:tab w:val="left" w:pos="720" w:leader="none"/>
          <w:tab w:val="left" w:pos="1260" w:leader="none"/>
          <w:tab w:val="left" w:pos="1440" w:leader="none"/>
        </w:tabs>
        <w:jc w:val="both"/>
        <w:rPr/>
      </w:pPr>
      <w:r>
        <w:rPr/>
      </w:r>
    </w:p>
    <w:p>
      <w:pPr>
        <w:pStyle w:val="Header"/>
        <w:tabs>
          <w:tab w:val="clear" w:pos="4419"/>
          <w:tab w:val="clear" w:pos="8838"/>
          <w:tab w:val="left" w:pos="360" w:leader="none"/>
          <w:tab w:val="left" w:pos="720" w:leader="none"/>
          <w:tab w:val="left" w:pos="1260" w:leader="none"/>
          <w:tab w:val="left" w:pos="1440" w:leader="none"/>
        </w:tabs>
        <w:jc w:val="both"/>
        <w:rPr/>
      </w:pPr>
      <w:r>
        <w:rPr/>
      </w:r>
    </w:p>
    <w:p>
      <w:pPr>
        <w:pStyle w:val="Normal"/>
        <w:tabs>
          <w:tab w:val="clear" w:pos="708"/>
          <w:tab w:val="left" w:pos="720" w:leader="none"/>
          <w:tab w:val="left" w:pos="900" w:leader="none"/>
          <w:tab w:val="left" w:pos="1440" w:leader="none"/>
        </w:tabs>
        <w:jc w:val="both"/>
        <w:rPr>
          <w:sz w:val="28"/>
          <w:szCs w:val="28"/>
        </w:rPr>
      </w:pPr>
      <w:r>
        <w:rPr>
          <w:sz w:val="28"/>
          <w:szCs w:val="28"/>
        </w:rPr>
        <w:t>Páginas electrónicas</w:t>
      </w:r>
    </w:p>
    <w:p>
      <w:pPr>
        <w:pStyle w:val="Normal"/>
        <w:tabs>
          <w:tab w:val="clear" w:pos="708"/>
          <w:tab w:val="left" w:pos="720" w:leader="none"/>
          <w:tab w:val="left" w:pos="900" w:leader="none"/>
          <w:tab w:val="left" w:pos="1440" w:leader="none"/>
        </w:tabs>
        <w:jc w:val="both"/>
        <w:rPr>
          <w:sz w:val="28"/>
          <w:szCs w:val="28"/>
        </w:rPr>
      </w:pPr>
      <w:r>
        <w:rPr>
          <w:sz w:val="28"/>
          <w:szCs w:val="28"/>
        </w:rPr>
      </w:r>
    </w:p>
    <w:p>
      <w:pPr>
        <w:pStyle w:val="Normal"/>
        <w:rPr/>
      </w:pPr>
      <w:r>
        <w:rPr/>
        <w:t xml:space="preserve">Daniel Rodríguez Galán (2005), </w:t>
      </w:r>
      <w:hyperlink r:id="rId6">
        <w:r>
          <w:rPr>
            <w:rStyle w:val="InternetLink"/>
          </w:rPr>
          <w:t>http://www.anthroblogs.org/mt/mt-tb.cgi/224</w:t>
        </w:r>
      </w:hyperlink>
      <w:r>
        <w:rPr/>
        <w:t>.</w:t>
      </w:r>
    </w:p>
    <w:p>
      <w:pPr>
        <w:pStyle w:val="Normal"/>
        <w:rPr/>
      </w:pPr>
      <w:r>
        <w:rPr/>
      </w:r>
    </w:p>
    <w:p>
      <w:pPr>
        <w:pStyle w:val="Normal"/>
        <w:rPr/>
      </w:pPr>
      <w:r>
        <w:rPr/>
        <w:t>http://es.wikipedia.org/wiki/Teor%C3%ADa_de_la_alianz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La visión de Naredo es enfocado a su origen criollo. Resaltar los valores de los carpinteros de Orizaba sobre los carpinteros de Necoxtla es una característica común entre los criollos de su tiempo hasta la fecha. Es importante señalar que hacer una comparación etnológica de la carpintería Orizabeña con la Necoxteca puede dar algunas explicaciones a las narraciones de Naredo. Es posible que el aprendizaje de carpinteros necoxtecos con los orizabeños no haya sido directa en caso de haberse dad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7"/>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51">
    <w:name w:val="style251"/>
    <w:basedOn w:val="Fuentedeprrafopredeter"/>
    <w:qFormat/>
    <w:rPr>
      <w:sz w:val="24"/>
      <w:szCs w:val="24"/>
    </w:rPr>
  </w:style>
  <w:style w:type="character" w:styleId="CarCar1">
    <w:name w:val=" Car Car1"/>
    <w:basedOn w:val="Fuentedeprrafopredeter"/>
    <w:qFormat/>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spacing w:before="280" w:after="280"/>
    </w:pPr>
    <w:rPr/>
  </w:style>
  <w:style w:type="paragraph" w:styleId="Style42">
    <w:name w:val="style42"/>
    <w:basedOn w:val="Normal"/>
    <w:qFormat/>
    <w:pPr>
      <w:spacing w:before="280" w:after="280"/>
    </w:pPr>
    <w:rPr>
      <w:sz w:val="27"/>
      <w:szCs w:val="27"/>
    </w:rPr>
  </w:style>
  <w:style w:type="paragraph" w:styleId="NormalWeb">
    <w:name w:val="Normal (Web)"/>
    <w:basedOn w:val="Normal"/>
    <w:qFormat/>
    <w:pPr>
      <w:spacing w:before="280" w:after="280"/>
    </w:pPr>
    <w:rPr/>
  </w:style>
  <w:style w:type="paragraph" w:styleId="Style41">
    <w:name w:val="style41"/>
    <w:basedOn w:val="Normal"/>
    <w:qFormat/>
    <w:pPr>
      <w:spacing w:before="280" w:after="280"/>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nrocha72@yahoo.com.mx"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nthroblogs.org/mt/mt-tb.cgi/224"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6:08:00Z</dcterms:created>
  <dc:creator>Ramón C. Rocha Manilla</dc:creator>
  <dc:description/>
  <cp:keywords>Obesidad</cp:keywords>
  <dc:language>en-US</dc:language>
  <cp:lastModifiedBy>José Juan Martínez Juárez</cp:lastModifiedBy>
  <dcterms:modified xsi:type="dcterms:W3CDTF">2008-05-19T17:57:00Z</dcterms:modified>
  <cp:revision>4</cp:revision>
  <dc:subject/>
  <dc:title>Formas de relaciones maritales de trabajadores indpigenas en medios urbanos de Necoxtla, Veracruz.</dc:title>
</cp:coreProperties>
</file>