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SEGUIMIENTO DE EGRESADOS DE DOCTORADO EN PEDAGOGÍA  DE LA UNAM</w:t>
      </w:r>
    </w:p>
    <w:p>
      <w:pPr>
        <w:pStyle w:val="Normal"/>
        <w:spacing w:lineRule="auto" w:line="360"/>
        <w:jc w:val="right"/>
        <w:rPr/>
      </w:pPr>
      <w:r>
        <w:rPr>
          <w:sz w:val="20"/>
          <w:szCs w:val="20"/>
        </w:rPr>
        <w:t>Concepción Barrón Tirado</w:t>
      </w:r>
      <w:r>
        <w:rPr>
          <w:rStyle w:val="FootnoteCharacters"/>
          <w:rStyle w:val="FootnoteAnchor"/>
          <w:sz w:val="20"/>
          <w:szCs w:val="20"/>
        </w:rPr>
        <w:footnoteReference w:id="2"/>
      </w:r>
      <w:r>
        <w:rPr>
          <w:sz w:val="20"/>
          <w:szCs w:val="20"/>
        </w:rPr>
        <w:t xml:space="preserve"> </w:t>
      </w:r>
    </w:p>
    <w:p>
      <w:pPr>
        <w:pStyle w:val="Normal"/>
        <w:spacing w:lineRule="auto" w:line="360"/>
        <w:jc w:val="right"/>
        <w:rPr>
          <w:sz w:val="20"/>
          <w:szCs w:val="20"/>
        </w:rPr>
      </w:pPr>
      <w:r>
        <w:rPr>
          <w:sz w:val="20"/>
          <w:szCs w:val="20"/>
        </w:rPr>
        <w:t>Jesica Martínez Rosas</w:t>
      </w:r>
      <w:r>
        <w:rPr>
          <w:rStyle w:val="FootnoteCharacters"/>
          <w:rStyle w:val="FootnoteAnchor"/>
          <w:sz w:val="20"/>
          <w:szCs w:val="20"/>
        </w:rPr>
        <w:footnoteReference w:id="3"/>
      </w:r>
    </w:p>
    <w:p>
      <w:pPr>
        <w:pStyle w:val="Normal"/>
        <w:spacing w:lineRule="auto" w:line="360"/>
        <w:jc w:val="center"/>
        <w:rPr>
          <w:b/>
          <w:b/>
          <w:sz w:val="20"/>
          <w:szCs w:val="20"/>
        </w:rPr>
      </w:pPr>
      <w:r>
        <w:rPr>
          <w:b/>
          <w:sz w:val="20"/>
          <w:szCs w:val="20"/>
        </w:rPr>
      </w:r>
    </w:p>
    <w:p>
      <w:pPr>
        <w:pStyle w:val="Normal"/>
        <w:spacing w:lineRule="auto" w:line="360"/>
        <w:jc w:val="both"/>
        <w:rPr>
          <w:b/>
          <w:b/>
        </w:rPr>
      </w:pPr>
      <w:r>
        <w:rPr>
          <w:b/>
        </w:rPr>
        <w:t>Introducción.</w:t>
      </w:r>
    </w:p>
    <w:p>
      <w:pPr>
        <w:pStyle w:val="Normal"/>
        <w:jc w:val="both"/>
        <w:rPr/>
      </w:pPr>
      <w:r>
        <w:rPr/>
        <w:t>Durante los inicios de la educación de posgrado en México, los programas en este nivel de estudios se ofrecían en una escala muy limitada y no abarcaban todas las áreas de conocimiento. Por ello, México tuvo que recurrir a universidades del extranjero para formar a sus cuadros docentes e investigadores.</w:t>
      </w:r>
    </w:p>
    <w:p>
      <w:pPr>
        <w:pStyle w:val="Normal"/>
        <w:jc w:val="both"/>
        <w:rPr/>
      </w:pPr>
      <w:r>
        <w:rPr/>
      </w:r>
    </w:p>
    <w:p>
      <w:pPr>
        <w:pStyle w:val="Normal"/>
        <w:jc w:val="both"/>
        <w:rPr/>
      </w:pPr>
      <w:r>
        <w:rPr/>
        <w:t>Para 1970, el país sólo contaba con 13 instituciones de educación superior que ofrecían 226 programas de posgrado. Ya en 1984, la cifra cambió a 1, 495 programas, y las instituciones a 125, aunque sólo 1, 129 programas tenían vigencia, dado que 366 carecían de matrícula y la población de estudiantes en este nivel había pasado de 5, 953 en 1970 a 35, 390 en 1984. Hacia 1989 tuvo lugar una importante expansión de este nivel de estudios: 1, 604 programas y 152 instituciones. (Ruíz, 2007:30)</w:t>
      </w:r>
    </w:p>
    <w:p>
      <w:pPr>
        <w:pStyle w:val="Normal"/>
        <w:jc w:val="both"/>
        <w:rPr/>
      </w:pPr>
      <w:r>
        <w:rPr/>
      </w:r>
    </w:p>
    <w:p>
      <w:pPr>
        <w:pStyle w:val="Normal"/>
        <w:jc w:val="both"/>
        <w:rPr/>
      </w:pPr>
      <w:r>
        <w:rPr/>
        <w:t>Respecto al egreso, mientras que en 1981 se contaron con 4, 219 egresados del posgrado nacional, en 1991 se alcanzaron 11, 548. Para 2001, el número ascendió a 35, 031 y en 2005 a 42, 508. Pero tal incremento ha sido más bien desordenado y ha obedecido más a las dinámicas del mercado de trabajo que a una política de fortalecimiento de los estudios de posgrado, generando también desigualdad en cuanto a la calidad se refiere. Según datos de la ANUIES, las universidades públicas concentran  en promedio 96.8 por ciento de la matrícula total en las áreas de ciencias naturales y exactas, de la salud y agropecuarias; en cambio, las universidades privadas mantienen programas con matrículas similares a las públicas en ciencias sociales y administrativas, y en educación y humanidades.</w:t>
      </w:r>
    </w:p>
    <w:p>
      <w:pPr>
        <w:pStyle w:val="Normal"/>
        <w:jc w:val="both"/>
        <w:rPr/>
      </w:pPr>
      <w:r>
        <w:rPr/>
      </w:r>
    </w:p>
    <w:p>
      <w:pPr>
        <w:pStyle w:val="Normal"/>
        <w:jc w:val="both"/>
        <w:rPr/>
      </w:pPr>
      <w:r>
        <w:rPr/>
        <w:t>La matrícula de posgrado creció en 27.69 por ciento en el periodo 2000-2005, al pasar de 118, 100 a 150, 800 estudiantes. La matrícula de doctorado tuvo el mayor incremento porcentual, pues aumentó en 40.62 por ciento, al pasar de 8, 407 a 11, 822 estudiantes en el periodo 2000-2004. (Ibídem: 31-32)</w:t>
      </w:r>
    </w:p>
    <w:p>
      <w:pPr>
        <w:pStyle w:val="Normal"/>
        <w:jc w:val="both"/>
        <w:rPr/>
      </w:pPr>
      <w:r>
        <w:rPr/>
      </w:r>
    </w:p>
    <w:p>
      <w:pPr>
        <w:pStyle w:val="Textoindependiente3"/>
        <w:jc w:val="both"/>
        <w:rPr/>
      </w:pPr>
      <w:r>
        <w:rPr>
          <w:sz w:val="24"/>
        </w:rPr>
        <w:t>Teniendo un amplio panorama sobre cómo ha evolucionado el posgrado en México, y para efectos de este trabajo, nos centraremos específicamente, tratando de vislumbrar las trayectorias académicas de los egresados del doctorado de Pedagogía de la FFyL-UNAM, a través de los estudios de seguimiento de egresados (ESE), mismos que se  inscriben en el campo de las relaciones entre los sectores educativo y  social, particularmente en su vertiente económica, cuya complejidad ha generado un amplio cuerpo teórico con diversas perspectivas de análisis. En este sentido, se puede afirmar que no existe una sola teoría de la educación o de los mercados laborales que abarque suficientemente los elementos, que influyen en ambas áreas.  Así pues, estos estudios  cuando no llegan a ser meros tratados de evaluación educativa parten de,  o recuperan,  argumentos, categorías y variables provenientes de distintas perspectivas teóricas que</w:t>
      </w:r>
      <w:r>
        <w:rPr>
          <w:b/>
          <w:bCs/>
          <w:sz w:val="24"/>
        </w:rPr>
        <w:t xml:space="preserve"> </w:t>
      </w:r>
      <w:r>
        <w:rPr>
          <w:sz w:val="24"/>
        </w:rPr>
        <w:t xml:space="preserve">intentan dar cuenta de algún aspecto de dichas relaciones,  lo cual permite un análisis empírico de aspectos tales como las actividades profesionales que los graduados  desarrollan, de sus actitudes y valores, resultados de la formación recibida, su campo de acción, su nivel de ingresos, su ubicación y formación académica posteriores al egreso,  y las  exigencias y demandas a las que están sometidos  en el  trabajo. </w:t>
      </w:r>
    </w:p>
    <w:p>
      <w:pPr>
        <w:pStyle w:val="Textoindependiente3"/>
        <w:jc w:val="both"/>
        <w:rPr/>
      </w:pPr>
      <w:r>
        <w:rPr>
          <w:sz w:val="24"/>
        </w:rPr>
        <w:t xml:space="preserve">Los estudios al respecto de que da cuenta el presente ensayo, se eligieron por ser los más numerosos en los rastreos bibliográficos y documentales que realizamos y por referirse a egresados universitarios. Un rasgo que les caracteriza es su finalidad diagnóstica para la evaluación y planeación curricular e institucional o ambas, es decir:  a) retroalimentar planes y programas de estudios; b) valorar la calidad de la oferta de la formación profesional en función de la ubicación de los egresados en el mercado laboral; c) evaluar la eficiencia externa de las instituciones educativas; d) evaluar la calidad de las principales funciones de la educación superior; e) valorar el compromiso social de las instituciones educativas y su influencia en la comunidad.(Muñoz,1994; Valenti,1997) </w:t>
      </w:r>
    </w:p>
    <w:p>
      <w:pPr>
        <w:pStyle w:val="TextBody"/>
        <w:rPr>
          <w:rFonts w:ascii="Arial" w:hAnsi="Arial" w:cs="Arial"/>
          <w:sz w:val="24"/>
        </w:rPr>
      </w:pPr>
      <w:r>
        <w:rPr>
          <w:rFonts w:cs="Arial" w:ascii="Arial" w:hAnsi="Arial"/>
          <w:sz w:val="24"/>
        </w:rPr>
        <w:t>En México los estudios sobre egresados de las instituciones de educación superior datan de la década de 1970 aunque sólo en la década de 1990 cobraron importancia los procesos de evaluación  de la formación que ofrecen éstas. Lo que sirvió para que se diseñaran  nuevas políticas de financiamiento</w:t>
      </w:r>
      <w:r>
        <w:rPr>
          <w:rFonts w:cs="Arial" w:ascii="Arial" w:hAnsi="Arial"/>
          <w:b/>
          <w:bCs/>
          <w:sz w:val="24"/>
        </w:rPr>
        <w:t xml:space="preserve"> </w:t>
      </w:r>
      <w:r>
        <w:rPr>
          <w:rFonts w:cs="Arial" w:ascii="Arial" w:hAnsi="Arial"/>
          <w:sz w:val="24"/>
        </w:rPr>
        <w:t>que</w:t>
      </w:r>
      <w:r>
        <w:rPr>
          <w:rFonts w:cs="Arial" w:ascii="Arial" w:hAnsi="Arial"/>
          <w:b/>
          <w:bCs/>
          <w:sz w:val="24"/>
        </w:rPr>
        <w:t xml:space="preserve"> </w:t>
      </w:r>
      <w:r>
        <w:rPr>
          <w:rFonts w:cs="Arial" w:ascii="Arial" w:hAnsi="Arial"/>
          <w:sz w:val="24"/>
        </w:rPr>
        <w:t>parecen ir de la man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ste tipo de estudios ha enfatizado dos aspectos: obtener datos sobre la inserción de los egresados en el mercado de trabajo  e indagar  la opinión de los egresados sobre la información recibida.</w:t>
      </w:r>
    </w:p>
    <w:p>
      <w:pPr>
        <w:pStyle w:val="TextBody"/>
        <w:rPr>
          <w:rFonts w:ascii="Arial" w:hAnsi="Arial" w:cs="Arial"/>
          <w:sz w:val="24"/>
        </w:rPr>
      </w:pPr>
      <w:r>
        <w:rPr>
          <w:rFonts w:cs="Arial" w:ascii="Arial" w:hAnsi="Arial"/>
          <w:sz w:val="24"/>
        </w:rPr>
      </w:r>
    </w:p>
    <w:p>
      <w:pPr>
        <w:pStyle w:val="Normal"/>
        <w:jc w:val="both"/>
        <w:rPr/>
      </w:pPr>
      <w:r>
        <w:rPr/>
        <w:t xml:space="preserve">Hacia finales de la década de 1990 los ESE recibieron un impulso adicional: la Asociación Nacional de Universidades e Instituciones de Educación Superior (ANUIES), el órgano que agrupa a la mayoría de las instituciones de educación superior (IES) pública del país, y el mas influyente por su importante papel mediador entre las autoridades educativas y las instituciones del sector, hizo públicas su posición y concepción sobre los ESE. Inicialmente el Consejo Nacional de la ANUIES aprobó el “Esquema básico para estudios de egresados” (ANUIES, 1998),  que posteriormente se plasma en el documento </w:t>
      </w:r>
      <w:r>
        <w:rPr>
          <w:i/>
          <w:iCs/>
        </w:rPr>
        <w:t>La educación superior en el Siglo XXI,</w:t>
      </w:r>
      <w:r>
        <w:rPr/>
        <w:t xml:space="preserve"> donde se establece que “ las IES deberán considerar la realización permanente de</w:t>
      </w:r>
      <w:r>
        <w:rPr>
          <w:b/>
          <w:bCs/>
        </w:rPr>
        <w:t xml:space="preserve"> </w:t>
      </w:r>
      <w:r>
        <w:rPr/>
        <w:t>estudios de seguimiento de egresados, con propósitos de retroalimentación curricular y de evaluación institucional” (ANUIES, 2000, p.65).</w:t>
      </w:r>
      <w:r>
        <w:rPr>
          <w:b/>
          <w:bCs/>
        </w:rPr>
        <w:t xml:space="preserve"> </w:t>
      </w:r>
    </w:p>
    <w:p>
      <w:pPr>
        <w:pStyle w:val="Normal"/>
        <w:jc w:val="both"/>
        <w:rPr>
          <w:b/>
          <w:b/>
          <w:bCs/>
        </w:rPr>
      </w:pPr>
      <w:r>
        <w:rPr>
          <w:b/>
          <w:bCs/>
        </w:rPr>
      </w:r>
    </w:p>
    <w:p>
      <w:pPr>
        <w:pStyle w:val="Normal"/>
        <w:jc w:val="both"/>
        <w:rPr/>
      </w:pPr>
      <w:r>
        <w:rPr/>
        <w:t>Desde la perspectiva de la ANUIES</w:t>
      </w:r>
      <w:r>
        <w:rPr>
          <w:b/>
          <w:bCs/>
        </w:rPr>
        <w:t xml:space="preserve"> </w:t>
      </w:r>
      <w:r>
        <w:rPr>
          <w:bCs/>
        </w:rPr>
        <w:t>l</w:t>
      </w:r>
      <w:r>
        <w:rPr/>
        <w:t>os ESE son el procedimiento por medio del cual una institución identifica la actividad profesional que sus egresados desarrollan, su campo de acción, su nivel de ingresos, las posibles desviaciones profesionales que han tenido, así como sus causas, su ubicación académica y su formación académica posterior  (ANUIES,1998:179)</w:t>
      </w:r>
      <w:r>
        <w:rPr>
          <w:b/>
          <w:bCs/>
        </w:rPr>
        <w:t>.</w:t>
      </w:r>
    </w:p>
    <w:p>
      <w:pPr>
        <w:pStyle w:val="Normal"/>
        <w:jc w:val="both"/>
        <w:rPr>
          <w:b/>
          <w:b/>
          <w:bCs/>
        </w:rPr>
      </w:pPr>
      <w:r>
        <w:rPr>
          <w:b/>
          <w:bCs/>
        </w:rPr>
      </w:r>
    </w:p>
    <w:p>
      <w:pPr>
        <w:pStyle w:val="Normal"/>
        <w:jc w:val="both"/>
        <w:rPr/>
      </w:pPr>
      <w:r>
        <w:rPr/>
        <w:t>Con esto, se marcó una nueva época en los ESE de las universidades públicas en la cual el objetivo fue evaluar la calidad educativa de tales instituciones. A partir de entonces, la pertinencia de los planes educativos se estudió con base en el vínculo entre la formación y los requerimientos de los mercados laborales. De hecho, a esta articulación se le vio como una limitante para que los egresados se incorporaran al mundo del trabajo.</w:t>
      </w:r>
    </w:p>
    <w:p>
      <w:pPr>
        <w:pStyle w:val="Normal"/>
        <w:jc w:val="both"/>
        <w:rPr/>
      </w:pPr>
      <w:r>
        <w:rPr/>
      </w:r>
    </w:p>
    <w:p>
      <w:pPr>
        <w:pStyle w:val="Normal"/>
        <w:jc w:val="both"/>
        <w:rPr/>
      </w:pPr>
      <w:r>
        <w:rPr/>
      </w:r>
    </w:p>
    <w:p>
      <w:pPr>
        <w:pStyle w:val="Normal"/>
        <w:jc w:val="both"/>
        <w:rPr/>
      </w:pPr>
      <w:r>
        <w:rPr/>
        <w:t>Como veremos mas adelante, los ESE considerados ya sea que abarquen  una amplia gama de dimensiones de análisis o se centren en algún  tema en particular, presentan  una serie de dimensiones, variables e indicadores que dan una visión global del comportamiento de los egresados en el mercado laboral. Así por ejemplo, un ESE cuya finalidad sea identificar la inserción laboral del egresado en su campo profesional permite, también evaluar la pertinencia de la formación y fundamentar la toma de decisiones institucionales: sus propósitos, fines y valores y la conveniencia de reorganizar el plan de estudios. A su vez, los resultados de ESE que  forme parte de una evaluación institucional pueden ayudar también a  valorar la pertinencia de la formación y la inserción laboral de los egresados, véase Valenti (1997).  Puede considerarse, entonces,  que si bien los estudios de egresados se desarrollan para el cumplimiento de  objetivos o finalidades concretas,  sus resultados arrojan información útil para varios campos.</w:t>
      </w:r>
    </w:p>
    <w:p>
      <w:pPr>
        <w:pStyle w:val="Normal"/>
        <w:jc w:val="both"/>
        <w:rPr/>
      </w:pPr>
      <w:r>
        <w:rPr/>
      </w:r>
    </w:p>
    <w:p>
      <w:pPr>
        <w:pStyle w:val="TextBody"/>
        <w:rPr>
          <w:rFonts w:ascii="Arial" w:hAnsi="Arial" w:cs="Arial"/>
          <w:sz w:val="24"/>
        </w:rPr>
      </w:pPr>
      <w:r>
        <w:rPr>
          <w:rFonts w:cs="Arial" w:ascii="Arial" w:hAnsi="Arial"/>
          <w:sz w:val="24"/>
        </w:rPr>
        <w:t xml:space="preserve">Los ESE en México han tenido influencias de estudios realizados en Europa y en Estados Unidos, según lo señala Sylvie Didou (1991), quien aclara que, sin embargo, las tendencias de los estudios europeos  son fuertemente operativas y sus fines informativos, para influir en la toma de decisiones y son  mucho menos ambiciosos teóricamente que los realizados en México, ya que el número de variables que se utilizan en los instrumentos son estrictamente determinadas y poco numerosas, y su  enfoque es sobre todo cuantitativo. Por el contrario, reconoce también que son realizados con una periodicidad constante.  </w:t>
      </w:r>
    </w:p>
    <w:p>
      <w:pPr>
        <w:pStyle w:val="TextBody"/>
        <w:rPr>
          <w:rFonts w:ascii="Times New Roman" w:hAnsi="Times New Roman" w:cs="Times New Roman"/>
          <w:sz w:val="24"/>
        </w:rPr>
      </w:pPr>
      <w:r>
        <w:rPr>
          <w:rFonts w:cs="Times New Roman" w:ascii="Times New Roman" w:hAnsi="Times New Roman"/>
          <w:sz w:val="24"/>
        </w:rPr>
      </w:r>
    </w:p>
    <w:p>
      <w:pPr>
        <w:pStyle w:val="Textoindependiente2"/>
        <w:spacing w:lineRule="auto" w:line="240"/>
        <w:jc w:val="both"/>
        <w:rPr/>
      </w:pPr>
      <w:r>
        <w:rPr/>
        <w:t>En ambos, se busca dar un enfoque cualitativo además del cuantitativo, para tratar de explicitar las relaciones entre formación y empleo. Didou  encuentra una mayor similitud con los estudios realizados en Estados Unidos, por la amplitud de las variables utilizadas. Difieren  por otra parte en  que en los estudios realizados en México se da especial énfasis al servicio que retribuye el profesionista a la sociedad, aspecto que  es más pronunciado en los análisis que se enmarcaron en la problemática latinoamericana que en los relativos a la estadounidense por motivos de la  particular  historia política de ambas regiones.</w:t>
      </w:r>
    </w:p>
    <w:p>
      <w:pPr>
        <w:pStyle w:val="Normal"/>
        <w:jc w:val="both"/>
        <w:rPr/>
      </w:pPr>
      <w:r>
        <w:rPr/>
        <w:t xml:space="preserve">En México los estudios sobre egresados se iniciaron a partir de la década de 1970, en el área metropolitana del Distrito Federal, instituciones como la Universidad Nacional Autónoma de México, la Universidad Autónoma Metropolitana-Azcapotzalco, el Instituto Politécnico Nacional  y la Escuela Nacional de Estudios Profesionales-Zaragoza y en provincia la Universidad Veracruzana y la Universidad Autónoma de Nuevo León (Didou,1991), fueron pioneras en este tipo de trabajos.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Arial" w:hAnsi="Arial" w:cs="Arial"/>
          <w:sz w:val="24"/>
        </w:rPr>
      </w:pPr>
      <w:r>
        <w:rPr>
          <w:rFonts w:cs="Arial" w:ascii="Arial" w:hAnsi="Arial"/>
          <w:sz w:val="24"/>
        </w:rPr>
        <w:t>Entre los estudios realizados sobre educación y trabajo en las décadas de 1960 y 1970, destacan los trabajos de Muñoz Izquierdo (1980) quien identificó dos tendencias: la primera conformada por los enfoques neoclásicos y funcionalistas y la segunda formada por un amplio rango de investigaciones a las que clasificó como pertenecientes a “enfoques teóricos alternativos”.</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A partir de estas tendencias, Navarro (1998)  señaló  cuatro momentos históricos de la investigación desarrollada en Méxic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Una primera etapa abarca la década de 1960, cuando las investigaciones se derivaron  en su gran mayoría de las premisas de las teorías neoclásicas y funcionalistas, en el marco de las teorías desarrollistas. Entre los estudios más representativos de dicha década, de acuerdo con Muñoz Izquierdo y Maura Rubio (1992),  se encuentran aquellos que  dan cuenta de la tasa de rentabilidad de la educación,  el factor residual y   la movilidad ocupacional.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La segunda etapa, que llegó hasta la primera mitad de la década de 1970, se caracterizó por una pérdida del optimismo con respecto de la bondad de las políticas del desarrollo económico y educativo dominantes en ese entonces, y por la emergencia de nuevas metodologías, sobre las relaciones entre escolaridad, ocupación de ingresos como los estudios longitudinales diacrónicos; en lugar de los estudios sincrónicos de la teoría neoclásica. Adicionalmente se ampliaron los temas y objetivos de investigación: aparecieron los seguimientos de egresados y los estudios sobre los efectos diferenciales de la  educación en distintos grupos sociale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n la tercera etapa, que ocupó  la segunda mitad de 1970, la emergencia de nuevos tipos de investigación permitió elaborar y consolidar paulatinamente diversas teorías de alternativa, que  a su vez estimularon la investigación en nuevas áreas, como el funcionamiento interno del mercado (actitudes y valores de los empleadores, criterios para la selección de personal, entre otros), y los estudios sobre los efectos diferenciales en la movilidad ocupacional y en el ingreso según distintos tipos y niveles de escolaridad.</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Al iniciar la década de 1980, se observaban dos grandes tendencias: una relacionada con la identificación de estrategias de desarrollo y sus correspondientes estrategias educativas que buscaran conformar una opción válida de desarrollo no capitalista,  y otra con la identificación de requerimientos educativos compatibles con el modelo dominante, pero con cierta orientación hacia el desarrollo no monopólico de la economí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Los resultados de esta extensa gama de estudios, a lo largo de dos decenios, se difundieron  a través de los congresos de investigación educativa,  el primero data de 1981 y el segundo de 1993, este último fue organizado por el Consejo Mexicano de Investigación Educativa (COMIE). </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 xml:space="preserve">En el </w:t>
      </w:r>
      <w:r>
        <w:rPr>
          <w:rFonts w:cs="Arial" w:ascii="Arial" w:hAnsi="Arial"/>
          <w:i/>
          <w:iCs/>
          <w:sz w:val="24"/>
        </w:rPr>
        <w:t>Primer  Congreso Nacional de Investigación Educativa organizado en 1981,</w:t>
      </w:r>
      <w:r>
        <w:rPr>
          <w:rFonts w:cs="Arial" w:ascii="Arial" w:hAnsi="Arial"/>
          <w:sz w:val="24"/>
        </w:rPr>
        <w:t xml:space="preserve"> los estudios de educación y sociedad se agruparon en torno a doce subtemas: </w:t>
      </w:r>
    </w:p>
    <w:p>
      <w:pPr>
        <w:pStyle w:val="TextBody"/>
        <w:rPr>
          <w:rFonts w:ascii="Arial" w:hAnsi="Arial" w:cs="Arial"/>
          <w:sz w:val="24"/>
        </w:rPr>
      </w:pPr>
      <w:r>
        <w:rPr>
          <w:rFonts w:cs="Arial" w:ascii="Arial" w:hAnsi="Arial"/>
          <w:sz w:val="24"/>
        </w:rPr>
      </w:r>
    </w:p>
    <w:p>
      <w:pPr>
        <w:pStyle w:val="TextBody"/>
        <w:numPr>
          <w:ilvl w:val="0"/>
          <w:numId w:val="6"/>
        </w:numPr>
        <w:rPr>
          <w:rFonts w:ascii="Arial" w:hAnsi="Arial" w:cs="Arial"/>
          <w:sz w:val="24"/>
        </w:rPr>
      </w:pPr>
      <w:r>
        <w:rPr>
          <w:rFonts w:cs="Arial" w:ascii="Arial" w:hAnsi="Arial"/>
          <w:sz w:val="24"/>
        </w:rPr>
        <w:t xml:space="preserve">Funcionamiento cualitativo del mercado de trabajo. </w:t>
      </w:r>
    </w:p>
    <w:p>
      <w:pPr>
        <w:pStyle w:val="TextBody"/>
        <w:numPr>
          <w:ilvl w:val="0"/>
          <w:numId w:val="6"/>
        </w:numPr>
        <w:rPr>
          <w:rFonts w:ascii="Arial" w:hAnsi="Arial" w:cs="Arial"/>
          <w:sz w:val="24"/>
        </w:rPr>
      </w:pPr>
      <w:r>
        <w:rPr>
          <w:rFonts w:cs="Arial" w:ascii="Arial" w:hAnsi="Arial"/>
          <w:sz w:val="24"/>
        </w:rPr>
        <w:t>Oferta y demanda de recursos humanos.</w:t>
      </w:r>
    </w:p>
    <w:p>
      <w:pPr>
        <w:pStyle w:val="TextBody"/>
        <w:numPr>
          <w:ilvl w:val="0"/>
          <w:numId w:val="6"/>
        </w:numPr>
        <w:rPr>
          <w:rFonts w:ascii="Arial" w:hAnsi="Arial" w:cs="Arial"/>
          <w:sz w:val="24"/>
        </w:rPr>
      </w:pPr>
      <w:r>
        <w:rPr>
          <w:rFonts w:cs="Arial" w:ascii="Arial" w:hAnsi="Arial"/>
          <w:sz w:val="24"/>
        </w:rPr>
        <w:t xml:space="preserve">Necesidades de formación de recursos humanos. </w:t>
      </w:r>
    </w:p>
    <w:p>
      <w:pPr>
        <w:pStyle w:val="TextBody"/>
        <w:numPr>
          <w:ilvl w:val="0"/>
          <w:numId w:val="6"/>
        </w:numPr>
        <w:rPr>
          <w:rFonts w:ascii="Arial" w:hAnsi="Arial" w:cs="Arial"/>
          <w:sz w:val="24"/>
        </w:rPr>
      </w:pPr>
      <w:r>
        <w:rPr>
          <w:rFonts w:cs="Arial" w:ascii="Arial" w:hAnsi="Arial"/>
          <w:sz w:val="24"/>
        </w:rPr>
        <w:t xml:space="preserve">Relaciones entre  escolaridad, empleabilidad y movilidad socio-ocupacional de la fuerza laboral. </w:t>
      </w:r>
    </w:p>
    <w:p>
      <w:pPr>
        <w:pStyle w:val="TextBody"/>
        <w:numPr>
          <w:ilvl w:val="0"/>
          <w:numId w:val="6"/>
        </w:numPr>
        <w:rPr>
          <w:rFonts w:ascii="Arial" w:hAnsi="Arial" w:cs="Arial"/>
          <w:sz w:val="24"/>
        </w:rPr>
      </w:pPr>
      <w:r>
        <w:rPr>
          <w:rFonts w:cs="Arial" w:ascii="Arial" w:hAnsi="Arial"/>
          <w:sz w:val="24"/>
        </w:rPr>
        <w:t xml:space="preserve">Relaciones entre sistema educativo y desarrollo económico. </w:t>
      </w:r>
    </w:p>
    <w:p>
      <w:pPr>
        <w:pStyle w:val="TextBody"/>
        <w:numPr>
          <w:ilvl w:val="0"/>
          <w:numId w:val="6"/>
        </w:numPr>
        <w:rPr>
          <w:rFonts w:ascii="Arial" w:hAnsi="Arial" w:cs="Arial"/>
          <w:sz w:val="24"/>
        </w:rPr>
      </w:pPr>
      <w:r>
        <w:rPr>
          <w:rFonts w:cs="Arial" w:ascii="Arial" w:hAnsi="Arial"/>
          <w:sz w:val="24"/>
        </w:rPr>
        <w:t xml:space="preserve">Innovaciones educativas. </w:t>
      </w:r>
    </w:p>
    <w:p>
      <w:pPr>
        <w:pStyle w:val="TextBody"/>
        <w:numPr>
          <w:ilvl w:val="0"/>
          <w:numId w:val="6"/>
        </w:numPr>
        <w:rPr>
          <w:rFonts w:ascii="Arial" w:hAnsi="Arial" w:cs="Arial"/>
          <w:sz w:val="24"/>
        </w:rPr>
      </w:pPr>
      <w:r>
        <w:rPr>
          <w:rFonts w:cs="Arial" w:ascii="Arial" w:hAnsi="Arial"/>
          <w:sz w:val="24"/>
        </w:rPr>
        <w:t xml:space="preserve">Relaciones entre educación e ingresos. </w:t>
      </w:r>
    </w:p>
    <w:p>
      <w:pPr>
        <w:pStyle w:val="TextBody"/>
        <w:numPr>
          <w:ilvl w:val="0"/>
          <w:numId w:val="6"/>
        </w:numPr>
        <w:rPr>
          <w:rFonts w:ascii="Arial" w:hAnsi="Arial" w:cs="Arial"/>
          <w:sz w:val="24"/>
        </w:rPr>
      </w:pPr>
      <w:r>
        <w:rPr>
          <w:rFonts w:cs="Arial" w:ascii="Arial" w:hAnsi="Arial"/>
          <w:sz w:val="24"/>
        </w:rPr>
        <w:t xml:space="preserve">Relaciones entre origen socioeconómico, oportunidades educativas y expectativas ocupacionales. </w:t>
      </w:r>
    </w:p>
    <w:p>
      <w:pPr>
        <w:pStyle w:val="TextBody"/>
        <w:numPr>
          <w:ilvl w:val="0"/>
          <w:numId w:val="6"/>
        </w:numPr>
        <w:rPr>
          <w:rFonts w:ascii="Arial" w:hAnsi="Arial" w:cs="Arial"/>
          <w:sz w:val="24"/>
        </w:rPr>
      </w:pPr>
      <w:r>
        <w:rPr>
          <w:rFonts w:cs="Arial" w:ascii="Arial" w:hAnsi="Arial"/>
          <w:sz w:val="24"/>
        </w:rPr>
        <w:t xml:space="preserve">Socialización para el trabajo. </w:t>
      </w:r>
    </w:p>
    <w:p>
      <w:pPr>
        <w:pStyle w:val="TextBody"/>
        <w:numPr>
          <w:ilvl w:val="0"/>
          <w:numId w:val="6"/>
        </w:numPr>
        <w:rPr>
          <w:rFonts w:ascii="Arial" w:hAnsi="Arial" w:cs="Arial"/>
          <w:sz w:val="24"/>
        </w:rPr>
      </w:pPr>
      <w:r>
        <w:rPr>
          <w:rFonts w:cs="Arial" w:ascii="Arial" w:hAnsi="Arial"/>
          <w:sz w:val="24"/>
        </w:rPr>
        <w:t xml:space="preserve">Análisis comparativos. </w:t>
      </w:r>
    </w:p>
    <w:p>
      <w:pPr>
        <w:pStyle w:val="TextBody"/>
        <w:numPr>
          <w:ilvl w:val="0"/>
          <w:numId w:val="6"/>
        </w:numPr>
        <w:rPr>
          <w:rFonts w:ascii="Arial" w:hAnsi="Arial" w:cs="Arial"/>
          <w:sz w:val="24"/>
        </w:rPr>
      </w:pPr>
      <w:r>
        <w:rPr>
          <w:rFonts w:cs="Arial" w:ascii="Arial" w:hAnsi="Arial"/>
          <w:sz w:val="24"/>
        </w:rPr>
        <w:t xml:space="preserve">Relaciones entre tecnología, división del trabajo y calificación, </w:t>
      </w:r>
    </w:p>
    <w:p>
      <w:pPr>
        <w:pStyle w:val="TextBody"/>
        <w:numPr>
          <w:ilvl w:val="0"/>
          <w:numId w:val="6"/>
        </w:numPr>
        <w:rPr>
          <w:rFonts w:ascii="Arial" w:hAnsi="Arial" w:cs="Arial"/>
          <w:sz w:val="24"/>
        </w:rPr>
      </w:pPr>
      <w:r>
        <w:rPr>
          <w:rFonts w:cs="Arial" w:ascii="Arial" w:hAnsi="Arial"/>
          <w:sz w:val="24"/>
        </w:rPr>
        <w:t>Estudios prospectivos y proyectivos</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rPr/>
      </w:pPr>
      <w:r>
        <w:rPr>
          <w:rFonts w:cs="Arial" w:ascii="Arial" w:hAnsi="Arial"/>
          <w:sz w:val="24"/>
        </w:rPr>
        <w:t xml:space="preserve">Por su parte en el </w:t>
      </w:r>
      <w:r>
        <w:rPr>
          <w:rFonts w:cs="Arial" w:ascii="Arial" w:hAnsi="Arial"/>
          <w:i/>
          <w:iCs/>
          <w:sz w:val="24"/>
        </w:rPr>
        <w:t>Estado de Conocimiento sobre Educación y Trabajo del Segundo Congreso de Investigación Educativa (1993),</w:t>
      </w:r>
      <w:r>
        <w:rPr>
          <w:rFonts w:cs="Arial" w:ascii="Arial" w:hAnsi="Arial"/>
          <w:sz w:val="24"/>
        </w:rPr>
        <w:t xml:space="preserve"> se informó de los estudios realizados en el campo en esta década, los cuales se agruparon  en los siguientes rubros:</w:t>
      </w:r>
    </w:p>
    <w:p>
      <w:pPr>
        <w:pStyle w:val="TextBody"/>
        <w:rPr>
          <w:rFonts w:ascii="Arial" w:hAnsi="Arial" w:cs="Arial"/>
          <w:sz w:val="24"/>
        </w:rPr>
      </w:pPr>
      <w:r>
        <w:rPr>
          <w:rFonts w:cs="Arial" w:ascii="Arial" w:hAnsi="Arial"/>
          <w:sz w:val="24"/>
        </w:rPr>
      </w:r>
    </w:p>
    <w:p>
      <w:pPr>
        <w:pStyle w:val="TextBody"/>
        <w:numPr>
          <w:ilvl w:val="0"/>
          <w:numId w:val="5"/>
        </w:numPr>
        <w:rPr>
          <w:rFonts w:ascii="Arial" w:hAnsi="Arial" w:cs="Arial"/>
          <w:sz w:val="24"/>
        </w:rPr>
      </w:pPr>
      <w:r>
        <w:rPr>
          <w:rFonts w:cs="Arial" w:ascii="Arial" w:hAnsi="Arial"/>
          <w:sz w:val="24"/>
        </w:rPr>
        <w:t xml:space="preserve">Planificación de recursos humanos. </w:t>
      </w:r>
    </w:p>
    <w:p>
      <w:pPr>
        <w:pStyle w:val="TextBody"/>
        <w:numPr>
          <w:ilvl w:val="0"/>
          <w:numId w:val="5"/>
        </w:numPr>
        <w:rPr>
          <w:rFonts w:ascii="Arial" w:hAnsi="Arial" w:cs="Arial"/>
          <w:sz w:val="24"/>
        </w:rPr>
      </w:pPr>
      <w:r>
        <w:rPr>
          <w:rFonts w:cs="Arial" w:ascii="Arial" w:hAnsi="Arial"/>
          <w:sz w:val="24"/>
        </w:rPr>
        <w:t xml:space="preserve">Efectos de la escolaridad en la ocupación y el ingreso. </w:t>
      </w:r>
    </w:p>
    <w:p>
      <w:pPr>
        <w:pStyle w:val="TextBody"/>
        <w:numPr>
          <w:ilvl w:val="0"/>
          <w:numId w:val="5"/>
        </w:numPr>
        <w:rPr>
          <w:rFonts w:ascii="Arial" w:hAnsi="Arial" w:cs="Arial"/>
          <w:sz w:val="24"/>
        </w:rPr>
      </w:pPr>
      <w:r>
        <w:rPr>
          <w:rFonts w:cs="Arial" w:ascii="Arial" w:hAnsi="Arial"/>
          <w:sz w:val="24"/>
        </w:rPr>
        <w:t xml:space="preserve">Seguimiento de egresados. </w:t>
      </w:r>
    </w:p>
    <w:p>
      <w:pPr>
        <w:pStyle w:val="TextBody"/>
        <w:numPr>
          <w:ilvl w:val="0"/>
          <w:numId w:val="5"/>
        </w:numPr>
        <w:rPr>
          <w:rFonts w:ascii="Arial" w:hAnsi="Arial" w:cs="Arial"/>
          <w:sz w:val="24"/>
        </w:rPr>
      </w:pPr>
      <w:r>
        <w:rPr>
          <w:rFonts w:cs="Arial" w:ascii="Arial" w:hAnsi="Arial"/>
          <w:sz w:val="24"/>
        </w:rPr>
        <w:t xml:space="preserve">Vinculación de la educación con el sector productivo de bienes y servicios y formación tecnológica. </w:t>
      </w:r>
    </w:p>
    <w:p>
      <w:pPr>
        <w:pStyle w:val="TextBody"/>
        <w:rPr>
          <w:rFonts w:ascii="Arial" w:hAnsi="Arial" w:cs="Arial"/>
          <w:i/>
          <w:i/>
          <w:iCs/>
          <w:sz w:val="24"/>
        </w:rPr>
      </w:pPr>
      <w:r>
        <w:rPr>
          <w:rFonts w:cs="Arial" w:ascii="Arial" w:hAnsi="Arial"/>
          <w:i/>
          <w:iCs/>
          <w:sz w:val="24"/>
        </w:rPr>
      </w:r>
    </w:p>
    <w:p>
      <w:pPr>
        <w:pStyle w:val="TextBody"/>
        <w:rPr/>
      </w:pPr>
      <w:r>
        <w:rPr>
          <w:rFonts w:cs="Arial" w:ascii="Arial" w:hAnsi="Arial"/>
          <w:sz w:val="24"/>
        </w:rPr>
        <w:t xml:space="preserve">Además, se indicó que tales estudios estaban destinados para diferentes fines de investigación,  principalmente éstos últimos “eran un  instrumento de diagnóstico con fines prácticos, lo cual los sitúa en el terreno de la investigación aplicada a la planeación educativa por lo que  representan una forma de evaluación educativa” (Didou y Rodríguez, 1996: p.255). Asimismo, ubican en tres categorías los estudios incluidos en su revisión sobre el tema: la primera es aquella cuyo objeto de estudio suele girar en torno a alguna profesión en particular, que resalta la especificidad de ésta como factor explicativo de las dinámicas de inserción, práctica, desempeño y movilidad  en los mercados de trabajo y </w:t>
      </w:r>
      <w:r>
        <w:rPr>
          <w:rFonts w:cs="Arial" w:ascii="Arial" w:hAnsi="Arial"/>
          <w:b/>
          <w:bCs/>
          <w:sz w:val="24"/>
        </w:rPr>
        <w:t xml:space="preserve"> </w:t>
      </w:r>
      <w:r>
        <w:rPr>
          <w:rFonts w:cs="Arial" w:ascii="Arial" w:hAnsi="Arial"/>
          <w:sz w:val="24"/>
        </w:rPr>
        <w:t>enfatiza  el carácter gremial de las organizaciones profesionales y la relevancia de las mismas como intermediarias entre el profesional y el mercado</w:t>
      </w:r>
      <w:r>
        <w:rPr>
          <w:rFonts w:cs="Arial" w:ascii="Arial" w:hAnsi="Arial"/>
          <w:b/>
          <w:bCs/>
          <w:sz w:val="24"/>
        </w:rPr>
        <w:t xml:space="preserve">, </w:t>
      </w:r>
      <w:r>
        <w:rPr>
          <w:rFonts w:cs="Arial" w:ascii="Arial" w:hAnsi="Arial"/>
          <w:bCs/>
          <w:sz w:val="24"/>
        </w:rPr>
        <w:t>u</w:t>
      </w:r>
      <w:r>
        <w:rPr>
          <w:rFonts w:cs="Arial" w:ascii="Arial" w:hAnsi="Arial"/>
          <w:sz w:val="24"/>
        </w:rPr>
        <w:t>na buena cantidad de estos estudios se han realizado  con propósitos académicos, es decir, relativamente al  margen de fines aplicados. Una segunda categoría de estudios son</w:t>
      </w:r>
      <w:r>
        <w:rPr>
          <w:rFonts w:cs="Arial" w:ascii="Arial" w:hAnsi="Arial"/>
          <w:b/>
          <w:bCs/>
          <w:sz w:val="24"/>
        </w:rPr>
        <w:t xml:space="preserve"> </w:t>
      </w:r>
      <w:r>
        <w:rPr>
          <w:rFonts w:cs="Arial" w:ascii="Arial" w:hAnsi="Arial"/>
          <w:sz w:val="24"/>
        </w:rPr>
        <w:t xml:space="preserve"> trabajos vinculados al análisis curricular que se dirigen principalmente al estudio de la relación entre formación educativa  y trayectorias o desempeños de egresados. La  tercera categoría está formada por los trabajos sobre la complejidad de las relaciones entre los mundos de la educación y el trabajo donde se destacan problemas derivados de la empleabilidad y el desempeño de los egresados  (Didou y Rodríguez, 1996).</w:t>
      </w:r>
    </w:p>
    <w:p>
      <w:pPr>
        <w:pStyle w:val="Normal"/>
        <w:jc w:val="both"/>
        <w:rPr>
          <w:rFonts w:ascii="Arial" w:hAnsi="Arial" w:cs="Arial"/>
          <w:sz w:val="24"/>
        </w:rPr>
      </w:pPr>
      <w:r>
        <w:rPr>
          <w:rFonts w:cs="Arial"/>
          <w:sz w:val="24"/>
        </w:rPr>
      </w:r>
    </w:p>
    <w:p>
      <w:pPr>
        <w:pStyle w:val="TextBody"/>
        <w:rPr/>
      </w:pPr>
      <w:r>
        <w:rPr>
          <w:rFonts w:cs="Arial" w:ascii="Arial" w:hAnsi="Arial"/>
          <w:iCs/>
          <w:sz w:val="24"/>
        </w:rPr>
        <w:t>Por otra parte, Didou y Rodríguez (1993) observan que durante la década de los noventa el enfoque de estos estudios cambió en forma relevante debido a</w:t>
      </w:r>
      <w:r>
        <w:rPr>
          <w:rFonts w:cs="Arial" w:ascii="Arial" w:hAnsi="Arial"/>
          <w:b/>
          <w:bCs/>
          <w:iCs/>
          <w:sz w:val="24"/>
        </w:rPr>
        <w:t xml:space="preserve"> </w:t>
      </w:r>
      <w:r>
        <w:rPr>
          <w:rFonts w:cs="Arial" w:ascii="Arial" w:hAnsi="Arial"/>
          <w:iCs/>
          <w:sz w:val="24"/>
        </w:rPr>
        <w:t xml:space="preserve"> tres factores: </w:t>
      </w:r>
      <w:r>
        <w:rPr>
          <w:rFonts w:cs="Arial" w:ascii="Arial" w:hAnsi="Arial"/>
          <w:i/>
          <w:sz w:val="24"/>
        </w:rPr>
        <w:t>La política nacional de modernización educativa</w:t>
      </w:r>
      <w:r>
        <w:rPr>
          <w:rFonts w:cs="Arial" w:ascii="Arial" w:hAnsi="Arial"/>
          <w:iCs/>
          <w:sz w:val="24"/>
        </w:rPr>
        <w:t>, encaminada a elevar la competitividad de los sistemas escolares, que  repercutió en la instalación de mecanismos institucionales de planeación y evaluación, cuyas líneas clave eran “las ideas de eficacia, eficiencia, (interna y externa) y conocer su imagen en la sociedad local en la medida en que se establecían vínculos con los sectores productivos” (Didou y Rodríguez, 1996, p.256</w:t>
      </w:r>
      <w:r>
        <w:rPr>
          <w:rFonts w:cs="Arial" w:ascii="Arial" w:hAnsi="Arial"/>
          <w:b/>
          <w:bCs/>
          <w:iCs/>
          <w:sz w:val="24"/>
        </w:rPr>
        <w:t xml:space="preserve"> </w:t>
      </w:r>
      <w:r>
        <w:rPr>
          <w:rFonts w:cs="Arial" w:ascii="Arial" w:hAnsi="Arial"/>
          <w:iCs/>
          <w:sz w:val="24"/>
        </w:rPr>
        <w:t xml:space="preserve">. Así, en los planes un tema recurrente fue la evaluación del perfil de los  profesionales a partir de las condiciones del mercado de trabajo y las prácticas profesionales desarrolladas por los egresados. </w:t>
      </w:r>
      <w:r>
        <w:rPr>
          <w:rFonts w:cs="Arial" w:ascii="Arial" w:hAnsi="Arial"/>
          <w:i/>
          <w:iCs/>
          <w:sz w:val="24"/>
        </w:rPr>
        <w:t>El orden conceptual y propio del campo disciplinario</w:t>
      </w:r>
      <w:r>
        <w:rPr>
          <w:rFonts w:cs="Arial" w:ascii="Arial" w:hAnsi="Arial"/>
          <w:sz w:val="24"/>
        </w:rPr>
        <w:t xml:space="preserve">, en razón de que una revisión crítica de las interpretaciones predominantes en la década de 1970, llevó al reconocimiento de que el nivel de educación adquirido por una persona no explicaba absoluta y exactamente la distribución de posiciones ocupacionales; por el contrario, se vio que en éstas, además de la composición, naturaleza y dinámica de los mercados de trabajo, intervienen elementos socioculturales, centradas en la teoría del capital  humano y en cálculos basados en la función costo-beneficio. </w:t>
      </w:r>
    </w:p>
    <w:p>
      <w:pPr>
        <w:pStyle w:val="Normal"/>
        <w:jc w:val="both"/>
        <w:rPr>
          <w:rFonts w:ascii="Arial" w:hAnsi="Arial" w:cs="Arial"/>
          <w:sz w:val="24"/>
        </w:rPr>
      </w:pPr>
      <w:r>
        <w:rPr>
          <w:rFonts w:cs="Arial"/>
          <w:sz w:val="24"/>
        </w:rPr>
      </w:r>
    </w:p>
    <w:p>
      <w:pPr>
        <w:pStyle w:val="Normal"/>
        <w:jc w:val="both"/>
        <w:rPr/>
      </w:pPr>
      <w:r>
        <w:rPr>
          <w:i/>
          <w:iCs/>
        </w:rPr>
        <w:t>Por último la globalización de la economía</w:t>
      </w:r>
      <w:r>
        <w:rPr/>
        <w:t xml:space="preserve"> implicó adecuar los perfiles profesionales a las nuevas demandas de formación.</w:t>
      </w:r>
    </w:p>
    <w:p>
      <w:pPr>
        <w:pStyle w:val="Normal"/>
        <w:jc w:val="both"/>
        <w:rPr/>
      </w:pPr>
      <w:r>
        <w:rPr/>
        <w:t>Didou y Rodríguez (1993) realizaron un balance general de las tendencias  en los estudios de seguimiento de egresados en la década de 1980 y  encontraron que:</w:t>
      </w:r>
    </w:p>
    <w:p>
      <w:pPr>
        <w:pStyle w:val="Normal"/>
        <w:jc w:val="both"/>
        <w:rPr/>
      </w:pPr>
      <w:r>
        <w:rPr/>
      </w:r>
    </w:p>
    <w:p>
      <w:pPr>
        <w:pStyle w:val="Normal"/>
        <w:numPr>
          <w:ilvl w:val="0"/>
          <w:numId w:val="3"/>
        </w:numPr>
        <w:jc w:val="both"/>
        <w:rPr/>
      </w:pPr>
      <w:r>
        <w:rPr/>
        <w:t>Se multiplicaron los estudios específicos, lo que contrasta con la relativa escasez de las décadas anteriores y aparecieron estudios realizados fuera del Distrito Federal;</w:t>
      </w:r>
    </w:p>
    <w:p>
      <w:pPr>
        <w:pStyle w:val="Normal"/>
        <w:jc w:val="both"/>
        <w:rPr/>
      </w:pPr>
      <w:r>
        <w:rPr/>
      </w:r>
    </w:p>
    <w:p>
      <w:pPr>
        <w:pStyle w:val="Normal"/>
        <w:numPr>
          <w:ilvl w:val="0"/>
          <w:numId w:val="3"/>
        </w:numPr>
        <w:jc w:val="both"/>
        <w:rPr/>
      </w:pPr>
      <w:r>
        <w:rPr/>
        <w:t>Hubo un enfoque privilegiado hacia las carreras  o niveles que desde el punto de vista institucional, podían ser problemáticas en el  nivel regional;</w:t>
      </w:r>
    </w:p>
    <w:p>
      <w:pPr>
        <w:pStyle w:val="Normal"/>
        <w:jc w:val="both"/>
        <w:rPr/>
      </w:pPr>
      <w:r>
        <w:rPr/>
      </w:r>
    </w:p>
    <w:p>
      <w:pPr>
        <w:pStyle w:val="Normal"/>
        <w:numPr>
          <w:ilvl w:val="0"/>
          <w:numId w:val="3"/>
        </w:numPr>
        <w:jc w:val="both"/>
        <w:rPr/>
      </w:pPr>
      <w:r>
        <w:rPr/>
        <w:t xml:space="preserve">Se diversificaron  los grupos socioprofesionales sobre los cuales  se pretendió obtener información; </w:t>
      </w:r>
    </w:p>
    <w:p>
      <w:pPr>
        <w:pStyle w:val="Normal"/>
        <w:jc w:val="both"/>
        <w:rPr/>
      </w:pPr>
      <w:r>
        <w:rPr/>
      </w:r>
    </w:p>
    <w:p>
      <w:pPr>
        <w:pStyle w:val="Normal"/>
        <w:numPr>
          <w:ilvl w:val="0"/>
          <w:numId w:val="3"/>
        </w:numPr>
        <w:jc w:val="both"/>
        <w:rPr/>
      </w:pPr>
      <w:r>
        <w:rPr/>
        <w:t>Se diferenciaron los objetos de investigación sobre los cuales se aplicó la metodología de seguimiento de egresados;</w:t>
      </w:r>
    </w:p>
    <w:p>
      <w:pPr>
        <w:pStyle w:val="Normal"/>
        <w:jc w:val="both"/>
        <w:rPr/>
      </w:pPr>
      <w:r>
        <w:rPr/>
      </w:r>
    </w:p>
    <w:p>
      <w:pPr>
        <w:pStyle w:val="Normal"/>
        <w:numPr>
          <w:ilvl w:val="0"/>
          <w:numId w:val="3"/>
        </w:numPr>
        <w:jc w:val="both"/>
        <w:rPr/>
      </w:pPr>
      <w:r>
        <w:rPr/>
        <w:t xml:space="preserve">Hubo mayor interés por detectar problemas técnicos en la formación, identificar “cuellos de botella” en las organizaciones productivas y educativas y definir requerimientos específicos de formación inicial y permanente antes que difundir tas tesis académicas o proponer modelos explicativos. En otras palabras, se constató una tendencia a la sustitución paulatina y parcial de un enfoque interpretativo (generalmente de base sociológica) por uno de corte evaluativo  en la perspectiva de la planeación educativa. </w:t>
      </w:r>
    </w:p>
    <w:p>
      <w:pPr>
        <w:pStyle w:val="Textoindependiente2"/>
        <w:spacing w:lineRule="auto" w:line="240"/>
        <w:jc w:val="both"/>
        <w:rPr>
          <w:shd w:fill="CCFFFF" w:val="clear"/>
        </w:rPr>
      </w:pPr>
      <w:r>
        <w:rPr>
          <w:shd w:fill="CCFFFF" w:val="clear"/>
        </w:rPr>
      </w:r>
    </w:p>
    <w:p>
      <w:pPr>
        <w:pStyle w:val="Normal"/>
        <w:jc w:val="both"/>
        <w:rPr/>
      </w:pPr>
      <w:r>
        <w:rPr/>
        <w:t xml:space="preserve">Apartir de lo anterior, nuestro propósito en este trabajo, es dar cuenta, de manera general, las trayectorias que han seguido los estudiantes del Doctorado en Pedagogía de la FFyL de la UNAM, ya que la investigación en cuanto al tema es prácticamente nula. Por ello, consideramos importante el seguimiento a estas trayectorias académicas, ya que nos permitirá bosquejar los rasgos constitutivos de los perfiles de los estudiantes del doctorado, y, en su defecto y a mediano plazo, realizar  modificaciones al programa, o continuar con él, como hasta el momento se ha hecho. </w:t>
      </w:r>
    </w:p>
    <w:p>
      <w:pPr>
        <w:pStyle w:val="Normal"/>
        <w:jc w:val="both"/>
        <w:rPr/>
      </w:pPr>
      <w:r>
        <w:rPr/>
      </w:r>
    </w:p>
    <w:p>
      <w:pPr>
        <w:pStyle w:val="Normal"/>
        <w:autoSpaceDE w:val="false"/>
        <w:jc w:val="both"/>
        <w:rPr/>
      </w:pPr>
      <w:r>
        <w:rPr/>
        <w:t>Pensamos que el estudio de las trayectorias, como unidad analítica, posibilita la articulación de los hilos entre la identidad académica en relación con la disciplina y el establecimiento, y nos permite describir y entender la diversidad y heterogeneidad de este actor social en el campo universitario. (Hickman Rodríguez, et. al., 2006:1)</w:t>
      </w:r>
    </w:p>
    <w:p>
      <w:pPr>
        <w:pStyle w:val="Normal"/>
        <w:autoSpaceDE w:val="false"/>
        <w:jc w:val="both"/>
        <w:rPr/>
      </w:pPr>
      <w:r>
        <w:rPr/>
      </w:r>
    </w:p>
    <w:p>
      <w:pPr>
        <w:pStyle w:val="Normal"/>
        <w:autoSpaceDE w:val="false"/>
        <w:jc w:val="both"/>
        <w:rPr/>
      </w:pPr>
      <w:r>
        <w:rPr/>
        <w:t>Como estrategia metodológica para dar cuenta de las trayectorias, se decidió comparar los datos de aumento en la matrícula en el programa, de 2000 a 2005, mejorías en la obtención de un mejor empleo, así como la vinculación del empleo actual con los estudios de posgrado.</w:t>
      </w:r>
    </w:p>
    <w:p>
      <w:pPr>
        <w:pStyle w:val="Normal"/>
        <w:autoSpaceDE w:val="false"/>
        <w:jc w:val="both"/>
        <w:rPr/>
      </w:pPr>
      <w:r>
        <w:rPr/>
        <w:t xml:space="preserve">Los datos de la presente investigación fueron recabados a partir de una encuesta que se aplicó a una muestra representativa de doctorantes y doctores, así como a través de la revisión bibliográfica, y de datos empíricos obtenidos a través de del seguimiento de los estudiantes de doctorado. </w:t>
      </w:r>
    </w:p>
    <w:p>
      <w:pPr>
        <w:pStyle w:val="Normal"/>
        <w:autoSpaceDE w:val="false"/>
        <w:jc w:val="both"/>
        <w:rPr/>
      </w:pPr>
      <w:r>
        <w:rPr/>
      </w:r>
    </w:p>
    <w:p>
      <w:pPr>
        <w:pStyle w:val="Normal"/>
        <w:jc w:val="both"/>
        <w:rPr/>
      </w:pPr>
      <w:r>
        <w:rPr/>
        <w:t>Finalmente se estructurará de manera pertinente la información, para obtener un documento que proporcione herramientas a la mejora de la calidad del programa de posgrado en Pedagogía, en específico del nivel Doctorado.</w:t>
      </w:r>
    </w:p>
    <w:p>
      <w:pPr>
        <w:pStyle w:val="Heading4"/>
        <w:spacing w:before="0" w:after="0"/>
        <w:jc w:val="both"/>
        <w:rPr>
          <w:rFonts w:ascii="Arial" w:hAnsi="Arial" w:cs="Arial"/>
        </w:rPr>
      </w:pPr>
      <w:r>
        <w:rPr>
          <w:rFonts w:cs="Arial" w:ascii="Arial" w:hAnsi="Arial"/>
        </w:rPr>
      </w:r>
    </w:p>
    <w:p>
      <w:pPr>
        <w:pStyle w:val="Heading4"/>
        <w:spacing w:lineRule="auto" w:line="360" w:before="0" w:after="0"/>
        <w:jc w:val="both"/>
        <w:rPr>
          <w:rFonts w:ascii="Arial" w:hAnsi="Arial" w:cs="Arial"/>
        </w:rPr>
      </w:pPr>
      <w:r>
        <w:rPr>
          <w:rFonts w:cs="Arial" w:ascii="Arial" w:hAnsi="Arial"/>
        </w:rPr>
      </w:r>
    </w:p>
    <w:p>
      <w:pPr>
        <w:pStyle w:val="Heading4"/>
        <w:spacing w:lineRule="auto" w:line="360" w:before="0" w:after="0"/>
        <w:jc w:val="both"/>
        <w:rPr>
          <w:rFonts w:ascii="Arial" w:hAnsi="Arial" w:cs="Arial"/>
        </w:rPr>
      </w:pPr>
      <w:r>
        <w:rPr>
          <w:rFonts w:cs="Arial" w:ascii="Arial" w:hAnsi="Arial"/>
        </w:rPr>
        <w:t>Sobre el programa de Doctorado de la UNAM.</w:t>
      </w:r>
    </w:p>
    <w:p>
      <w:pPr>
        <w:pStyle w:val="NormalWeb"/>
        <w:spacing w:before="0" w:after="0"/>
        <w:jc w:val="both"/>
        <w:rPr>
          <w:rFonts w:ascii="Arial" w:hAnsi="Arial" w:cs="Arial"/>
        </w:rPr>
      </w:pPr>
      <w:r>
        <w:rPr>
          <w:rFonts w:cs="Arial" w:ascii="Arial" w:hAnsi="Arial"/>
        </w:rPr>
        <w:t>Los programas de posgrado en Pedagogía que actualmente se ofrecen de su División de Estudios de Posgrado, tienen su antecedente formal más remoto en la Maestría y el Doctorado en Ciencias de la Educación instaurados en esa misma dependencia en 1935.</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Dicho doctorado desapareció en el año 1939 y su corta vida puede explicarse, en gran medida, porque su antecedente académico, -;la Maestría en Ciencias de la Educación-; funcionaba, de hecho, como un doctorado, ya que para inscribirse en ella era menester poseer el grado de maestro en otra especialidad. De la condición anterior no es difícil inferir que dicha maestría centraba sus esfuerzos fundamentalmente en la formación de docentes, específicamente de profesores en la enseñanza secundaria, preparatoria y normal en las diversas áreas del conocimiento que por aquella época se impartían en esta Facultad. La maestría referida tuvo también, desafortunadamente, un impacto muy pobre que se evidencia, entre otras cosas, en la baja inscripción registrada y en la aún más baja graduación alcanzada durante las casi dos décadas que estuvo vige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Hacia 1954, en gran medida debido al traslado de la Facultad de Mascarones a Ciudad Universitaria, nuestra dependencia vivió una reestructuración académica de importancia. En tal sentido, el hasta entonces Departamento de Ciencias de la Educación se convirtió en el de Pedagogía, bajo la influencia de la concepción pedagógica alemana representada por el doctor Francisco Larroyo; ese nuevo enfoque, dio paso al nacimiento, en nuestro medio universitario, de una disciplina ya en ese entonces mundialmente reconocida.</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l entonces recién instaurado Departamento de Pedagogía comprendía los niveles de maestría y doctorado; los planes de estudio correspondientes fueron aprobados por el Consejo Universitario el 25 de julio de 1956, aunque se pusieron en marcha experimentalmente desde 1955. En lo que se refiere al doctorado, el nuevo proyecto académico de 1956 se centró en la formación de investigadores especializados en el análisis de la educación. Se organizó para tal fin un plan de estudios flexible configurado por doce créditos-asignatura que debían cubrirse en dos años. Los estudios de doctorado mantuvieron su orientación hacia la formación de investigadore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n 1967 se aprobó el primer Reglamento General de Estudios Superiores de la UNAM, y los estudios de grado demandaron una nueva reconfiguración; y los nuevos ordenamientos académicos de la maestría y doctorado en Pedagogía fueron aprobados en sesión de Consejo Universitario el 12 de enero de 1972.</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Para el caso del doctorado, los estudios se mantuvieron centrados en la formación de investigadores especializados en el análisis del fenómeno educativo. Los planes de estudio del caso fueron estructurados en términos bastante restringidos, lo que auguraba, en breve tiempo, su obsolescencia. Sin embargo, en las Normas Complementarias de la Facultad de Filosofía y Letras a ese Reglamento General de Estudios Superiores de 1967, aprobadas el 11 de mayo de 1972, hizo factible que los contenidos de las asignaturas se fueran actualizando en el curso normal de su ejercicio, con base en el paulatino desarrollo disciplinario y en el ser y quehacer del pedagogo, lo que posibilitó, asimismo, que la vigencia de esos planes de estudio aprobados en 1972 se haya prolongado, para el caso del doctorado, por diecinueve años.</w:t>
      </w:r>
    </w:p>
    <w:p>
      <w:pPr>
        <w:pStyle w:val="NormalWeb"/>
        <w:spacing w:before="0" w:after="0"/>
        <w:jc w:val="both"/>
        <w:rPr/>
      </w:pPr>
      <w:r>
        <w:rPr>
          <w:rFonts w:cs="Arial" w:ascii="Arial" w:hAnsi="Arial"/>
        </w:rPr>
        <w:t>Hacia 1991, el 18 de septiembre, en el marco del Reglamento General de Estudios de Posgrado aprobado en 1986, el Consejo Universitario conoció y aprobó la propuesta de la División de Estudios de Posgrado de la Facultad de Filosofía y Letras por medio de la cual se creaban los doctorados tutorales en las distintas disciplinas que a la sazón se impartían en ella. Ahí nació el Doctorado en Pedagogía bajo el sistema tutoral, el que recibió a la primera generación en abril de 1992. (</w:t>
      </w:r>
      <w:hyperlink r:id="rId2">
        <w:r>
          <w:rPr>
            <w:rStyle w:val="InternetLink"/>
          </w:rPr>
          <w:t>http://www.filos.unam.mx/POSGRADO/programa/pedago.htm</w:t>
        </w:r>
      </w:hyperlink>
      <w:r>
        <w:rPr>
          <w:rFonts w:cs="Arial" w:ascii="Arial" w:hAnsi="Arial"/>
        </w:rPr>
        <w:t xml:space="preserve"> )</w:t>
      </w:r>
    </w:p>
    <w:p>
      <w:pPr>
        <w:pStyle w:val="NormalWeb"/>
        <w:spacing w:before="0" w:after="0"/>
        <w:jc w:val="both"/>
        <w:rPr>
          <w:rFonts w:ascii="Arial" w:hAnsi="Arial" w:cs="Arial"/>
          <w:color w:val="FF0000"/>
        </w:rPr>
      </w:pPr>
      <w:r>
        <w:rPr>
          <w:rFonts w:cs="Arial" w:ascii="Arial" w:hAnsi="Arial"/>
          <w:color w:val="FF0000"/>
        </w:rPr>
      </w:r>
    </w:p>
    <w:p>
      <w:pPr>
        <w:pStyle w:val="NormalWeb"/>
        <w:spacing w:before="0" w:after="0"/>
        <w:jc w:val="both"/>
        <w:rPr>
          <w:rFonts w:ascii="Arial" w:hAnsi="Arial" w:cs="Arial"/>
        </w:rPr>
      </w:pPr>
      <w:r>
        <w:rPr>
          <w:rFonts w:cs="Arial" w:ascii="Arial" w:hAnsi="Arial"/>
        </w:rPr>
        <w:t>En 2000, las tres entidades universitarias, a saber: Facultad de Filosofía y Letras, Facultad de Estudios Superiores de Aragón e Instituto de Investigaciones Sobre la Universidad se constituyeron en un solo programa doctoral.</w:t>
      </w:r>
    </w:p>
    <w:p>
      <w:pPr>
        <w:pStyle w:val="NormalWeb"/>
        <w:spacing w:before="0" w:after="0"/>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b/>
        </w:rPr>
      </w:r>
    </w:p>
    <w:p>
      <w:pPr>
        <w:pStyle w:val="Normal"/>
        <w:autoSpaceDE w:val="false"/>
        <w:jc w:val="both"/>
        <w:rPr>
          <w:b/>
          <w:b/>
        </w:rPr>
      </w:pPr>
      <w:r>
        <w:rPr>
          <w:b/>
        </w:rPr>
        <w:t>Panorama general del Doctorado en Pedagogía.</w:t>
      </w:r>
    </w:p>
    <w:p>
      <w:pPr>
        <w:pStyle w:val="Normal"/>
        <w:autoSpaceDE w:val="false"/>
        <w:jc w:val="both"/>
        <w:rPr/>
      </w:pPr>
      <w:r>
        <w:rPr/>
        <w:t xml:space="preserve">Antes de pasar a la descripción puntual del estudio, es pertinente hacer algunas consideraciones que contextualicen los datos a reportar. </w:t>
      </w:r>
    </w:p>
    <w:p>
      <w:pPr>
        <w:pStyle w:val="Normal"/>
        <w:autoSpaceDE w:val="false"/>
        <w:jc w:val="both"/>
        <w:rPr/>
      </w:pPr>
      <w:r>
        <w:rPr/>
      </w:r>
    </w:p>
    <w:p>
      <w:pPr>
        <w:pStyle w:val="Normal"/>
        <w:autoSpaceDE w:val="false"/>
        <w:jc w:val="both"/>
        <w:rPr/>
      </w:pPr>
      <w:r>
        <w:rPr/>
        <w:t xml:space="preserve">En primera instancia, se presenta un panorama general sobre la estructuración, funcionamiento y operación del programa de doctorado en Pedagogía de la UNAM, diseñado a la luz de las exigencias y demandas de las políticas educativas actuales, y  acreditado por CONACYT para ingresar al Padrón Nacional de Posgrado como Programa de Alto Nivel.   </w:t>
      </w:r>
    </w:p>
    <w:p>
      <w:pPr>
        <w:pStyle w:val="Normal"/>
        <w:autoSpaceDE w:val="false"/>
        <w:jc w:val="both"/>
        <w:rPr/>
      </w:pPr>
      <w:r>
        <w:rPr/>
      </w:r>
    </w:p>
    <w:p>
      <w:pPr>
        <w:pStyle w:val="TextBody"/>
        <w:rPr>
          <w:rFonts w:ascii="Arial" w:hAnsi="Arial" w:cs="Arial"/>
          <w:sz w:val="24"/>
        </w:rPr>
      </w:pPr>
      <w:r>
        <w:rPr>
          <w:rFonts w:cs="Arial" w:ascii="Arial" w:hAnsi="Arial"/>
          <w:sz w:val="24"/>
        </w:rPr>
        <w:t>El programa de doctorado es líder en el área en América Latina y semillero de especialistas en educación en las Universidades del interior de la República Mexicana. Ofrece una amplia gama de líneas de investigación de vanguardia en educación. El plan de estudios no es sólo flexible; sino que se conforma casi de manera personalizada de acuerdo con las necesidades de formación y los intereses de investigación de los estudiantes. Es un programa centrado en el alumno que ofrece una gran cantidad de actividades académicas dentro y fuera de la UNAM, capaces de satisfacer los requerimientos de una formación sólida y bien articulad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El carácter tutoral del programa permite formar en la investigación a partir de la experiencia de realización de dicha actividad. La participación de tres entidades académicas (Facultad de Filosofía y Letras, Facultad de Estudios Superiores Aragón e Instituto de Investigaciones Sobre la Universidad) permiten al doctorante el aprovechamiento de una riqueza triplicada en términos de infraestructura, experiencia académica y apoyo institucional.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La determinación de un perfil de ingreso adecuado y la exigencia del cumplimiento de requisitos de ingreso pertinentes, sumadas a las condiciones rigurosas de permanencia, a la calidad del trabajo docente realizado por la planta académica y a las severas exigencias de egreso, ofrecen condiciones adecuadas para asegurar una formación sólida y de alta calidad. La demanda de ingreso al programa ha aumentado sustantivamente en los últimos años y el doctorado ha incrementado su matrícula.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La planta académica del programa se distingue por la alta calidad de su producción científica, por su experiencia en formación y por su destacada trayectoria académica en el campo educativo.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Normal"/>
        <w:jc w:val="both"/>
        <w:rPr>
          <w:rFonts w:ascii="Arial" w:hAnsi="Arial" w:cs="Arial"/>
          <w:sz w:val="24"/>
          <w:szCs w:val="20"/>
        </w:rPr>
      </w:pPr>
      <w:r>
        <w:rPr>
          <w:rFonts w:cs="Arial"/>
          <w:sz w:val="24"/>
          <w:szCs w:val="20"/>
        </w:rPr>
      </w:r>
    </w:p>
    <w:p>
      <w:pPr>
        <w:pStyle w:val="Normal"/>
        <w:jc w:val="both"/>
        <w:rPr/>
      </w:pPr>
      <w:r>
        <w:rPr>
          <w:b/>
          <w:bCs/>
        </w:rPr>
        <w:t>Plan de estudios. Gestión y operación</w:t>
      </w:r>
      <w:r>
        <w:rPr/>
        <w:t xml:space="preserve">. </w:t>
      </w:r>
    </w:p>
    <w:p>
      <w:pPr>
        <w:pStyle w:val="Normal"/>
        <w:jc w:val="both"/>
        <w:rPr/>
      </w:pPr>
      <w:r>
        <w:rPr/>
      </w:r>
    </w:p>
    <w:p>
      <w:pPr>
        <w:pStyle w:val="Normal"/>
        <w:jc w:val="both"/>
        <w:rPr/>
      </w:pPr>
      <w:r>
        <w:rPr/>
        <w:t>El plan de estudios  está orientado a la investigación acorde con los criterios académicos que se exigen para la realización de estudios de este nivel. Se pretende que el doctorante realice una investigación original que constituya una aportación al campo  de la pedagogía y de la educación, a la vez que se promueve una rigurosa formación conceptual. El plan de estudios del programa de doctorado y las normas operativas constituyen documentos claros y consistentes que dan cuenta precisa de los perfiles de ingreso y egreso requeridos por el programa; de los objetivos generales y específicos; de las actividades y formas de enseñanza que es necesario instrumentar para el logro de esos objetivos; de los sistemas y estrategias de evaluación y acreditación de las actividades académicas; de los requisitos necesarios para permanecer y egresar del doctorado; de los requerimientos de dominio de lenguas extranjeras; de las condiciones que tienen que cumplir los estudiantes extranjeros; de los resultados concretos que se esperan en plazos definidos; de los criterios y condiciones necesarias para la aprobación de las tesis de grado; de las características y condiciones necesarias para aprobar los exámenes de candidatura al grado de doctor y los exámenes de grado.</w:t>
      </w:r>
    </w:p>
    <w:p>
      <w:pPr>
        <w:pStyle w:val="Normal"/>
        <w:jc w:val="both"/>
        <w:rPr/>
      </w:pPr>
      <w:r>
        <w:rPr/>
      </w:r>
    </w:p>
    <w:p>
      <w:pPr>
        <w:pStyle w:val="Normal"/>
        <w:jc w:val="both"/>
        <w:rPr/>
      </w:pPr>
      <w:r>
        <w:rPr/>
        <w:t>El plan de estudios y las normas operativas del programa muestran, además gran congruencia entre propósitos y medios. Los perfiles de ingreso son consistentes con las condiciones que se piden a los aspirantes y los criterios que se utilizan para su selección. Desde el inicio se exige que el aspirante  ingrese con un proyecto de investigación que es examinado por la Comisión de Admisión del Programa.</w:t>
      </w:r>
    </w:p>
    <w:p>
      <w:pPr>
        <w:pStyle w:val="Normal"/>
        <w:jc w:val="both"/>
        <w:rPr/>
      </w:pPr>
      <w:r>
        <w:rPr/>
      </w:r>
    </w:p>
    <w:p>
      <w:pPr>
        <w:pStyle w:val="Normal"/>
        <w:jc w:val="both"/>
        <w:rPr/>
      </w:pPr>
      <w:r>
        <w:rPr/>
        <w:t xml:space="preserve">Las prácticas del programa buscan apoyarse y/o desarrollar las habilidades intelectuales de los estudiantes, lo que significa establecer una actitud permanente de duda, una capacidad de búsqueda de información actualizada con particular énfasis en la elaboración de un estado del arte como punto de partida de su trabajo doctoral, lo que permitirá formular interrogantes significativos de investigación que orienten el desarrollo global de su trabajo. Lo anterior es coherente con los mecanismos de formación las actividades académicas que se programan y las exigencias de desempeño en el programa; y todos éstos, son pertinentes a su vez, en relación con el perfil de egreso y las condiciones requeridas para la titulación; constituye sin duda, una de las grandes fortalezas del programa, apoyado por una planta de profesores  cuya práctica principal es la investigación educativa. </w:t>
      </w:r>
    </w:p>
    <w:p>
      <w:pPr>
        <w:pStyle w:val="Normal"/>
        <w:jc w:val="both"/>
        <w:rPr/>
      </w:pPr>
      <w:r>
        <w:rPr/>
      </w:r>
    </w:p>
    <w:p>
      <w:pPr>
        <w:pStyle w:val="Normal"/>
        <w:jc w:val="both"/>
        <w:rPr/>
      </w:pPr>
      <w:r>
        <w:rPr/>
        <w:t xml:space="preserve">La flexibilidad que ofrece el plan de estudios, para cursar seminarios en otros posgrados en el país o en el extranjero,  en función del proyecto de investigación de cada estudiante, supervisado por el tutor principal y por el comité tutoral con anuencia del Comité Académico, permite que el estudiante tenga contacto con diversas escuelas de pensamiento y al  mismo tiempo  trabajar los temas de frontera  de  los diversos ámbitos disciplinares en donde se fundamenta su trabajo. El contacto con otros académicos y con diversos grupos de investigadores le posibilita incrementar significativamente las perspectivas intelectuales de su tarea, así como conocer las diversas estrategias (los </w:t>
      </w:r>
      <w:r>
        <w:rPr>
          <w:i/>
        </w:rPr>
        <w:t>habitus</w:t>
      </w:r>
      <w:r>
        <w:rPr/>
        <w:t xml:space="preserve"> académicos) que existen en distintas comunidades de investigación.  </w:t>
      </w:r>
    </w:p>
    <w:p>
      <w:pPr>
        <w:pStyle w:val="Normal"/>
        <w:jc w:val="both"/>
        <w:rPr/>
      </w:pPr>
      <w:r>
        <w:rPr/>
      </w:r>
    </w:p>
    <w:p>
      <w:pPr>
        <w:pStyle w:val="Normal"/>
        <w:jc w:val="both"/>
        <w:rPr/>
      </w:pPr>
      <w:r>
        <w:rPr/>
        <w:t xml:space="preserve">El estudiante está en contacto permanente con su tutor, ante el cual presenta periódicamente, al menos una vez al mes, los avances de su trabajo. Mientras que al término de cada semestre está obligado a presentar el avance logrado ante su Comité Tutorial. El programa organiza anualmente un coloquio de doctorandos con la finalidad de que todos los doctorantes presenten sus avances ante la planta docente y ante los estudiantes del programa. Por otra parte, se invita a los estudiantes avanzados a que propongan comunicaciones o cárteles en diversos actos académicos a nivel nacional e internacional, con la finalidad de discutir en otros foros académicos los avances de su investigación. Su participación en estos actos académicos se realiza de acuerdo con las reglas académicas de los mismos. </w:t>
      </w:r>
    </w:p>
    <w:p>
      <w:pPr>
        <w:pStyle w:val="Normal"/>
        <w:jc w:val="both"/>
        <w:rPr>
          <w:rFonts w:cs="Tahoma"/>
        </w:rPr>
      </w:pPr>
      <w:r>
        <w:rPr/>
        <w:t xml:space="preserve">El cumplimiento de estos aspectos: realización o avance de su investigación, presentación de resultados ante el tutor, ante el comité académico, participación en el coloquio anual de doctorandos, así como la participación en actos académicos y realización de las tareas de un seminario temático son los elementos que necesita cumplir para que su trabajo sea acreditado semestralmente. Con los fondos propios del programa se han financiado diversas actividades para que los estudiantes puedan realizar trabajo de campo, participen con la presentación de un trabajo en un acto académico, e incluso puedan tener una participación en un acto académico fuera del país. </w:t>
      </w:r>
      <w:r>
        <w:rPr>
          <w:rFonts w:cs="Tahoma"/>
        </w:rPr>
        <w:t>La gestión académica del programa se conduce de manera colegiada por un Comité Académico</w:t>
      </w:r>
      <w:r>
        <w:rPr>
          <w:rStyle w:val="FootnoteCharacters"/>
          <w:rStyle w:val="FootnoteAnchor"/>
          <w:rFonts w:cs="Tahoma"/>
        </w:rPr>
        <w:footnoteReference w:id="4"/>
      </w:r>
      <w:r>
        <w:rPr>
          <w:rFonts w:cs="Tahoma"/>
        </w:rPr>
        <w:t xml:space="preserve">. El Comité se reúne con una frecuencia mensual, en sesiones ordinarias y extraordinarias, para definir políticas de diverso orden en relación con: la organización del programa, la revisión de las condiciones operativas, la detección de dificultades puntuales de los estudiantes, la admisión de nuevos miembros a la planta académica del programa, la planeación de las actividades académicas de cada periodo lectivo, el diseño de estrategias de mejoramiento del programa, la revisión y aprobación de los programas de las actividades académicas, etc. </w:t>
      </w:r>
    </w:p>
    <w:p>
      <w:pPr>
        <w:pStyle w:val="Normal"/>
        <w:jc w:val="both"/>
        <w:rPr>
          <w:rFonts w:cs="Tahoma"/>
        </w:rPr>
      </w:pPr>
      <w:r>
        <w:rPr>
          <w:rFonts w:cs="Tahoma"/>
        </w:rPr>
      </w:r>
    </w:p>
    <w:p>
      <w:pPr>
        <w:pStyle w:val="Normal"/>
        <w:jc w:val="both"/>
        <w:rPr>
          <w:rFonts w:cs="Tahoma"/>
        </w:rPr>
      </w:pPr>
      <w:r>
        <w:rPr>
          <w:rFonts w:cs="Tahoma"/>
        </w:rPr>
        <w:t>Esta instancia de organización, evaluación y planeación del programa se apoya, además, en tareas que realizan algunos miembros del propio Comité con la colaboración de otros académicos del programa integrados  en cinco Comisiones especiales, a saber:</w:t>
      </w:r>
    </w:p>
    <w:p>
      <w:pPr>
        <w:pStyle w:val="Normal"/>
        <w:numPr>
          <w:ilvl w:val="0"/>
          <w:numId w:val="8"/>
        </w:numPr>
        <w:jc w:val="both"/>
        <w:rPr>
          <w:rFonts w:cs="Tahoma"/>
        </w:rPr>
      </w:pPr>
      <w:r>
        <w:rPr>
          <w:rFonts w:cs="Tahoma"/>
        </w:rPr>
        <w:t xml:space="preserve">Comisión de Admisión; 2) Comisión  de Becas; 3) Comisión de Seguimiento de Estudiantes; 4) Comisión de Autoevaluación y Revisión del Plan de Estudios; y 5) Comisión de Reconocimientos especiales. El Doctorado en Pedagogía opera bajo la normativa del Reglamento General de Estudios de Posgrado y el Plan de Estudios vigente aprobado por el Consejo Universitario. </w:t>
      </w:r>
    </w:p>
    <w:p>
      <w:pPr>
        <w:pStyle w:val="Normal"/>
        <w:ind w:left="60" w:hanging="0"/>
        <w:jc w:val="both"/>
        <w:rPr>
          <w:rFonts w:cs="Tahoma"/>
        </w:rPr>
      </w:pPr>
      <w:r>
        <w:rPr>
          <w:rFonts w:cs="Tahoma"/>
        </w:rPr>
      </w:r>
    </w:p>
    <w:p>
      <w:pPr>
        <w:pStyle w:val="Normal"/>
        <w:jc w:val="both"/>
        <w:rPr>
          <w:rFonts w:cs="Tahoma"/>
        </w:rPr>
      </w:pPr>
      <w:r>
        <w:rPr>
          <w:rFonts w:cs="Tahoma"/>
        </w:rPr>
        <w:t xml:space="preserve">Existen, además, normas operativas específicas que el Comité Académico ha aprobado desde el comienzo de su funcionamiento y que, con regularidad, revisa y ajusta a las necesidades que dicta la operación y mejora continua del doctorado. Entre estas normas destacan aquellas que tienen que ver con los criterios y mecanismos para: ingreso y permanencia en el programa; normas de operación de los comités tutorales; presentación de exámenes de candidatura al grado de doctor; revisión y aprobación de tesis de grado; realización de exámenes de grado; composición de los jurados de los exámenes de grado; autorización de bajas temporales o prórrogas para extensión de tiempo de realización de tesis; cambios en la composición de miembros en los comités tutorales; etc. Asimismo, se han instrumentado  mecanismos permanentes  de evaluación de las funciones tutorales, entre los más relevantes se encuentran: a) la aplicación del “Cuestionario de Evaluación de Tutores en Línea”, cuyos resultados generales son positivos. El 95% de los encuestados reporta los indicadores más altos en la mayoría de los reactivos; y sólo un 2% de los alumnos refleja indicadores bajos en la evaluación de sus tutores; b) a través del Programa  “Fortalecimiento del sistema tutoral”,  se realizan reuniones anuales, con tutores, cotutores y estudiantes del programa y de otros programas nacionales e internacionales, por cada línea de investigación del plan de estudios, se ha logrado el intercambio de experiencias con miras a mejorar el trabajo académico de los cuerpos tutorales. Lo anterior ha  impactado en la calidad de los trabajos presentados por los estudiantes en los Coloquios de doctorandos.    </w:t>
      </w:r>
    </w:p>
    <w:p>
      <w:pPr>
        <w:pStyle w:val="TextBody"/>
        <w:rPr>
          <w:rFonts w:ascii="Arial" w:hAnsi="Arial" w:cs="Tahoma"/>
          <w:sz w:val="24"/>
        </w:rPr>
      </w:pPr>
      <w:r>
        <w:rPr>
          <w:rFonts w:cs="Tahoma" w:ascii="Arial" w:hAnsi="Arial"/>
          <w:sz w:val="24"/>
        </w:rPr>
        <w:t>Los aprendizajes de los estudiantes del doctorado son evaluados en distintos momentos y de maneras diferentes. La primera y de mayor regularidad ocurre en las reuniones del comité tutoral que suceden, al menos, dos veces al semestre. En una de estas reuniones, el Comité tutoral evalúa aprendizajes y avances de investigación y vierte el resultado en un "Acta de Evaluación Semestral”. Una vez que el acta semestral ha sido llenada por el Comité Tutoral, el Subcomité de Seguimiento de Estudiantes revisa los avances de investigación y la avala o rectifica, a nombre del Comité Académico. Para permanecer en el programa, los estudiantes deben obtener evaluaciones positivas tanto por parte de los profesores que imparten los seminarios, como por parte de los miembros del Comité Tutoral y por parte del Subcomité de Seguimiento. Otros mecanismos sustantivos de evaluación son: a) el que sucede anualmente en los Coloquios de doctorados en donde expertos externos revisan y evalúan los avances de investigación; b) el examen de candidatura al grado de doctor, que se realiza al cubrirse el cincuenta por ciento de los estudios de doctorado; y c) el riguroso proceso de revisión y aprobación del informe final de tesis por parte de siete académicos expertos en el campo y la correspondiente defensa por parte del estudiante en el examen de grado ante cinco sinodales.</w:t>
      </w:r>
    </w:p>
    <w:p>
      <w:pPr>
        <w:pStyle w:val="TextBody"/>
        <w:rPr>
          <w:rFonts w:ascii="Arial" w:hAnsi="Arial" w:cs="Tahoma"/>
          <w:sz w:val="24"/>
        </w:rPr>
      </w:pPr>
      <w:r>
        <w:rPr>
          <w:rFonts w:cs="Tahoma" w:ascii="Arial" w:hAnsi="Arial"/>
          <w:sz w:val="24"/>
        </w:rPr>
      </w:r>
    </w:p>
    <w:p>
      <w:pPr>
        <w:pStyle w:val="Normal"/>
        <w:jc w:val="both"/>
        <w:rPr>
          <w:rFonts w:cs="Tahoma"/>
        </w:rPr>
      </w:pPr>
      <w:r>
        <w:rPr>
          <w:rFonts w:cs="Tahoma"/>
        </w:rPr>
        <w:t>El sistema tutoral está organizado de tal forma en el programa, que asegura la atención sistemática y personalizada de los estudiantes. Por norma del programa, los estudiantes deben reunirse con sus tutores principales, al menos, una vez por mes (independientemente de si se trata de meses lectivos o no lectivos). En la mayoría de los casos, los estudiantes ven a sus tutores principales semanalmente.</w:t>
      </w:r>
    </w:p>
    <w:p>
      <w:pPr>
        <w:pStyle w:val="Normal"/>
        <w:jc w:val="both"/>
        <w:rPr>
          <w:rFonts w:cs="Tahoma"/>
        </w:rPr>
      </w:pPr>
      <w:r>
        <w:rPr>
          <w:rFonts w:cs="Tahoma"/>
        </w:rPr>
      </w:r>
    </w:p>
    <w:p>
      <w:pPr>
        <w:pStyle w:val="Normal"/>
        <w:jc w:val="both"/>
        <w:rPr>
          <w:rFonts w:cs="Tahoma"/>
        </w:rPr>
      </w:pPr>
      <w:r>
        <w:rPr>
          <w:rFonts w:cs="Tahoma"/>
        </w:rPr>
        <w:t>La Coordinación mantiene comunicación continua con los tutores, los co-tutores y los estudiantes y se mantiene al tanto de la frecuencia de sus reuniones. Los mecanismos de comunicación permanente permiten a la Coordinación observar la percepción que tienen tanto los estudiantes del desempeño de sus tutores como de la que tienen los tutores del proceso de formación de sus alumnos. Lo que ha permitido a la Comisión de Seguimiento remover la composición de algunos Comités Tutorales.</w:t>
      </w:r>
    </w:p>
    <w:p>
      <w:pPr>
        <w:pStyle w:val="Normal"/>
        <w:jc w:val="both"/>
        <w:rPr>
          <w:rFonts w:cs="Tahoma"/>
        </w:rPr>
      </w:pPr>
      <w:r>
        <w:rPr>
          <w:rFonts w:cs="Tahoma"/>
        </w:rPr>
      </w:r>
    </w:p>
    <w:p>
      <w:pPr>
        <w:pStyle w:val="Normal"/>
        <w:jc w:val="both"/>
        <w:rPr>
          <w:rFonts w:cs="Tahoma"/>
        </w:rPr>
      </w:pPr>
      <w:r>
        <w:rPr>
          <w:rFonts w:cs="Tahoma"/>
        </w:rPr>
        <w:t>Existe un cuerpo colegiado designado por el Comité Académico: La Comisión de Autoevaluación y Revisión del Plan de Estudios, que se encarga de vigilar la eficiencia de la operación del plan de estudios y sugerir al pleno del Comité Académico las modificaciones que juzga pertinentes. La actualización periódica de los programas de los seminarios, se realiza cada semestre en las sesiones que el Comité Académico realiza para tal efecto. Este procedimiento sistemático se instrumenta en el momento en que se organiza la oferta académica de cada semestre escolar.</w:t>
      </w:r>
    </w:p>
    <w:p>
      <w:pPr>
        <w:pStyle w:val="Normal"/>
        <w:jc w:val="both"/>
        <w:rPr>
          <w:rFonts w:cs="Tahoma"/>
        </w:rPr>
      </w:pPr>
      <w:r>
        <w:rPr>
          <w:rFonts w:cs="Tahoma"/>
        </w:rPr>
      </w:r>
    </w:p>
    <w:p>
      <w:pPr>
        <w:pStyle w:val="Normal"/>
        <w:jc w:val="both"/>
        <w:rPr>
          <w:rFonts w:cs="Tahoma"/>
        </w:rPr>
      </w:pPr>
      <w:r>
        <w:rPr>
          <w:rFonts w:cs="Tahoma"/>
        </w:rPr>
      </w:r>
    </w:p>
    <w:p>
      <w:pPr>
        <w:pStyle w:val="Normal"/>
        <w:spacing w:lineRule="auto" w:line="360"/>
        <w:jc w:val="both"/>
        <w:rPr>
          <w:b/>
          <w:b/>
        </w:rPr>
      </w:pPr>
      <w:r>
        <w:rPr>
          <w:b/>
        </w:rPr>
        <w:t>Planta Académica del Programa de Doctorado en Pedagogía.</w:t>
      </w:r>
    </w:p>
    <w:p>
      <w:pPr>
        <w:pStyle w:val="TextBody"/>
        <w:rPr/>
      </w:pPr>
      <w:r>
        <w:rPr>
          <w:rFonts w:cs="Arial" w:ascii="Arial" w:hAnsi="Arial"/>
          <w:sz w:val="24"/>
        </w:rPr>
        <w:t>El programa cuenta con una planta académica vasta y de muy alta calidad. Todos los académicos que participan en el programa  están abocados a la producción de conocimiento y la docencia; fundamentalmente en las líneas de investigación del programa. De acuerdo con las normas operativas del programa, para ser tutor o co-tutor de un estudiante de doctorado, es necesario: 1) Poseer el grado de doctor, o haber obtenido, del Comité Académico, una dispensa del grado por cumplir con los méritos equivalentes. 2) Ser profesor o investigador de la UNAM o de otra institución de educación superior acreditada por el Comité Académico.3) Estar dedicado conjuntamente a la investigación y a la docencia. 4) Tener producción académica reciente demostrada por obra publicada de alta calidad, derivada de investigación original. El 100% de los tutores del programa (tanto los que pertenecen a la planta académica permanente, como aquellos que fungen como tutores externos) cumplen cabalmente con los 4 requisitos. La planta académica cuenta con 45 tutores permanentes, de los cuales sólo 5 son de tiempo parcial. El 88.88% de la planta académica es de tiempo completo,  el 73% del total de los tutores pertenecen al SNI. El 37.77% tienen nivel I, el 28.88%  nivel II,  el 4.44%  nivel III y 2.22%  nivel IV. Cabe mencionar que 1 de los tutores es Emérito. De los 40 tutores de tiempo completo, 38 (95.6%)  cuentan con el grado de doctor</w:t>
      </w:r>
      <w:r>
        <w:rPr>
          <w:rFonts w:cs="Arial" w:ascii="Arial" w:hAnsi="Arial"/>
          <w:b/>
          <w:sz w:val="24"/>
        </w:rPr>
        <w:t xml:space="preserve">,  </w:t>
      </w:r>
      <w:r>
        <w:rPr>
          <w:rFonts w:cs="Arial" w:ascii="Arial" w:hAnsi="Arial"/>
          <w:sz w:val="24"/>
        </w:rPr>
        <w:t xml:space="preserve">29 pertenecen al SNI (Sistema Nacional de Investigadores), lo que representa un 72.5%, de la población total. Podemos identificar que se incrementó en un 3.1% la incorporación de la planta académica al SNI, de un 69.4% que pertenecía  en el año de 2003 a un 72.5% en el 2005. </w:t>
      </w:r>
    </w:p>
    <w:p>
      <w:pPr>
        <w:pStyle w:val="TextBody"/>
        <w:rPr>
          <w:rFonts w:ascii="Arial" w:hAnsi="Arial" w:cs="Arial"/>
          <w:sz w:val="24"/>
        </w:rPr>
      </w:pPr>
      <w:r>
        <w:rPr>
          <w:rFonts w:cs="Arial" w:ascii="Arial" w:hAnsi="Arial"/>
          <w:sz w:val="24"/>
        </w:rPr>
        <w:t>Otros reconocimientos dan cuenta de la alta calidad del personal académico del programa. Entre ellos destacan los altos niveles otorgados a nuestros profesores en el sistema de estímulos de la UNAM, el PRIDE (Programa de Primas al Desempeño del Personal Académico de Tiempo Completo. De los 40 profesores de tiempo completo, el 20% tiene el segundo nivel en la escala de estos estímulos; el 57.5% tiene el tercer nivel; y el 22.5% cuenta con el cuarto y más alto nivel en la escala de estímulos.</w:t>
      </w:r>
    </w:p>
    <w:p>
      <w:pPr>
        <w:pStyle w:val="TextBody"/>
        <w:rPr>
          <w:rFonts w:ascii="Arial" w:hAnsi="Arial" w:cs="Arial"/>
          <w:sz w:val="24"/>
        </w:rPr>
      </w:pPr>
      <w:r>
        <w:rPr>
          <w:rFonts w:cs="Arial" w:ascii="Arial" w:hAnsi="Arial"/>
          <w:sz w:val="24"/>
        </w:rPr>
        <w:t>El 100% de los tutores, dirige tesis y participa como cotutor. La proporción de estudiantes por tutor de tiempo completo es de 2.5 alumnos, lo que ha permitido ofrecer una atención personalizada.</w:t>
      </w:r>
    </w:p>
    <w:p>
      <w:pPr>
        <w:pStyle w:val="Normal"/>
        <w:jc w:val="both"/>
        <w:rPr/>
      </w:pPr>
      <w:r>
        <w:rPr/>
        <w:t>La fortaleza del programa reside en la planta académica,  cuya actividad principal es la investigación y  cuenta con una alta productividad. Con la finalidad de favorecer la producción académica de los doctorandos, los tutores realizan encuentros con los estudiantes por líneas de investigación con el objetivo de establecer espacios de intercambio académico entre los estudiantes con investigadores de diversas instituciones de carácter nacional e internacional que desarrollen perspectivas analíticas cercanas o complementarias a sus trabajos de investigación de tesis. Asimismo, los tutores incorporan a sus tutorados en investigaciones de largo alcance con el fin de apoyar su formación y publicar los resultados conjuntamente.</w:t>
      </w:r>
    </w:p>
    <w:p>
      <w:pPr>
        <w:pStyle w:val="Normal"/>
        <w:jc w:val="both"/>
        <w:rPr/>
      </w:pPr>
      <w:r>
        <w:rPr/>
      </w:r>
    </w:p>
    <w:p>
      <w:pPr>
        <w:pStyle w:val="Heading1"/>
        <w:jc w:val="both"/>
        <w:rPr>
          <w:sz w:val="24"/>
          <w:szCs w:val="24"/>
          <w:lang w:val="es-MX"/>
        </w:rPr>
      </w:pPr>
      <w:r>
        <w:rPr>
          <w:sz w:val="24"/>
          <w:szCs w:val="24"/>
          <w:lang w:val="es-MX"/>
        </w:rPr>
        <w:t>Estudios de Seguimiento de Egresados (ESE) e inserción laboral.</w:t>
      </w:r>
    </w:p>
    <w:p>
      <w:pPr>
        <w:pStyle w:val="Normal"/>
        <w:jc w:val="both"/>
        <w:rPr/>
      </w:pPr>
      <w:r>
        <w:rPr/>
        <w:t>Los estudios de egresados muchas veces constituyen una estrategia de las instituciones para conocer el impacto de su acción y, al mismo tiempo, identificar nuevas demandas de formación profesional. Se emplea esta estrategia para conocer el desempeño laboral de los egresados como una vía de aproximación a la realidad de los campos profesionales que, en conjunto con estudios de carácter prospectivo sobre las tendencias económicas y sociales a nivel local o regional, resultan de gran utilidad para redimensionar la labor educativa. Todo ello con la finalidad de responder a las necesidades sociales, intención explícita o implícita en la misión de las instituciones de educación superior. Tal es el marco en que se inscriben algunos de los estudios sobre el desempeño de los egresados, los cuales constituyen una alternativa para el autoconocimiento y para la planeación de procesos de mejora y consolidación de las instituciones educativas. (Fresán Orozco, 1998: 19)</w:t>
      </w:r>
    </w:p>
    <w:p>
      <w:pPr>
        <w:pStyle w:val="Textodebloque"/>
        <w:tabs>
          <w:tab w:val="clear" w:pos="708"/>
          <w:tab w:val="left" w:pos="8730" w:leader="none"/>
        </w:tabs>
        <w:ind w:left="90" w:right="18" w:hanging="0"/>
        <w:rPr>
          <w:rFonts w:ascii="Arial" w:hAnsi="Arial" w:cs="Arial"/>
          <w:sz w:val="24"/>
        </w:rPr>
      </w:pPr>
      <w:r>
        <w:rPr>
          <w:rFonts w:cs="Arial" w:ascii="Arial" w:hAnsi="Arial"/>
          <w:sz w:val="24"/>
        </w:rPr>
      </w:r>
    </w:p>
    <w:p>
      <w:pPr>
        <w:pStyle w:val="Textodebloque"/>
        <w:tabs>
          <w:tab w:val="clear" w:pos="708"/>
          <w:tab w:val="left" w:pos="8730" w:leader="none"/>
        </w:tabs>
        <w:ind w:left="90" w:right="18" w:hanging="0"/>
        <w:rPr>
          <w:rFonts w:ascii="Arial" w:hAnsi="Arial" w:cs="Arial"/>
          <w:sz w:val="24"/>
        </w:rPr>
      </w:pPr>
      <w:r>
        <w:rPr>
          <w:rFonts w:cs="Arial" w:ascii="Arial" w:hAnsi="Arial"/>
          <w:sz w:val="24"/>
        </w:rPr>
        <w:t xml:space="preserve">Los estudios de egresados son una herramienta importante para analizar los caminos que siguen los nuevos profesionales en su vida laboral, en términos de las características de su incorporación, los desplazamientos laborales en los distintos sectores económicos, en la jerarquía laboral, los contenidos del trabajo, sus niveles de responsabilidad y de ingreso. Asimismo, estos estudios  contribuyen al conocimiento de si la formación recibida en la institución donde cursaron sus estudios superiores les permite desenvolverse en el área de conocimiento que determinó su vocación, o bien, si han requerido prácticamente volver a formarse para desempeñar adecuadamente las actividades profesionales. (Fresán Orozco, 1998: 20) </w:t>
      </w:r>
    </w:p>
    <w:p>
      <w:pPr>
        <w:pStyle w:val="Textodebloque"/>
        <w:tabs>
          <w:tab w:val="clear" w:pos="708"/>
          <w:tab w:val="left" w:pos="8730" w:leader="none"/>
        </w:tabs>
        <w:ind w:left="90" w:right="18" w:hanging="0"/>
        <w:rPr>
          <w:rFonts w:ascii="Arial" w:hAnsi="Arial" w:cs="Arial"/>
          <w:sz w:val="24"/>
        </w:rPr>
      </w:pPr>
      <w:r>
        <w:rPr>
          <w:rFonts w:cs="Arial" w:ascii="Arial" w:hAnsi="Arial"/>
          <w:sz w:val="24"/>
        </w:rPr>
      </w:r>
    </w:p>
    <w:p>
      <w:pPr>
        <w:pStyle w:val="Textoindependiente2"/>
        <w:spacing w:lineRule="auto" w:line="240"/>
        <w:jc w:val="both"/>
        <w:rPr/>
      </w:pPr>
      <w:r>
        <w:rPr/>
        <w:t xml:space="preserve">La inserción laboral se define para estos fines, </w:t>
      </w:r>
      <w:r>
        <w:rPr>
          <w:iCs/>
        </w:rPr>
        <w:t>como la consecución y desempeño de un empleo dentro de un área y sector acorde con la formación recibida. Para determinarla se emplean variables como los mecanismos de obtención de un empleo, los lugares donde han trabajan los egresados, las principales funciones desempeñadas y la oferta y la demanda de egresados.</w:t>
      </w:r>
    </w:p>
    <w:p>
      <w:pPr>
        <w:pStyle w:val="Normal"/>
        <w:jc w:val="both"/>
        <w:rPr>
          <w:iCs/>
        </w:rPr>
      </w:pPr>
      <w:r>
        <w:rPr>
          <w:iCs/>
        </w:rPr>
        <w:t>No todos pero si muchos de estos estudios que consideran principalmente la problemática de la inserción laboral de los egresados, tienen una cuestión de fondo común: aportar elementos de diagnóstico y acción para mejorar la calidad educativa de los programas considerados, así como su pertinencia dentro del mercado laboral.</w:t>
      </w:r>
    </w:p>
    <w:p>
      <w:pPr>
        <w:pStyle w:val="Normal"/>
        <w:jc w:val="both"/>
        <w:rPr>
          <w:iCs/>
        </w:rPr>
      </w:pPr>
      <w:r>
        <w:rPr>
          <w:iCs/>
        </w:rPr>
      </w:r>
    </w:p>
    <w:p>
      <w:pPr>
        <w:pStyle w:val="TextBody"/>
        <w:rPr>
          <w:rFonts w:ascii="Arial" w:hAnsi="Arial" w:cs="Arial"/>
          <w:sz w:val="24"/>
        </w:rPr>
      </w:pPr>
      <w:r>
        <w:rPr>
          <w:rFonts w:cs="Arial" w:ascii="Arial" w:hAnsi="Arial"/>
          <w:sz w:val="24"/>
        </w:rPr>
        <w:t xml:space="preserve">En principio, el seguimiento de egresados es el recurso metodológico del que se valen los estudios que versan sobre una diversidad de aspectos de la compleja relación entre la educación y el empleo, para la realización del trabajo empírico. No obstante, es muy generalizado el hecho de que los estudios de seguimiento sean usados en si mismos como instrumentos para la evaluación curricular e institucional (Didou y Rodríguez, 1996). Por lo anterior, el tipo, magnitud y características de la investigación suele determinar el nivel de desarrollo del andamiaje teórico conceptual y esto se verá reflejado en el tipo de producción editorial de que se trate. Por ejemplo, suele tener un desarrollo teórico-conceptual adecuado la investigación de largo aliento y con un desarrollo mas riguroso y sistemático. Esto suele ser lo más característico de las investigaciones publicadas en forma de libros y en la modalidad de artículos en revistas especializadas. </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Por lo general, los estudios recurren, en mayor o en menor medida, a las distintas teorías que hablan acerca de la relación educación-empleo (Estévez, et.al., 1999; Valle, 1997 y Valle 1997a); a las teorías del capital humano y de la educación como bien posicional (Navarro, 2000); a las teorías curriculares (Daza, 1993; Estévez, 1999); se recuperan elementos de la sociología de las profesiones y de la economía de la educación (Díaz Barriga, 1995); así como sobre la sociología de la cultura (Valle, 1994).</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Los estudios siguen una metodología de seguimiento de egresados que generalmente consiste en:</w:t>
      </w:r>
    </w:p>
    <w:p>
      <w:pPr>
        <w:pStyle w:val="TextBody"/>
        <w:rPr>
          <w:rFonts w:ascii="Arial" w:hAnsi="Arial" w:cs="Arial"/>
          <w:sz w:val="24"/>
        </w:rPr>
      </w:pPr>
      <w:r>
        <w:rPr>
          <w:rFonts w:cs="Arial" w:ascii="Arial" w:hAnsi="Arial"/>
          <w:sz w:val="24"/>
        </w:rPr>
      </w:r>
    </w:p>
    <w:p>
      <w:pPr>
        <w:pStyle w:val="TextBody"/>
        <w:numPr>
          <w:ilvl w:val="0"/>
          <w:numId w:val="7"/>
        </w:numPr>
        <w:rPr>
          <w:rFonts w:ascii="Arial" w:hAnsi="Arial" w:cs="Arial"/>
          <w:sz w:val="24"/>
        </w:rPr>
      </w:pPr>
      <w:r>
        <w:rPr>
          <w:rFonts w:cs="Arial" w:ascii="Arial" w:hAnsi="Arial"/>
          <w:sz w:val="24"/>
        </w:rPr>
        <w:t>Diseño de una encuesta/entrevista de acuerdo a los objetivos del estudio que puede contemplar las opiniones de los egresados sobre su desempeño profesional, su opinión sobre la universidad/formación (Barajas, 1994) y sobre sus actividades laborales (Barajas, 2000).</w:t>
      </w:r>
    </w:p>
    <w:p>
      <w:pPr>
        <w:pStyle w:val="TextBody"/>
        <w:ind w:left="360" w:hanging="0"/>
        <w:rPr>
          <w:rFonts w:ascii="Arial" w:hAnsi="Arial" w:cs="Arial"/>
          <w:sz w:val="24"/>
        </w:rPr>
      </w:pPr>
      <w:r>
        <w:rPr>
          <w:rFonts w:cs="Arial" w:ascii="Arial" w:hAnsi="Arial"/>
          <w:sz w:val="24"/>
        </w:rPr>
      </w:r>
    </w:p>
    <w:p>
      <w:pPr>
        <w:pStyle w:val="TextBody"/>
        <w:numPr>
          <w:ilvl w:val="0"/>
          <w:numId w:val="4"/>
        </w:numPr>
        <w:rPr>
          <w:rFonts w:ascii="Arial" w:hAnsi="Arial" w:cs="Arial"/>
          <w:sz w:val="24"/>
        </w:rPr>
      </w:pPr>
      <w:r>
        <w:rPr>
          <w:rFonts w:cs="Arial" w:ascii="Arial" w:hAnsi="Arial"/>
          <w:sz w:val="24"/>
        </w:rPr>
        <w:t>Aplicación de encuestas o realización de entrevistas a los egresados (Barajas, 1994;</w:t>
      </w:r>
    </w:p>
    <w:p>
      <w:pPr>
        <w:pStyle w:val="TextBody"/>
        <w:ind w:left="708" w:hanging="0"/>
        <w:rPr>
          <w:rFonts w:ascii="Arial" w:hAnsi="Arial" w:cs="Arial"/>
          <w:sz w:val="24"/>
        </w:rPr>
      </w:pPr>
      <w:r>
        <w:rPr>
          <w:rFonts w:cs="Arial" w:ascii="Arial" w:hAnsi="Arial"/>
          <w:sz w:val="24"/>
        </w:rPr>
        <w:t>Estévez, 1999; Navarro, 2000), a sus empleadores  (Díaz-Barriga, 1995; Valle, 1996, 1994 y 1994b  ); o a egresados y empleadores (Daza, 1993);</w:t>
      </w:r>
    </w:p>
    <w:p>
      <w:pPr>
        <w:pStyle w:val="TextBody"/>
        <w:rPr>
          <w:rFonts w:ascii="Arial" w:hAnsi="Arial" w:cs="Arial"/>
          <w:sz w:val="24"/>
        </w:rPr>
      </w:pPr>
      <w:r>
        <w:rPr>
          <w:rFonts w:cs="Arial" w:ascii="Arial" w:hAnsi="Arial"/>
          <w:sz w:val="24"/>
        </w:rPr>
      </w:r>
    </w:p>
    <w:p>
      <w:pPr>
        <w:pStyle w:val="TextBody"/>
        <w:numPr>
          <w:ilvl w:val="0"/>
          <w:numId w:val="4"/>
        </w:numPr>
        <w:rPr>
          <w:rFonts w:ascii="Arial" w:hAnsi="Arial" w:cs="Arial"/>
          <w:sz w:val="24"/>
        </w:rPr>
      </w:pPr>
      <w:r>
        <w:rPr>
          <w:rFonts w:cs="Arial" w:ascii="Arial" w:hAnsi="Arial"/>
          <w:sz w:val="24"/>
        </w:rPr>
        <w:t>Se recurre a directorios de egresados;</w:t>
      </w:r>
    </w:p>
    <w:p>
      <w:pPr>
        <w:pStyle w:val="Normal"/>
        <w:jc w:val="both"/>
        <w:rPr>
          <w:rFonts w:ascii="Arial" w:hAnsi="Arial" w:cs="Arial"/>
          <w:sz w:val="24"/>
        </w:rPr>
      </w:pPr>
      <w:r>
        <w:rPr>
          <w:rFonts w:cs="Arial"/>
          <w:sz w:val="24"/>
        </w:rPr>
      </w:r>
    </w:p>
    <w:p>
      <w:pPr>
        <w:pStyle w:val="Normal"/>
        <w:numPr>
          <w:ilvl w:val="0"/>
          <w:numId w:val="4"/>
        </w:numPr>
        <w:jc w:val="both"/>
        <w:rPr/>
      </w:pPr>
      <w:r>
        <w:rPr/>
        <w:t xml:space="preserve">Se trabaja con universos ya sea de la totalidad de egresados o con muestras representativas ; En algunos casos la muestra ha sido de tipo no probabilística argumentándose que la cantidad de egresados es relativamente pequeña por lo que se considera el universo como muestra. </w:t>
      </w:r>
      <w:r>
        <w:rPr>
          <w:iCs/>
        </w:rPr>
        <w:t xml:space="preserve">(Gutiérrez Serrano, 1998; </w:t>
      </w:r>
      <w:r>
        <w:rPr/>
        <w:t xml:space="preserve">Corrales Burgueño, 2000; Vázquez y Vidal, 2001; Contreras, Hernández, Verde, Monroy y Sánchez, 2000; Contreras y Vásquez, 2000; </w:t>
      </w:r>
      <w:r>
        <w:rPr>
          <w:iCs/>
        </w:rPr>
        <w:t xml:space="preserve">Soria y Garibay, 2000; </w:t>
      </w:r>
      <w:r>
        <w:rPr/>
        <w:t xml:space="preserve">Berumen, 1993-1994; Tapia, </w:t>
      </w:r>
      <w:r>
        <w:rPr>
          <w:i/>
          <w:iCs/>
        </w:rPr>
        <w:t>et. al</w:t>
      </w:r>
      <w:r>
        <w:rPr/>
        <w:t>., 1998; 1998; 2000</w:t>
      </w:r>
      <w:r>
        <w:rPr>
          <w:iCs/>
        </w:rPr>
        <w:t>)</w:t>
      </w:r>
    </w:p>
    <w:p>
      <w:pPr>
        <w:pStyle w:val="TextBody"/>
        <w:ind w:left="360" w:hanging="0"/>
        <w:rPr>
          <w:rFonts w:ascii="Arial" w:hAnsi="Arial" w:cs="Arial"/>
          <w:sz w:val="24"/>
        </w:rPr>
      </w:pPr>
      <w:r>
        <w:rPr>
          <w:rFonts w:cs="Arial" w:ascii="Arial" w:hAnsi="Arial"/>
          <w:sz w:val="24"/>
        </w:rPr>
      </w:r>
    </w:p>
    <w:p>
      <w:pPr>
        <w:pStyle w:val="TextBody"/>
        <w:numPr>
          <w:ilvl w:val="0"/>
          <w:numId w:val="7"/>
        </w:numPr>
        <w:rPr>
          <w:rFonts w:ascii="Arial" w:hAnsi="Arial" w:cs="Arial"/>
          <w:sz w:val="24"/>
        </w:rPr>
      </w:pPr>
      <w:r>
        <w:rPr>
          <w:rFonts w:eastAsia="Arial" w:cs="Arial" w:ascii="Arial" w:hAnsi="Arial"/>
          <w:sz w:val="24"/>
        </w:rPr>
        <w:t xml:space="preserve"> </w:t>
      </w:r>
      <w:r>
        <w:rPr>
          <w:rFonts w:cs="Arial" w:ascii="Arial" w:hAnsi="Arial"/>
          <w:sz w:val="24"/>
        </w:rPr>
        <w:t xml:space="preserve">La aplicación se hace vía telefónica o de manera directa o presencial (Orozco, 1993; Barajas, 2000) </w:t>
      </w:r>
    </w:p>
    <w:p>
      <w:pPr>
        <w:pStyle w:val="Normal"/>
        <w:jc w:val="both"/>
        <w:rPr/>
      </w:pPr>
      <w:r>
        <w:rPr/>
        <w:t>El diseño de los instrumentos generalmente abarca algunas de las siguientes dimensiones o categorías:</w:t>
      </w:r>
    </w:p>
    <w:p>
      <w:pPr>
        <w:pStyle w:val="Normal"/>
        <w:jc w:val="both"/>
        <w:rPr/>
      </w:pPr>
      <w:r>
        <w:rPr/>
      </w:r>
    </w:p>
    <w:p>
      <w:pPr>
        <w:pStyle w:val="Normal"/>
        <w:numPr>
          <w:ilvl w:val="0"/>
          <w:numId w:val="2"/>
        </w:numPr>
        <w:jc w:val="both"/>
        <w:rPr/>
      </w:pPr>
      <w:r>
        <w:rPr/>
        <w:t>Datos generales del egresado</w:t>
      </w:r>
    </w:p>
    <w:p>
      <w:pPr>
        <w:pStyle w:val="Normal"/>
        <w:numPr>
          <w:ilvl w:val="0"/>
          <w:numId w:val="2"/>
        </w:numPr>
        <w:jc w:val="both"/>
        <w:rPr/>
      </w:pPr>
      <w:r>
        <w:rPr/>
        <w:t>Características de la educación recibida</w:t>
      </w:r>
    </w:p>
    <w:p>
      <w:pPr>
        <w:pStyle w:val="Normal"/>
        <w:numPr>
          <w:ilvl w:val="0"/>
          <w:numId w:val="2"/>
        </w:numPr>
        <w:jc w:val="both"/>
        <w:rPr/>
      </w:pPr>
      <w:r>
        <w:rPr/>
        <w:t>Características del trabajo</w:t>
      </w:r>
    </w:p>
    <w:p>
      <w:pPr>
        <w:pStyle w:val="Normal"/>
        <w:numPr>
          <w:ilvl w:val="0"/>
          <w:numId w:val="2"/>
        </w:numPr>
        <w:jc w:val="both"/>
        <w:rPr/>
      </w:pPr>
      <w:r>
        <w:rPr/>
        <w:t>Empleabilidad</w:t>
      </w:r>
    </w:p>
    <w:p>
      <w:pPr>
        <w:pStyle w:val="Normal"/>
        <w:numPr>
          <w:ilvl w:val="0"/>
          <w:numId w:val="2"/>
        </w:numPr>
        <w:jc w:val="both"/>
        <w:rPr/>
      </w:pPr>
      <w:r>
        <w:rPr/>
        <w:t>Experiencia profesional</w:t>
      </w:r>
    </w:p>
    <w:p>
      <w:pPr>
        <w:pStyle w:val="Normal"/>
        <w:numPr>
          <w:ilvl w:val="0"/>
          <w:numId w:val="2"/>
        </w:numPr>
        <w:jc w:val="both"/>
        <w:rPr/>
      </w:pPr>
      <w:r>
        <w:rPr/>
        <w:t>Titulación</w:t>
      </w:r>
    </w:p>
    <w:p>
      <w:pPr>
        <w:pStyle w:val="Normal"/>
        <w:numPr>
          <w:ilvl w:val="0"/>
          <w:numId w:val="2"/>
        </w:numPr>
        <w:jc w:val="both"/>
        <w:rPr/>
      </w:pPr>
      <w:r>
        <w:rPr/>
        <w:t>Niveles ocupacionales</w:t>
      </w:r>
    </w:p>
    <w:p>
      <w:pPr>
        <w:pStyle w:val="Normal"/>
        <w:numPr>
          <w:ilvl w:val="0"/>
          <w:numId w:val="2"/>
        </w:numPr>
        <w:jc w:val="both"/>
        <w:rPr/>
      </w:pPr>
      <w:r>
        <w:rPr/>
        <w:t>Determinación de ingresos</w:t>
      </w:r>
    </w:p>
    <w:p>
      <w:pPr>
        <w:pStyle w:val="Normal"/>
        <w:numPr>
          <w:ilvl w:val="0"/>
          <w:numId w:val="2"/>
        </w:numPr>
        <w:jc w:val="both"/>
        <w:rPr/>
      </w:pPr>
      <w:r>
        <w:rPr/>
        <w:t>Ubicación laboral</w:t>
      </w:r>
    </w:p>
    <w:p>
      <w:pPr>
        <w:pStyle w:val="Normal"/>
        <w:ind w:left="360" w:hanging="0"/>
        <w:jc w:val="both"/>
        <w:rPr/>
      </w:pPr>
      <w:r>
        <w:rPr/>
      </w:r>
    </w:p>
    <w:p>
      <w:pPr>
        <w:pStyle w:val="Normal"/>
        <w:jc w:val="both"/>
        <w:rPr>
          <w:iCs/>
        </w:rPr>
      </w:pPr>
      <w:r>
        <w:rPr>
          <w:iCs/>
        </w:rPr>
        <w:t>El instrumento a aplicar se diseña de acuerdo con las variables que se desea explorar de tal modo que contienen preguntas abiertas y cerradas, de opción múltiple o de opinión. Si es una entrevista suele ser estructurada o semi-estructurada y a profundidad.</w:t>
      </w:r>
    </w:p>
    <w:p>
      <w:pPr>
        <w:pStyle w:val="Normal"/>
        <w:jc w:val="both"/>
        <w:rPr>
          <w:rFonts w:eastAsia="Arial"/>
        </w:rPr>
      </w:pPr>
      <w:r>
        <w:rPr>
          <w:rFonts w:eastAsia="Arial"/>
        </w:rPr>
        <w:t xml:space="preserve"> </w:t>
      </w:r>
    </w:p>
    <w:p>
      <w:pPr>
        <w:pStyle w:val="Normal"/>
        <w:jc w:val="both"/>
        <w:rPr/>
      </w:pPr>
      <w:r>
        <w:rPr/>
        <w:t>El procesamiento de la información se realiza mediante algún programa estadístico y también dependiendo del tipo de variables que se desea explorar.</w:t>
      </w:r>
    </w:p>
    <w:p>
      <w:pPr>
        <w:pStyle w:val="Normal"/>
        <w:jc w:val="both"/>
        <w:rPr/>
      </w:pPr>
      <w:r>
        <w:rPr/>
      </w:r>
    </w:p>
    <w:p>
      <w:pPr>
        <w:pStyle w:val="Normal"/>
        <w:numPr>
          <w:ilvl w:val="0"/>
          <w:numId w:val="0"/>
        </w:numPr>
        <w:jc w:val="both"/>
        <w:outlineLvl w:val="0"/>
        <w:rPr>
          <w:b/>
          <w:b/>
          <w:color w:val="000000"/>
        </w:rPr>
      </w:pPr>
      <w:r>
        <w:rPr>
          <w:b/>
          <w:color w:val="000000"/>
        </w:rPr>
      </w:r>
    </w:p>
    <w:p>
      <w:pPr>
        <w:pStyle w:val="Normal"/>
        <w:numPr>
          <w:ilvl w:val="0"/>
          <w:numId w:val="0"/>
        </w:numPr>
        <w:jc w:val="both"/>
        <w:outlineLvl w:val="0"/>
        <w:rPr>
          <w:b/>
          <w:b/>
          <w:color w:val="000000"/>
        </w:rPr>
      </w:pPr>
      <w:r>
        <w:rPr>
          <w:b/>
          <w:color w:val="000000"/>
        </w:rPr>
      </w:r>
    </w:p>
    <w:p>
      <w:pPr>
        <w:pStyle w:val="Normal"/>
        <w:numPr>
          <w:ilvl w:val="0"/>
          <w:numId w:val="0"/>
        </w:numPr>
        <w:jc w:val="both"/>
        <w:outlineLvl w:val="0"/>
        <w:rPr>
          <w:b/>
          <w:b/>
          <w:color w:val="000000"/>
        </w:rPr>
      </w:pPr>
      <w:r>
        <w:rPr>
          <w:b/>
          <w:color w:val="000000"/>
        </w:rPr>
      </w:r>
    </w:p>
    <w:p>
      <w:pPr>
        <w:pStyle w:val="Normal"/>
        <w:numPr>
          <w:ilvl w:val="0"/>
          <w:numId w:val="0"/>
        </w:numPr>
        <w:jc w:val="both"/>
        <w:outlineLvl w:val="0"/>
        <w:rPr>
          <w:b/>
          <w:b/>
          <w:color w:val="000000"/>
        </w:rPr>
      </w:pPr>
      <w:r>
        <w:rPr>
          <w:b/>
          <w:color w:val="000000"/>
        </w:rPr>
      </w:r>
    </w:p>
    <w:p>
      <w:pPr>
        <w:pStyle w:val="Normal"/>
        <w:numPr>
          <w:ilvl w:val="0"/>
          <w:numId w:val="0"/>
        </w:numPr>
        <w:jc w:val="both"/>
        <w:outlineLvl w:val="0"/>
        <w:rPr>
          <w:b/>
          <w:b/>
          <w:color w:val="000000"/>
        </w:rPr>
      </w:pPr>
      <w:r>
        <w:rPr>
          <w:b/>
          <w:color w:val="000000"/>
        </w:rPr>
      </w:r>
    </w:p>
    <w:p>
      <w:pPr>
        <w:pStyle w:val="Normal"/>
        <w:numPr>
          <w:ilvl w:val="0"/>
          <w:numId w:val="0"/>
        </w:numPr>
        <w:jc w:val="both"/>
        <w:outlineLvl w:val="0"/>
        <w:rPr>
          <w:b/>
          <w:b/>
          <w:color w:val="000000"/>
        </w:rPr>
      </w:pPr>
      <w:r>
        <w:rPr>
          <w:b/>
          <w:color w:val="000000"/>
        </w:rPr>
      </w:r>
    </w:p>
    <w:p>
      <w:pPr>
        <w:pStyle w:val="Normal"/>
        <w:numPr>
          <w:ilvl w:val="0"/>
          <w:numId w:val="0"/>
        </w:numPr>
        <w:jc w:val="both"/>
        <w:outlineLvl w:val="0"/>
        <w:rPr>
          <w:b/>
          <w:b/>
          <w:color w:val="000000"/>
        </w:rPr>
      </w:pPr>
      <w:r>
        <w:rPr>
          <w:b/>
          <w:color w:val="000000"/>
        </w:rPr>
      </w:r>
    </w:p>
    <w:p>
      <w:pPr>
        <w:pStyle w:val="Normal"/>
        <w:numPr>
          <w:ilvl w:val="0"/>
          <w:numId w:val="0"/>
        </w:numPr>
        <w:jc w:val="both"/>
        <w:outlineLvl w:val="0"/>
        <w:rPr>
          <w:b/>
          <w:b/>
          <w:color w:val="000000"/>
        </w:rPr>
      </w:pPr>
      <w:r>
        <w:rPr>
          <w:b/>
          <w:color w:val="000000"/>
        </w:rPr>
      </w:r>
    </w:p>
    <w:p>
      <w:pPr>
        <w:pStyle w:val="Normal"/>
        <w:numPr>
          <w:ilvl w:val="0"/>
          <w:numId w:val="0"/>
        </w:numPr>
        <w:jc w:val="both"/>
        <w:outlineLvl w:val="0"/>
        <w:rPr>
          <w:b/>
          <w:b/>
          <w:color w:val="000000"/>
        </w:rPr>
      </w:pPr>
      <w:r>
        <w:rPr>
          <w:b/>
          <w:color w:val="000000"/>
        </w:rPr>
      </w:r>
    </w:p>
    <w:p>
      <w:pPr>
        <w:pStyle w:val="Normal"/>
        <w:numPr>
          <w:ilvl w:val="0"/>
          <w:numId w:val="0"/>
        </w:numPr>
        <w:jc w:val="both"/>
        <w:outlineLvl w:val="0"/>
        <w:rPr>
          <w:b/>
          <w:b/>
          <w:color w:val="000000"/>
        </w:rPr>
      </w:pPr>
      <w:r>
        <w:rPr>
          <w:b/>
          <w:color w:val="000000"/>
        </w:rPr>
      </w:r>
    </w:p>
    <w:p>
      <w:pPr>
        <w:pStyle w:val="Normal"/>
        <w:numPr>
          <w:ilvl w:val="0"/>
          <w:numId w:val="0"/>
        </w:numPr>
        <w:jc w:val="both"/>
        <w:outlineLvl w:val="0"/>
        <w:rPr>
          <w:b/>
          <w:b/>
          <w:color w:val="000000"/>
        </w:rPr>
      </w:pPr>
      <w:r>
        <w:rPr>
          <w:b/>
          <w:color w:val="000000"/>
        </w:rPr>
      </w:r>
    </w:p>
    <w:p>
      <w:pPr>
        <w:pStyle w:val="Normal"/>
        <w:numPr>
          <w:ilvl w:val="0"/>
          <w:numId w:val="0"/>
        </w:numPr>
        <w:jc w:val="both"/>
        <w:outlineLvl w:val="0"/>
        <w:rPr>
          <w:b/>
          <w:b/>
          <w:color w:val="000000"/>
        </w:rPr>
      </w:pPr>
      <w:r>
        <w:rPr>
          <w:b/>
          <w:color w:val="000000"/>
        </w:rPr>
      </w:r>
    </w:p>
    <w:p>
      <w:pPr>
        <w:pStyle w:val="Normal"/>
        <w:numPr>
          <w:ilvl w:val="0"/>
          <w:numId w:val="0"/>
        </w:numPr>
        <w:spacing w:lineRule="auto" w:line="360"/>
        <w:jc w:val="both"/>
        <w:outlineLvl w:val="0"/>
        <w:rPr/>
      </w:pPr>
      <w:r>
        <w:rPr>
          <w:b/>
          <w:color w:val="000000"/>
        </w:rPr>
        <w:t xml:space="preserve">Eficiencia terminal. </w:t>
      </w:r>
    </w:p>
    <w:p>
      <w:pPr>
        <w:pStyle w:val="Normal"/>
        <w:jc w:val="both"/>
        <w:rPr>
          <w:color w:val="000000"/>
        </w:rPr>
      </w:pPr>
      <w:r>
        <w:rPr>
          <w:color w:val="000000"/>
        </w:rPr>
        <w:t>En cuanto a la eficiencia terminal del posgrado se puede señalar que el Comité Académico, ha convocado a todos los estudiantes a graduarse,  de los 45 que obtuvieron el grado durante el período 2000 a a 2006,  se logró que 27 estudiantes de generaciones anteriores al 2000 se graduaran. Los 18 restantes, lo han hecho en los tiempos reglamentarios. (Ver Tabla  1)</w:t>
      </w:r>
    </w:p>
    <w:p>
      <w:pPr>
        <w:pStyle w:val="Normal"/>
        <w:spacing w:lineRule="auto" w:line="360"/>
        <w:jc w:val="both"/>
        <w:rPr>
          <w:color w:val="000000"/>
        </w:rPr>
      </w:pPr>
      <w:r>
        <w:rPr>
          <w:color w:val="000000"/>
        </w:rPr>
      </w:r>
    </w:p>
    <w:p>
      <w:pPr>
        <w:pStyle w:val="Epgrafe"/>
        <w:keepNext w:val="true"/>
        <w:jc w:val="center"/>
        <w:rPr>
          <w:rFonts w:ascii="Arial" w:hAnsi="Arial" w:cs="Arial"/>
          <w:sz w:val="24"/>
          <w:szCs w:val="24"/>
        </w:rPr>
      </w:pPr>
      <w:r>
        <w:rPr>
          <w:rFonts w:cs="Arial" w:ascii="Arial" w:hAnsi="Arial"/>
          <w:sz w:val="24"/>
          <w:szCs w:val="24"/>
        </w:rPr>
        <w:t xml:space="preserve">Tabla </w:t>
      </w:r>
      <w:r>
        <w:rPr>
          <w:rFonts w:cs="Arial" w:ascii="Arial" w:hAnsi="Arial"/>
          <w:sz w:val="24"/>
          <w:szCs w:val="24"/>
        </w:rPr>
        <w:fldChar w:fldCharType="begin"/>
      </w:r>
      <w:r>
        <w:rPr>
          <w:sz w:val="24"/>
          <w:szCs w:val="24"/>
          <w:rFonts w:cs="Arial" w:ascii="Arial" w:hAnsi="Arial"/>
        </w:rPr>
        <w:instrText xml:space="preserve"> SEQ Tabla \* ARABIC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p>
    <w:tbl>
      <w:tblPr>
        <w:tblW w:w="4153" w:type="dxa"/>
        <w:jc w:val="center"/>
        <w:tblInd w:w="0" w:type="dxa"/>
        <w:tblLayout w:type="fixed"/>
        <w:tblCellMar>
          <w:top w:w="0" w:type="dxa"/>
          <w:left w:w="108" w:type="dxa"/>
          <w:bottom w:w="0" w:type="dxa"/>
          <w:right w:w="108" w:type="dxa"/>
        </w:tblCellMar>
      </w:tblPr>
      <w:tblGrid>
        <w:gridCol w:w="1920"/>
        <w:gridCol w:w="2233"/>
      </w:tblGrid>
      <w:tr>
        <w:trPr>
          <w:trHeight w:val="469" w:hRule="atLeast"/>
        </w:trPr>
        <w:tc>
          <w:tcPr>
            <w:tcW w:w="415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s-MX"/>
              </w:rPr>
            </w:pPr>
            <w:r>
              <w:rPr>
                <w:b/>
                <w:lang w:val="es-MX"/>
              </w:rPr>
              <w:t>EFICIENCIA TERMINAL ACUMULADA</w:t>
            </w:r>
          </w:p>
        </w:tc>
      </w:tr>
      <w:tr>
        <w:trPr>
          <w:trHeight w:val="503" w:hRule="atLeast"/>
        </w:trPr>
        <w:tc>
          <w:tcPr>
            <w:tcW w:w="19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lang w:val="es-MX"/>
              </w:rPr>
              <w:t>AñO</w:t>
            </w:r>
          </w:p>
        </w:tc>
        <w:tc>
          <w:tcPr>
            <w:tcW w:w="223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lang w:val="es-MX"/>
              </w:rPr>
              <w:t>No. DE GRADUADOS</w:t>
            </w:r>
          </w:p>
        </w:tc>
      </w:tr>
      <w:tr>
        <w:trPr>
          <w:trHeight w:val="227"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2000</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7</w:t>
            </w:r>
          </w:p>
        </w:tc>
      </w:tr>
      <w:tr>
        <w:trPr>
          <w:trHeight w:val="227"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2001</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5</w:t>
            </w:r>
          </w:p>
        </w:tc>
      </w:tr>
      <w:tr>
        <w:trPr>
          <w:trHeight w:val="227"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2002</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6</w:t>
            </w:r>
          </w:p>
        </w:tc>
      </w:tr>
      <w:tr>
        <w:trPr>
          <w:trHeight w:val="227"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2003</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9</w:t>
            </w:r>
          </w:p>
        </w:tc>
      </w:tr>
      <w:tr>
        <w:trPr>
          <w:trHeight w:val="227"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2004</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0</w:t>
            </w:r>
          </w:p>
        </w:tc>
      </w:tr>
      <w:tr>
        <w:trPr>
          <w:trHeight w:val="227"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2005</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6</w:t>
            </w:r>
          </w:p>
        </w:tc>
      </w:tr>
      <w:tr>
        <w:trPr>
          <w:trHeight w:val="227"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2006</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2</w:t>
            </w:r>
          </w:p>
        </w:tc>
      </w:tr>
      <w:tr>
        <w:trPr>
          <w:trHeight w:val="227"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lang w:val="es-MX"/>
              </w:rPr>
            </w:pPr>
            <w:r>
              <w:rPr>
                <w:b/>
                <w:lang w:val="es-MX"/>
              </w:rPr>
              <w:t>TOTAL</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lang w:val="es-MX"/>
              </w:rPr>
            </w:pPr>
            <w:r>
              <w:rPr>
                <w:b/>
                <w:lang w:val="es-MX"/>
              </w:rPr>
              <w:t>45</w:t>
            </w:r>
          </w:p>
        </w:tc>
      </w:tr>
    </w:tbl>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jc w:val="both"/>
        <w:rPr>
          <w:color w:val="000000"/>
        </w:rPr>
      </w:pPr>
      <w:r>
        <w:rPr>
          <w:color w:val="000000"/>
        </w:rPr>
        <w:t>La generación que ingresó en el 2000 obtuvo una eficiencia terminal del 59.3%, de  la generación 2001 se han graduado dos estudiantes en menos de 4.5 años lo cual resulta satisfactorio para el programa, 6 estudiantes han presentado su examen de candidatura y 5 más los presentarán entre los meses de marzo y abril, se pronostica que para el período 2006-2, el 50% de la generación se graduará en los tiempos establecidos. Las generaciones posteriores, obtendrán el grado a partir del año 2007 y los subsecuente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La pertinencia del programa se puede valorar a través del grado de satisfacción expresado por los egresados y por la incorporación de los profesionales en un campo de trabajo relacionado con los estudios realizados.  (Ver Gráficas 1 y 2)</w:t>
      </w:r>
    </w:p>
    <w:p>
      <w:pPr>
        <w:pStyle w:val="Normal"/>
        <w:jc w:val="both"/>
        <w:rPr>
          <w:color w:val="000000"/>
        </w:rPr>
      </w:pPr>
      <w:r>
        <w:rPr>
          <w:color w:val="000000"/>
        </w:rPr>
      </w:r>
    </w:p>
    <w:p>
      <w:pPr>
        <w:pStyle w:val="Normal"/>
        <w:spacing w:lineRule="auto" w:line="360"/>
        <w:jc w:val="both"/>
        <w:rPr>
          <w:color w:val="000000"/>
        </w:rPr>
      </w:pPr>
      <w:r>
        <w:rPr>
          <w:color w:val="000000"/>
        </w:rPr>
      </w:r>
    </w:p>
    <w:p>
      <w:pPr>
        <w:pStyle w:val="Epgrafe"/>
        <w:keepNext w:val="true"/>
        <w:jc w:val="center"/>
        <w:rPr>
          <w:rFonts w:ascii="Arial" w:hAnsi="Arial" w:cs="Arial"/>
          <w:sz w:val="24"/>
          <w:szCs w:val="24"/>
        </w:rPr>
      </w:pPr>
      <w:r>
        <w:rPr>
          <w:rFonts w:cs="Arial" w:ascii="Arial" w:hAnsi="Arial"/>
          <w:sz w:val="24"/>
          <w:szCs w:val="24"/>
        </w:rPr>
        <w:t xml:space="preserve">GRÁFICA </w:t>
      </w:r>
      <w:r>
        <w:rPr>
          <w:rFonts w:cs="Arial" w:ascii="Arial" w:hAnsi="Arial"/>
          <w:sz w:val="24"/>
          <w:szCs w:val="24"/>
        </w:rPr>
        <w:fldChar w:fldCharType="begin"/>
      </w:r>
      <w:r>
        <w:rPr>
          <w:sz w:val="24"/>
          <w:szCs w:val="24"/>
          <w:rFonts w:cs="Arial" w:ascii="Arial" w:hAnsi="Arial"/>
        </w:rPr>
        <w:instrText xml:space="preserve"> SEQ GRAFICA \* ARABIC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p>
    <w:p>
      <w:pPr>
        <w:pStyle w:val="Normal"/>
        <w:spacing w:lineRule="auto" w:line="360"/>
        <w:jc w:val="center"/>
        <w:rPr>
          <w:color w:val="000000"/>
        </w:rPr>
      </w:pPr>
      <w:r>
        <w:rPr/>
        <w:drawing>
          <wp:inline distT="0" distB="0" distL="0" distR="0">
            <wp:extent cx="6291580" cy="3918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6291580" cy="3918585"/>
                    </a:xfrm>
                    <a:prstGeom prst="rect">
                      <a:avLst/>
                    </a:prstGeom>
                  </pic:spPr>
                </pic:pic>
              </a:graphicData>
            </a:graphic>
          </wp:inline>
        </w:drawing>
      </w:r>
    </w:p>
    <w:p>
      <w:pPr>
        <w:pStyle w:val="Normal"/>
        <w:spacing w:lineRule="auto" w:line="360"/>
        <w:jc w:val="both"/>
        <w:rPr>
          <w:color w:val="000000"/>
        </w:rPr>
      </w:pPr>
      <w:r>
        <w:rPr>
          <w:color w:val="000000"/>
        </w:rPr>
      </w:r>
    </w:p>
    <w:p>
      <w:pPr>
        <w:pStyle w:val="Epgrafe"/>
        <w:keepNext w:val="true"/>
        <w:jc w:val="center"/>
        <w:rPr>
          <w:rFonts w:ascii="Arial" w:hAnsi="Arial" w:cs="Arial"/>
          <w:sz w:val="24"/>
          <w:szCs w:val="24"/>
        </w:rPr>
      </w:pPr>
      <w:r>
        <w:rPr>
          <w:rFonts w:cs="Arial" w:ascii="Arial" w:hAnsi="Arial"/>
          <w:sz w:val="24"/>
          <w:szCs w:val="24"/>
        </w:rPr>
        <w:t xml:space="preserve">GRÁFICA </w:t>
      </w:r>
      <w:r>
        <w:rPr>
          <w:rFonts w:cs="Arial" w:ascii="Arial" w:hAnsi="Arial"/>
          <w:sz w:val="24"/>
          <w:szCs w:val="24"/>
        </w:rPr>
        <w:fldChar w:fldCharType="begin"/>
      </w:r>
      <w:r>
        <w:rPr>
          <w:sz w:val="24"/>
          <w:szCs w:val="24"/>
          <w:rFonts w:cs="Arial" w:ascii="Arial" w:hAnsi="Arial"/>
        </w:rPr>
        <w:instrText xml:space="preserve"> SEQ GRAFICA \* ARABIC </w:instrText>
      </w:r>
      <w:r>
        <w:rPr>
          <w:sz w:val="24"/>
          <w:szCs w:val="24"/>
          <w:rFonts w:cs="Arial" w:ascii="Arial" w:hAnsi="Arial"/>
        </w:rPr>
        <w:fldChar w:fldCharType="separate"/>
      </w:r>
      <w:r>
        <w:rPr>
          <w:sz w:val="24"/>
          <w:szCs w:val="24"/>
          <w:rFonts w:cs="Arial" w:ascii="Arial" w:hAnsi="Arial"/>
        </w:rPr>
        <w:t>2</w:t>
      </w:r>
      <w:r>
        <w:rPr>
          <w:sz w:val="24"/>
          <w:szCs w:val="24"/>
          <w:rFonts w:cs="Arial" w:ascii="Arial" w:hAnsi="Arial"/>
        </w:rPr>
        <w:fldChar w:fldCharType="end"/>
      </w:r>
    </w:p>
    <w:p>
      <w:pPr>
        <w:pStyle w:val="Normal"/>
        <w:spacing w:lineRule="auto" w:line="360"/>
        <w:jc w:val="center"/>
        <w:rPr>
          <w:color w:val="000000"/>
        </w:rPr>
      </w:pPr>
      <w:r>
        <w:rPr>
          <w:lang w:val="es-MX" w:eastAsia="en-US"/>
        </w:rPr>
        <mc:AlternateContent>
          <mc:Choice Requires="wpg">
            <w:drawing>
              <wp:inline distT="0" distB="0" distL="0" distR="0">
                <wp:extent cx="6400800" cy="4000500"/>
                <wp:effectExtent l="0" t="0" r="0" b="0"/>
                <wp:docPr id="2" name=""/>
                <a:graphic xmlns:a="http://schemas.openxmlformats.org/drawingml/2006/main">
                  <a:graphicData uri="http://schemas.microsoft.com/office/word/2010/wordprocessingGroup">
                    <wpg:wgp>
                      <wpg:cNvGrpSpPr/>
                      <wpg:grpSpPr>
                        <a:xfrm>
                          <a:off x="0" y="0"/>
                          <a:ext cx="6400800" cy="4000680"/>
                          <a:chOff x="0" y="0"/>
                          <a:chExt cx="6400800" cy="4000680"/>
                        </a:xfrm>
                      </wpg:grpSpPr>
                      <wps:wsp>
                        <wps:cNvSpPr/>
                        <wps:nvSpPr>
                          <wps:cNvPr id="0" name=""/>
                          <wps:cNvSpPr/>
                        </wps:nvSpPr>
                        <wps:spPr>
                          <a:xfrm>
                            <a:off x="0" y="0"/>
                            <a:ext cx="6400800" cy="4000680"/>
                          </a:xfrm>
                          <a:prstGeom prst="rect">
                            <a:avLst/>
                          </a:prstGeom>
                          <a:noFill/>
                          <a:ln w="0">
                            <a:noFill/>
                          </a:ln>
                        </wps:spPr>
                        <wps:bodyPr/>
                      </wps:wsp>
                      <wps:wsp>
                        <wps:cNvSpPr/>
                        <wps:spPr>
                          <a:xfrm>
                            <a:off x="3151440" y="1407240"/>
                            <a:ext cx="678960" cy="537120"/>
                          </a:xfrm>
                          <a:custGeom>
                            <a:avLst/>
                            <a:gdLst/>
                            <a:ahLst/>
                            <a:rect l="l" t="t" r="r" b="b"/>
                            <a:pathLst>
                              <a:path w="1069" h="846">
                                <a:moveTo>
                                  <a:pt x="0" y="0"/>
                                </a:moveTo>
                                <a:lnTo>
                                  <a:pt x="0" y="0"/>
                                </a:lnTo>
                                <a:lnTo>
                                  <a:pt x="57" y="0"/>
                                </a:lnTo>
                                <a:lnTo>
                                  <a:pt x="57" y="0"/>
                                </a:lnTo>
                                <a:lnTo>
                                  <a:pt x="57" y="0"/>
                                </a:lnTo>
                                <a:lnTo>
                                  <a:pt x="114" y="0"/>
                                </a:lnTo>
                                <a:lnTo>
                                  <a:pt x="114" y="0"/>
                                </a:lnTo>
                                <a:lnTo>
                                  <a:pt x="114" y="0"/>
                                </a:lnTo>
                                <a:lnTo>
                                  <a:pt x="171" y="0"/>
                                </a:lnTo>
                                <a:lnTo>
                                  <a:pt x="171" y="0"/>
                                </a:lnTo>
                                <a:lnTo>
                                  <a:pt x="171" y="0"/>
                                </a:lnTo>
                                <a:lnTo>
                                  <a:pt x="229" y="1"/>
                                </a:lnTo>
                                <a:lnTo>
                                  <a:pt x="229" y="1"/>
                                </a:lnTo>
                                <a:lnTo>
                                  <a:pt x="229" y="1"/>
                                </a:lnTo>
                                <a:lnTo>
                                  <a:pt x="286" y="3"/>
                                </a:lnTo>
                                <a:lnTo>
                                  <a:pt x="286" y="3"/>
                                </a:lnTo>
                                <a:lnTo>
                                  <a:pt x="286" y="3"/>
                                </a:lnTo>
                                <a:lnTo>
                                  <a:pt x="343" y="5"/>
                                </a:lnTo>
                                <a:lnTo>
                                  <a:pt x="343" y="5"/>
                                </a:lnTo>
                                <a:lnTo>
                                  <a:pt x="343" y="5"/>
                                </a:lnTo>
                                <a:lnTo>
                                  <a:pt x="401" y="6"/>
                                </a:lnTo>
                                <a:lnTo>
                                  <a:pt x="401" y="6"/>
                                </a:lnTo>
                                <a:lnTo>
                                  <a:pt x="401" y="6"/>
                                </a:lnTo>
                                <a:lnTo>
                                  <a:pt x="456" y="8"/>
                                </a:lnTo>
                                <a:lnTo>
                                  <a:pt x="456" y="8"/>
                                </a:lnTo>
                                <a:lnTo>
                                  <a:pt x="456" y="8"/>
                                </a:lnTo>
                                <a:lnTo>
                                  <a:pt x="514" y="10"/>
                                </a:lnTo>
                                <a:lnTo>
                                  <a:pt x="514" y="10"/>
                                </a:lnTo>
                                <a:lnTo>
                                  <a:pt x="514" y="10"/>
                                </a:lnTo>
                                <a:lnTo>
                                  <a:pt x="569" y="13"/>
                                </a:lnTo>
                                <a:lnTo>
                                  <a:pt x="569" y="13"/>
                                </a:lnTo>
                                <a:lnTo>
                                  <a:pt x="569" y="13"/>
                                </a:lnTo>
                                <a:lnTo>
                                  <a:pt x="627" y="14"/>
                                </a:lnTo>
                                <a:lnTo>
                                  <a:pt x="627" y="14"/>
                                </a:lnTo>
                                <a:lnTo>
                                  <a:pt x="627" y="14"/>
                                </a:lnTo>
                                <a:lnTo>
                                  <a:pt x="682" y="18"/>
                                </a:lnTo>
                                <a:lnTo>
                                  <a:pt x="682" y="18"/>
                                </a:lnTo>
                                <a:lnTo>
                                  <a:pt x="682" y="18"/>
                                </a:lnTo>
                                <a:lnTo>
                                  <a:pt x="738" y="21"/>
                                </a:lnTo>
                                <a:lnTo>
                                  <a:pt x="738" y="21"/>
                                </a:lnTo>
                                <a:lnTo>
                                  <a:pt x="738" y="21"/>
                                </a:lnTo>
                                <a:lnTo>
                                  <a:pt x="794" y="24"/>
                                </a:lnTo>
                                <a:lnTo>
                                  <a:pt x="794" y="24"/>
                                </a:lnTo>
                                <a:lnTo>
                                  <a:pt x="794" y="24"/>
                                </a:lnTo>
                                <a:lnTo>
                                  <a:pt x="850" y="28"/>
                                </a:lnTo>
                                <a:lnTo>
                                  <a:pt x="850" y="28"/>
                                </a:lnTo>
                                <a:lnTo>
                                  <a:pt x="850" y="28"/>
                                </a:lnTo>
                                <a:lnTo>
                                  <a:pt x="905" y="32"/>
                                </a:lnTo>
                                <a:lnTo>
                                  <a:pt x="905" y="32"/>
                                </a:lnTo>
                                <a:lnTo>
                                  <a:pt x="905" y="32"/>
                                </a:lnTo>
                                <a:lnTo>
                                  <a:pt x="959" y="36"/>
                                </a:lnTo>
                                <a:lnTo>
                                  <a:pt x="959" y="36"/>
                                </a:lnTo>
                                <a:lnTo>
                                  <a:pt x="959" y="36"/>
                                </a:lnTo>
                                <a:lnTo>
                                  <a:pt x="1015" y="41"/>
                                </a:lnTo>
                                <a:lnTo>
                                  <a:pt x="1015" y="41"/>
                                </a:lnTo>
                                <a:lnTo>
                                  <a:pt x="1015" y="41"/>
                                </a:lnTo>
                                <a:lnTo>
                                  <a:pt x="1069" y="45"/>
                                </a:lnTo>
                                <a:lnTo>
                                  <a:pt x="1069" y="45"/>
                                </a:lnTo>
                                <a:lnTo>
                                  <a:pt x="0" y="846"/>
                                </a:lnTo>
                                <a:lnTo>
                                  <a:pt x="0" y="0"/>
                                </a:lnTo>
                                <a:close/>
                              </a:path>
                            </a:pathLst>
                          </a:custGeom>
                          <a:solidFill>
                            <a:srgbClr val="9999ff"/>
                          </a:solidFill>
                          <a:ln w="8280">
                            <a:solidFill>
                              <a:srgbClr val="000000"/>
                            </a:solidFill>
                            <a:round/>
                          </a:ln>
                        </wps:spPr>
                        <wps:style>
                          <a:lnRef idx="0"/>
                          <a:fillRef idx="0"/>
                          <a:effectRef idx="0"/>
                          <a:fontRef idx="minor"/>
                        </wps:style>
                        <wps:bodyPr/>
                      </wps:wsp>
                      <wps:wsp>
                        <wps:cNvSpPr/>
                        <wps:spPr>
                          <a:xfrm>
                            <a:off x="1066680" y="1944360"/>
                            <a:ext cx="560160" cy="939240"/>
                          </a:xfrm>
                          <a:custGeom>
                            <a:avLst/>
                            <a:gdLst/>
                            <a:ahLst/>
                            <a:rect l="l" t="t" r="r" b="b"/>
                            <a:pathLst>
                              <a:path w="882" h="1479">
                                <a:moveTo>
                                  <a:pt x="882" y="577"/>
                                </a:moveTo>
                                <a:lnTo>
                                  <a:pt x="882" y="577"/>
                                </a:lnTo>
                                <a:lnTo>
                                  <a:pt x="844" y="566"/>
                                </a:lnTo>
                                <a:lnTo>
                                  <a:pt x="844" y="566"/>
                                </a:lnTo>
                                <a:lnTo>
                                  <a:pt x="844" y="566"/>
                                </a:lnTo>
                                <a:lnTo>
                                  <a:pt x="805" y="554"/>
                                </a:lnTo>
                                <a:lnTo>
                                  <a:pt x="805" y="554"/>
                                </a:lnTo>
                                <a:lnTo>
                                  <a:pt x="805" y="554"/>
                                </a:lnTo>
                                <a:lnTo>
                                  <a:pt x="768" y="543"/>
                                </a:lnTo>
                                <a:lnTo>
                                  <a:pt x="768" y="543"/>
                                </a:lnTo>
                                <a:lnTo>
                                  <a:pt x="768" y="543"/>
                                </a:lnTo>
                                <a:lnTo>
                                  <a:pt x="731" y="532"/>
                                </a:lnTo>
                                <a:lnTo>
                                  <a:pt x="731" y="532"/>
                                </a:lnTo>
                                <a:lnTo>
                                  <a:pt x="731" y="532"/>
                                </a:lnTo>
                                <a:lnTo>
                                  <a:pt x="696" y="520"/>
                                </a:lnTo>
                                <a:lnTo>
                                  <a:pt x="696" y="520"/>
                                </a:lnTo>
                                <a:lnTo>
                                  <a:pt x="696" y="520"/>
                                </a:lnTo>
                                <a:lnTo>
                                  <a:pt x="660" y="509"/>
                                </a:lnTo>
                                <a:lnTo>
                                  <a:pt x="660" y="509"/>
                                </a:lnTo>
                                <a:lnTo>
                                  <a:pt x="660" y="509"/>
                                </a:lnTo>
                                <a:lnTo>
                                  <a:pt x="628" y="497"/>
                                </a:lnTo>
                                <a:lnTo>
                                  <a:pt x="628" y="497"/>
                                </a:lnTo>
                                <a:lnTo>
                                  <a:pt x="628" y="497"/>
                                </a:lnTo>
                                <a:lnTo>
                                  <a:pt x="593" y="484"/>
                                </a:lnTo>
                                <a:lnTo>
                                  <a:pt x="593" y="484"/>
                                </a:lnTo>
                                <a:lnTo>
                                  <a:pt x="593" y="484"/>
                                </a:lnTo>
                                <a:lnTo>
                                  <a:pt x="560" y="473"/>
                                </a:lnTo>
                                <a:lnTo>
                                  <a:pt x="560" y="473"/>
                                </a:lnTo>
                                <a:lnTo>
                                  <a:pt x="560" y="473"/>
                                </a:lnTo>
                                <a:lnTo>
                                  <a:pt x="529" y="460"/>
                                </a:lnTo>
                                <a:lnTo>
                                  <a:pt x="529" y="460"/>
                                </a:lnTo>
                                <a:lnTo>
                                  <a:pt x="529" y="460"/>
                                </a:lnTo>
                                <a:lnTo>
                                  <a:pt x="498" y="448"/>
                                </a:lnTo>
                                <a:lnTo>
                                  <a:pt x="498" y="448"/>
                                </a:lnTo>
                                <a:lnTo>
                                  <a:pt x="498" y="448"/>
                                </a:lnTo>
                                <a:lnTo>
                                  <a:pt x="469" y="435"/>
                                </a:lnTo>
                                <a:lnTo>
                                  <a:pt x="469" y="435"/>
                                </a:lnTo>
                                <a:lnTo>
                                  <a:pt x="469" y="435"/>
                                </a:lnTo>
                                <a:lnTo>
                                  <a:pt x="439" y="422"/>
                                </a:lnTo>
                                <a:lnTo>
                                  <a:pt x="439" y="422"/>
                                </a:lnTo>
                                <a:lnTo>
                                  <a:pt x="439" y="422"/>
                                </a:lnTo>
                                <a:lnTo>
                                  <a:pt x="411" y="409"/>
                                </a:lnTo>
                                <a:lnTo>
                                  <a:pt x="411" y="409"/>
                                </a:lnTo>
                                <a:lnTo>
                                  <a:pt x="411" y="409"/>
                                </a:lnTo>
                                <a:lnTo>
                                  <a:pt x="384" y="396"/>
                                </a:lnTo>
                                <a:lnTo>
                                  <a:pt x="384" y="396"/>
                                </a:lnTo>
                                <a:lnTo>
                                  <a:pt x="384" y="396"/>
                                </a:lnTo>
                                <a:lnTo>
                                  <a:pt x="357" y="383"/>
                                </a:lnTo>
                                <a:lnTo>
                                  <a:pt x="357" y="383"/>
                                </a:lnTo>
                                <a:lnTo>
                                  <a:pt x="357" y="383"/>
                                </a:lnTo>
                                <a:lnTo>
                                  <a:pt x="333" y="370"/>
                                </a:lnTo>
                                <a:lnTo>
                                  <a:pt x="333" y="370"/>
                                </a:lnTo>
                                <a:lnTo>
                                  <a:pt x="333" y="370"/>
                                </a:lnTo>
                                <a:lnTo>
                                  <a:pt x="308" y="357"/>
                                </a:lnTo>
                                <a:lnTo>
                                  <a:pt x="308" y="357"/>
                                </a:lnTo>
                                <a:lnTo>
                                  <a:pt x="308" y="357"/>
                                </a:lnTo>
                                <a:lnTo>
                                  <a:pt x="284" y="344"/>
                                </a:lnTo>
                                <a:lnTo>
                                  <a:pt x="284" y="344"/>
                                </a:lnTo>
                                <a:lnTo>
                                  <a:pt x="284" y="344"/>
                                </a:lnTo>
                                <a:lnTo>
                                  <a:pt x="261" y="331"/>
                                </a:lnTo>
                                <a:lnTo>
                                  <a:pt x="261" y="331"/>
                                </a:lnTo>
                                <a:lnTo>
                                  <a:pt x="261" y="331"/>
                                </a:lnTo>
                                <a:lnTo>
                                  <a:pt x="239" y="316"/>
                                </a:lnTo>
                                <a:lnTo>
                                  <a:pt x="239" y="316"/>
                                </a:lnTo>
                                <a:lnTo>
                                  <a:pt x="239" y="316"/>
                                </a:lnTo>
                                <a:lnTo>
                                  <a:pt x="218" y="303"/>
                                </a:lnTo>
                                <a:lnTo>
                                  <a:pt x="218" y="303"/>
                                </a:lnTo>
                                <a:lnTo>
                                  <a:pt x="218" y="303"/>
                                </a:lnTo>
                                <a:lnTo>
                                  <a:pt x="199" y="289"/>
                                </a:lnTo>
                                <a:lnTo>
                                  <a:pt x="199" y="289"/>
                                </a:lnTo>
                                <a:lnTo>
                                  <a:pt x="199" y="289"/>
                                </a:lnTo>
                                <a:lnTo>
                                  <a:pt x="179" y="276"/>
                                </a:lnTo>
                                <a:lnTo>
                                  <a:pt x="179" y="276"/>
                                </a:lnTo>
                                <a:lnTo>
                                  <a:pt x="179" y="276"/>
                                </a:lnTo>
                                <a:lnTo>
                                  <a:pt x="161" y="261"/>
                                </a:lnTo>
                                <a:lnTo>
                                  <a:pt x="161" y="261"/>
                                </a:lnTo>
                                <a:lnTo>
                                  <a:pt x="161" y="261"/>
                                </a:lnTo>
                                <a:lnTo>
                                  <a:pt x="143" y="246"/>
                                </a:lnTo>
                                <a:lnTo>
                                  <a:pt x="143" y="246"/>
                                </a:lnTo>
                                <a:lnTo>
                                  <a:pt x="143" y="246"/>
                                </a:lnTo>
                                <a:lnTo>
                                  <a:pt x="126" y="233"/>
                                </a:lnTo>
                                <a:lnTo>
                                  <a:pt x="126" y="233"/>
                                </a:lnTo>
                                <a:lnTo>
                                  <a:pt x="126" y="233"/>
                                </a:lnTo>
                                <a:lnTo>
                                  <a:pt x="112" y="218"/>
                                </a:lnTo>
                                <a:lnTo>
                                  <a:pt x="112" y="218"/>
                                </a:lnTo>
                                <a:lnTo>
                                  <a:pt x="112" y="218"/>
                                </a:lnTo>
                                <a:lnTo>
                                  <a:pt x="97" y="204"/>
                                </a:lnTo>
                                <a:lnTo>
                                  <a:pt x="97" y="204"/>
                                </a:lnTo>
                                <a:lnTo>
                                  <a:pt x="97" y="204"/>
                                </a:lnTo>
                                <a:lnTo>
                                  <a:pt x="84" y="191"/>
                                </a:lnTo>
                                <a:lnTo>
                                  <a:pt x="84" y="191"/>
                                </a:lnTo>
                                <a:lnTo>
                                  <a:pt x="84" y="191"/>
                                </a:lnTo>
                                <a:lnTo>
                                  <a:pt x="72" y="176"/>
                                </a:lnTo>
                                <a:lnTo>
                                  <a:pt x="72" y="176"/>
                                </a:lnTo>
                                <a:lnTo>
                                  <a:pt x="72" y="176"/>
                                </a:lnTo>
                                <a:lnTo>
                                  <a:pt x="61" y="161"/>
                                </a:lnTo>
                                <a:lnTo>
                                  <a:pt x="61" y="161"/>
                                </a:lnTo>
                                <a:lnTo>
                                  <a:pt x="61" y="161"/>
                                </a:lnTo>
                                <a:lnTo>
                                  <a:pt x="50" y="147"/>
                                </a:lnTo>
                                <a:lnTo>
                                  <a:pt x="50" y="147"/>
                                </a:lnTo>
                                <a:lnTo>
                                  <a:pt x="50" y="147"/>
                                </a:lnTo>
                                <a:lnTo>
                                  <a:pt x="40" y="132"/>
                                </a:lnTo>
                                <a:lnTo>
                                  <a:pt x="40" y="132"/>
                                </a:lnTo>
                                <a:lnTo>
                                  <a:pt x="40" y="132"/>
                                </a:lnTo>
                                <a:lnTo>
                                  <a:pt x="31" y="117"/>
                                </a:lnTo>
                                <a:lnTo>
                                  <a:pt x="31" y="117"/>
                                </a:lnTo>
                                <a:lnTo>
                                  <a:pt x="31" y="117"/>
                                </a:lnTo>
                                <a:lnTo>
                                  <a:pt x="25" y="103"/>
                                </a:lnTo>
                                <a:lnTo>
                                  <a:pt x="25" y="103"/>
                                </a:lnTo>
                                <a:lnTo>
                                  <a:pt x="25" y="103"/>
                                </a:lnTo>
                                <a:lnTo>
                                  <a:pt x="18" y="88"/>
                                </a:lnTo>
                                <a:lnTo>
                                  <a:pt x="18" y="88"/>
                                </a:lnTo>
                                <a:lnTo>
                                  <a:pt x="18" y="88"/>
                                </a:lnTo>
                                <a:lnTo>
                                  <a:pt x="12" y="73"/>
                                </a:lnTo>
                                <a:lnTo>
                                  <a:pt x="12" y="73"/>
                                </a:lnTo>
                                <a:lnTo>
                                  <a:pt x="12" y="73"/>
                                </a:lnTo>
                                <a:lnTo>
                                  <a:pt x="9" y="59"/>
                                </a:lnTo>
                                <a:lnTo>
                                  <a:pt x="9" y="59"/>
                                </a:lnTo>
                                <a:lnTo>
                                  <a:pt x="9" y="59"/>
                                </a:lnTo>
                                <a:lnTo>
                                  <a:pt x="5" y="44"/>
                                </a:lnTo>
                                <a:lnTo>
                                  <a:pt x="5" y="44"/>
                                </a:lnTo>
                                <a:lnTo>
                                  <a:pt x="5" y="44"/>
                                </a:lnTo>
                                <a:lnTo>
                                  <a:pt x="2" y="29"/>
                                </a:lnTo>
                                <a:lnTo>
                                  <a:pt x="2" y="29"/>
                                </a:lnTo>
                                <a:lnTo>
                                  <a:pt x="2" y="29"/>
                                </a:lnTo>
                                <a:lnTo>
                                  <a:pt x="0" y="15"/>
                                </a:lnTo>
                                <a:lnTo>
                                  <a:pt x="0" y="15"/>
                                </a:lnTo>
                                <a:lnTo>
                                  <a:pt x="0" y="15"/>
                                </a:lnTo>
                                <a:lnTo>
                                  <a:pt x="0" y="0"/>
                                </a:lnTo>
                                <a:lnTo>
                                  <a:pt x="0" y="0"/>
                                </a:lnTo>
                                <a:lnTo>
                                  <a:pt x="0" y="902"/>
                                </a:lnTo>
                                <a:lnTo>
                                  <a:pt x="0" y="902"/>
                                </a:lnTo>
                                <a:lnTo>
                                  <a:pt x="0" y="916"/>
                                </a:lnTo>
                                <a:lnTo>
                                  <a:pt x="0" y="916"/>
                                </a:lnTo>
                                <a:lnTo>
                                  <a:pt x="0" y="916"/>
                                </a:lnTo>
                                <a:lnTo>
                                  <a:pt x="2" y="931"/>
                                </a:lnTo>
                                <a:lnTo>
                                  <a:pt x="2" y="931"/>
                                </a:lnTo>
                                <a:lnTo>
                                  <a:pt x="2" y="931"/>
                                </a:lnTo>
                                <a:lnTo>
                                  <a:pt x="5" y="946"/>
                                </a:lnTo>
                                <a:lnTo>
                                  <a:pt x="5" y="946"/>
                                </a:lnTo>
                                <a:lnTo>
                                  <a:pt x="5" y="946"/>
                                </a:lnTo>
                                <a:lnTo>
                                  <a:pt x="9" y="960"/>
                                </a:lnTo>
                                <a:lnTo>
                                  <a:pt x="9" y="960"/>
                                </a:lnTo>
                                <a:lnTo>
                                  <a:pt x="9" y="960"/>
                                </a:lnTo>
                                <a:lnTo>
                                  <a:pt x="12" y="975"/>
                                </a:lnTo>
                                <a:lnTo>
                                  <a:pt x="12" y="975"/>
                                </a:lnTo>
                                <a:lnTo>
                                  <a:pt x="12" y="975"/>
                                </a:lnTo>
                                <a:lnTo>
                                  <a:pt x="18" y="990"/>
                                </a:lnTo>
                                <a:lnTo>
                                  <a:pt x="18" y="990"/>
                                </a:lnTo>
                                <a:lnTo>
                                  <a:pt x="18" y="990"/>
                                </a:lnTo>
                                <a:lnTo>
                                  <a:pt x="25" y="1004"/>
                                </a:lnTo>
                                <a:lnTo>
                                  <a:pt x="25" y="1004"/>
                                </a:lnTo>
                                <a:lnTo>
                                  <a:pt x="25" y="1004"/>
                                </a:lnTo>
                                <a:lnTo>
                                  <a:pt x="31" y="1019"/>
                                </a:lnTo>
                                <a:lnTo>
                                  <a:pt x="31" y="1019"/>
                                </a:lnTo>
                                <a:lnTo>
                                  <a:pt x="31" y="1019"/>
                                </a:lnTo>
                                <a:lnTo>
                                  <a:pt x="40" y="1034"/>
                                </a:lnTo>
                                <a:lnTo>
                                  <a:pt x="40" y="1034"/>
                                </a:lnTo>
                                <a:lnTo>
                                  <a:pt x="40" y="1034"/>
                                </a:lnTo>
                                <a:lnTo>
                                  <a:pt x="50" y="1048"/>
                                </a:lnTo>
                                <a:lnTo>
                                  <a:pt x="50" y="1048"/>
                                </a:lnTo>
                                <a:lnTo>
                                  <a:pt x="50" y="1048"/>
                                </a:lnTo>
                                <a:lnTo>
                                  <a:pt x="61" y="1063"/>
                                </a:lnTo>
                                <a:lnTo>
                                  <a:pt x="61" y="1063"/>
                                </a:lnTo>
                                <a:lnTo>
                                  <a:pt x="61" y="1063"/>
                                </a:lnTo>
                                <a:lnTo>
                                  <a:pt x="72" y="1078"/>
                                </a:lnTo>
                                <a:lnTo>
                                  <a:pt x="72" y="1078"/>
                                </a:lnTo>
                                <a:lnTo>
                                  <a:pt x="72" y="1078"/>
                                </a:lnTo>
                                <a:lnTo>
                                  <a:pt x="84" y="1092"/>
                                </a:lnTo>
                                <a:lnTo>
                                  <a:pt x="84" y="1092"/>
                                </a:lnTo>
                                <a:lnTo>
                                  <a:pt x="84" y="1092"/>
                                </a:lnTo>
                                <a:lnTo>
                                  <a:pt x="97" y="1105"/>
                                </a:lnTo>
                                <a:lnTo>
                                  <a:pt x="97" y="1105"/>
                                </a:lnTo>
                                <a:lnTo>
                                  <a:pt x="97" y="1105"/>
                                </a:lnTo>
                                <a:lnTo>
                                  <a:pt x="112" y="1120"/>
                                </a:lnTo>
                                <a:lnTo>
                                  <a:pt x="112" y="1120"/>
                                </a:lnTo>
                                <a:lnTo>
                                  <a:pt x="112" y="1120"/>
                                </a:lnTo>
                                <a:lnTo>
                                  <a:pt x="126" y="1135"/>
                                </a:lnTo>
                                <a:lnTo>
                                  <a:pt x="126" y="1135"/>
                                </a:lnTo>
                                <a:lnTo>
                                  <a:pt x="126" y="1135"/>
                                </a:lnTo>
                                <a:lnTo>
                                  <a:pt x="143" y="1148"/>
                                </a:lnTo>
                                <a:lnTo>
                                  <a:pt x="143" y="1148"/>
                                </a:lnTo>
                                <a:lnTo>
                                  <a:pt x="143" y="1148"/>
                                </a:lnTo>
                                <a:lnTo>
                                  <a:pt x="161" y="1163"/>
                                </a:lnTo>
                                <a:lnTo>
                                  <a:pt x="161" y="1163"/>
                                </a:lnTo>
                                <a:lnTo>
                                  <a:pt x="161" y="1163"/>
                                </a:lnTo>
                                <a:lnTo>
                                  <a:pt x="179" y="1177"/>
                                </a:lnTo>
                                <a:lnTo>
                                  <a:pt x="179" y="1177"/>
                                </a:lnTo>
                                <a:lnTo>
                                  <a:pt x="179" y="1177"/>
                                </a:lnTo>
                                <a:lnTo>
                                  <a:pt x="199" y="1190"/>
                                </a:lnTo>
                                <a:lnTo>
                                  <a:pt x="199" y="1190"/>
                                </a:lnTo>
                                <a:lnTo>
                                  <a:pt x="199" y="1190"/>
                                </a:lnTo>
                                <a:lnTo>
                                  <a:pt x="218" y="1205"/>
                                </a:lnTo>
                                <a:lnTo>
                                  <a:pt x="218" y="1205"/>
                                </a:lnTo>
                                <a:lnTo>
                                  <a:pt x="218" y="1205"/>
                                </a:lnTo>
                                <a:lnTo>
                                  <a:pt x="239" y="1218"/>
                                </a:lnTo>
                                <a:lnTo>
                                  <a:pt x="239" y="1218"/>
                                </a:lnTo>
                                <a:lnTo>
                                  <a:pt x="239" y="1218"/>
                                </a:lnTo>
                                <a:lnTo>
                                  <a:pt x="261" y="1233"/>
                                </a:lnTo>
                                <a:lnTo>
                                  <a:pt x="261" y="1233"/>
                                </a:lnTo>
                                <a:lnTo>
                                  <a:pt x="261" y="1233"/>
                                </a:lnTo>
                                <a:lnTo>
                                  <a:pt x="284" y="1246"/>
                                </a:lnTo>
                                <a:lnTo>
                                  <a:pt x="284" y="1246"/>
                                </a:lnTo>
                                <a:lnTo>
                                  <a:pt x="284" y="1246"/>
                                </a:lnTo>
                                <a:lnTo>
                                  <a:pt x="308" y="1259"/>
                                </a:lnTo>
                                <a:lnTo>
                                  <a:pt x="308" y="1259"/>
                                </a:lnTo>
                                <a:lnTo>
                                  <a:pt x="308" y="1259"/>
                                </a:lnTo>
                                <a:lnTo>
                                  <a:pt x="333" y="1272"/>
                                </a:lnTo>
                                <a:lnTo>
                                  <a:pt x="333" y="1272"/>
                                </a:lnTo>
                                <a:lnTo>
                                  <a:pt x="333" y="1272"/>
                                </a:lnTo>
                                <a:lnTo>
                                  <a:pt x="357" y="1285"/>
                                </a:lnTo>
                                <a:lnTo>
                                  <a:pt x="357" y="1285"/>
                                </a:lnTo>
                                <a:lnTo>
                                  <a:pt x="357" y="1285"/>
                                </a:lnTo>
                                <a:lnTo>
                                  <a:pt x="384" y="1298"/>
                                </a:lnTo>
                                <a:lnTo>
                                  <a:pt x="384" y="1298"/>
                                </a:lnTo>
                                <a:lnTo>
                                  <a:pt x="384" y="1298"/>
                                </a:lnTo>
                                <a:lnTo>
                                  <a:pt x="411" y="1311"/>
                                </a:lnTo>
                                <a:lnTo>
                                  <a:pt x="411" y="1311"/>
                                </a:lnTo>
                                <a:lnTo>
                                  <a:pt x="411" y="1311"/>
                                </a:lnTo>
                                <a:lnTo>
                                  <a:pt x="439" y="1324"/>
                                </a:lnTo>
                                <a:lnTo>
                                  <a:pt x="439" y="1324"/>
                                </a:lnTo>
                                <a:lnTo>
                                  <a:pt x="439" y="1324"/>
                                </a:lnTo>
                                <a:lnTo>
                                  <a:pt x="469" y="1337"/>
                                </a:lnTo>
                                <a:lnTo>
                                  <a:pt x="469" y="1337"/>
                                </a:lnTo>
                                <a:lnTo>
                                  <a:pt x="469" y="1337"/>
                                </a:lnTo>
                                <a:lnTo>
                                  <a:pt x="498" y="1350"/>
                                </a:lnTo>
                                <a:lnTo>
                                  <a:pt x="498" y="1350"/>
                                </a:lnTo>
                                <a:lnTo>
                                  <a:pt x="498" y="1350"/>
                                </a:lnTo>
                                <a:lnTo>
                                  <a:pt x="529" y="1361"/>
                                </a:lnTo>
                                <a:lnTo>
                                  <a:pt x="529" y="1361"/>
                                </a:lnTo>
                                <a:lnTo>
                                  <a:pt x="529" y="1361"/>
                                </a:lnTo>
                                <a:lnTo>
                                  <a:pt x="560" y="1374"/>
                                </a:lnTo>
                                <a:lnTo>
                                  <a:pt x="560" y="1374"/>
                                </a:lnTo>
                                <a:lnTo>
                                  <a:pt x="560" y="1374"/>
                                </a:lnTo>
                                <a:lnTo>
                                  <a:pt x="593" y="1386"/>
                                </a:lnTo>
                                <a:lnTo>
                                  <a:pt x="593" y="1386"/>
                                </a:lnTo>
                                <a:lnTo>
                                  <a:pt x="593" y="1386"/>
                                </a:lnTo>
                                <a:lnTo>
                                  <a:pt x="628" y="1399"/>
                                </a:lnTo>
                                <a:lnTo>
                                  <a:pt x="628" y="1399"/>
                                </a:lnTo>
                                <a:lnTo>
                                  <a:pt x="628" y="1399"/>
                                </a:lnTo>
                                <a:lnTo>
                                  <a:pt x="660" y="1410"/>
                                </a:lnTo>
                                <a:lnTo>
                                  <a:pt x="660" y="1410"/>
                                </a:lnTo>
                                <a:lnTo>
                                  <a:pt x="660" y="1410"/>
                                </a:lnTo>
                                <a:lnTo>
                                  <a:pt x="696" y="1422"/>
                                </a:lnTo>
                                <a:lnTo>
                                  <a:pt x="696" y="1422"/>
                                </a:lnTo>
                                <a:lnTo>
                                  <a:pt x="696" y="1422"/>
                                </a:lnTo>
                                <a:lnTo>
                                  <a:pt x="731" y="1433"/>
                                </a:lnTo>
                                <a:lnTo>
                                  <a:pt x="731" y="1433"/>
                                </a:lnTo>
                                <a:lnTo>
                                  <a:pt x="731" y="1433"/>
                                </a:lnTo>
                                <a:lnTo>
                                  <a:pt x="768" y="1445"/>
                                </a:lnTo>
                                <a:lnTo>
                                  <a:pt x="768" y="1445"/>
                                </a:lnTo>
                                <a:lnTo>
                                  <a:pt x="768" y="1445"/>
                                </a:lnTo>
                                <a:lnTo>
                                  <a:pt x="805" y="1456"/>
                                </a:lnTo>
                                <a:lnTo>
                                  <a:pt x="805" y="1456"/>
                                </a:lnTo>
                                <a:lnTo>
                                  <a:pt x="805" y="1456"/>
                                </a:lnTo>
                                <a:lnTo>
                                  <a:pt x="844" y="1467"/>
                                </a:lnTo>
                                <a:lnTo>
                                  <a:pt x="844" y="1467"/>
                                </a:lnTo>
                                <a:lnTo>
                                  <a:pt x="844" y="1467"/>
                                </a:lnTo>
                                <a:lnTo>
                                  <a:pt x="882" y="1479"/>
                                </a:lnTo>
                                <a:lnTo>
                                  <a:pt x="882" y="1479"/>
                                </a:lnTo>
                                <a:lnTo>
                                  <a:pt x="882" y="577"/>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1066680" y="1407240"/>
                            <a:ext cx="2084760" cy="903600"/>
                          </a:xfrm>
                          <a:custGeom>
                            <a:avLst/>
                            <a:gdLst/>
                            <a:ahLst/>
                            <a:rect l="l" t="t" r="r" b="b"/>
                            <a:pathLst>
                              <a:path w="3283" h="1423">
                                <a:moveTo>
                                  <a:pt x="882" y="1423"/>
                                </a:moveTo>
                                <a:lnTo>
                                  <a:pt x="882" y="1423"/>
                                </a:lnTo>
                                <a:lnTo>
                                  <a:pt x="844" y="1412"/>
                                </a:lnTo>
                                <a:lnTo>
                                  <a:pt x="844" y="1412"/>
                                </a:lnTo>
                                <a:lnTo>
                                  <a:pt x="844" y="1412"/>
                                </a:lnTo>
                                <a:lnTo>
                                  <a:pt x="805" y="1400"/>
                                </a:lnTo>
                                <a:lnTo>
                                  <a:pt x="805" y="1400"/>
                                </a:lnTo>
                                <a:lnTo>
                                  <a:pt x="805" y="1400"/>
                                </a:lnTo>
                                <a:lnTo>
                                  <a:pt x="768" y="1389"/>
                                </a:lnTo>
                                <a:lnTo>
                                  <a:pt x="768" y="1389"/>
                                </a:lnTo>
                                <a:lnTo>
                                  <a:pt x="768" y="1389"/>
                                </a:lnTo>
                                <a:lnTo>
                                  <a:pt x="731" y="1378"/>
                                </a:lnTo>
                                <a:lnTo>
                                  <a:pt x="731" y="1378"/>
                                </a:lnTo>
                                <a:lnTo>
                                  <a:pt x="731" y="1378"/>
                                </a:lnTo>
                                <a:lnTo>
                                  <a:pt x="696" y="1366"/>
                                </a:lnTo>
                                <a:lnTo>
                                  <a:pt x="696" y="1366"/>
                                </a:lnTo>
                                <a:lnTo>
                                  <a:pt x="696" y="1366"/>
                                </a:lnTo>
                                <a:lnTo>
                                  <a:pt x="660" y="1355"/>
                                </a:lnTo>
                                <a:lnTo>
                                  <a:pt x="660" y="1355"/>
                                </a:lnTo>
                                <a:lnTo>
                                  <a:pt x="660" y="1355"/>
                                </a:lnTo>
                                <a:lnTo>
                                  <a:pt x="628" y="1343"/>
                                </a:lnTo>
                                <a:lnTo>
                                  <a:pt x="628" y="1343"/>
                                </a:lnTo>
                                <a:lnTo>
                                  <a:pt x="628" y="1343"/>
                                </a:lnTo>
                                <a:lnTo>
                                  <a:pt x="593" y="1330"/>
                                </a:lnTo>
                                <a:lnTo>
                                  <a:pt x="593" y="1330"/>
                                </a:lnTo>
                                <a:lnTo>
                                  <a:pt x="593" y="1330"/>
                                </a:lnTo>
                                <a:lnTo>
                                  <a:pt x="560" y="1319"/>
                                </a:lnTo>
                                <a:lnTo>
                                  <a:pt x="560" y="1319"/>
                                </a:lnTo>
                                <a:lnTo>
                                  <a:pt x="560" y="1319"/>
                                </a:lnTo>
                                <a:lnTo>
                                  <a:pt x="529" y="1306"/>
                                </a:lnTo>
                                <a:lnTo>
                                  <a:pt x="529" y="1306"/>
                                </a:lnTo>
                                <a:lnTo>
                                  <a:pt x="529" y="1306"/>
                                </a:lnTo>
                                <a:lnTo>
                                  <a:pt x="498" y="1294"/>
                                </a:lnTo>
                                <a:lnTo>
                                  <a:pt x="498" y="1294"/>
                                </a:lnTo>
                                <a:lnTo>
                                  <a:pt x="498" y="1294"/>
                                </a:lnTo>
                                <a:lnTo>
                                  <a:pt x="469" y="1281"/>
                                </a:lnTo>
                                <a:lnTo>
                                  <a:pt x="469" y="1281"/>
                                </a:lnTo>
                                <a:lnTo>
                                  <a:pt x="469" y="1281"/>
                                </a:lnTo>
                                <a:lnTo>
                                  <a:pt x="439" y="1268"/>
                                </a:lnTo>
                                <a:lnTo>
                                  <a:pt x="439" y="1268"/>
                                </a:lnTo>
                                <a:lnTo>
                                  <a:pt x="439" y="1268"/>
                                </a:lnTo>
                                <a:lnTo>
                                  <a:pt x="411" y="1255"/>
                                </a:lnTo>
                                <a:lnTo>
                                  <a:pt x="411" y="1255"/>
                                </a:lnTo>
                                <a:lnTo>
                                  <a:pt x="411" y="1255"/>
                                </a:lnTo>
                                <a:lnTo>
                                  <a:pt x="384" y="1242"/>
                                </a:lnTo>
                                <a:lnTo>
                                  <a:pt x="384" y="1242"/>
                                </a:lnTo>
                                <a:lnTo>
                                  <a:pt x="384" y="1242"/>
                                </a:lnTo>
                                <a:lnTo>
                                  <a:pt x="357" y="1229"/>
                                </a:lnTo>
                                <a:lnTo>
                                  <a:pt x="357" y="1229"/>
                                </a:lnTo>
                                <a:lnTo>
                                  <a:pt x="357" y="1229"/>
                                </a:lnTo>
                                <a:lnTo>
                                  <a:pt x="333" y="1216"/>
                                </a:lnTo>
                                <a:lnTo>
                                  <a:pt x="333" y="1216"/>
                                </a:lnTo>
                                <a:lnTo>
                                  <a:pt x="333" y="1216"/>
                                </a:lnTo>
                                <a:lnTo>
                                  <a:pt x="308" y="1203"/>
                                </a:lnTo>
                                <a:lnTo>
                                  <a:pt x="308" y="1203"/>
                                </a:lnTo>
                                <a:lnTo>
                                  <a:pt x="308" y="1203"/>
                                </a:lnTo>
                                <a:lnTo>
                                  <a:pt x="284" y="1190"/>
                                </a:lnTo>
                                <a:lnTo>
                                  <a:pt x="284" y="1190"/>
                                </a:lnTo>
                                <a:lnTo>
                                  <a:pt x="284" y="1190"/>
                                </a:lnTo>
                                <a:lnTo>
                                  <a:pt x="261" y="1177"/>
                                </a:lnTo>
                                <a:lnTo>
                                  <a:pt x="261" y="1177"/>
                                </a:lnTo>
                                <a:lnTo>
                                  <a:pt x="261" y="1177"/>
                                </a:lnTo>
                                <a:lnTo>
                                  <a:pt x="239" y="1162"/>
                                </a:lnTo>
                                <a:lnTo>
                                  <a:pt x="239" y="1162"/>
                                </a:lnTo>
                                <a:lnTo>
                                  <a:pt x="239" y="1162"/>
                                </a:lnTo>
                                <a:lnTo>
                                  <a:pt x="218" y="1149"/>
                                </a:lnTo>
                                <a:lnTo>
                                  <a:pt x="218" y="1149"/>
                                </a:lnTo>
                                <a:lnTo>
                                  <a:pt x="218" y="1149"/>
                                </a:lnTo>
                                <a:lnTo>
                                  <a:pt x="199" y="1135"/>
                                </a:lnTo>
                                <a:lnTo>
                                  <a:pt x="199" y="1135"/>
                                </a:lnTo>
                                <a:lnTo>
                                  <a:pt x="199" y="1135"/>
                                </a:lnTo>
                                <a:lnTo>
                                  <a:pt x="179" y="1122"/>
                                </a:lnTo>
                                <a:lnTo>
                                  <a:pt x="179" y="1122"/>
                                </a:lnTo>
                                <a:lnTo>
                                  <a:pt x="179" y="1122"/>
                                </a:lnTo>
                                <a:lnTo>
                                  <a:pt x="161" y="1107"/>
                                </a:lnTo>
                                <a:lnTo>
                                  <a:pt x="161" y="1107"/>
                                </a:lnTo>
                                <a:lnTo>
                                  <a:pt x="161" y="1107"/>
                                </a:lnTo>
                                <a:lnTo>
                                  <a:pt x="143" y="1092"/>
                                </a:lnTo>
                                <a:lnTo>
                                  <a:pt x="143" y="1092"/>
                                </a:lnTo>
                                <a:lnTo>
                                  <a:pt x="143" y="1092"/>
                                </a:lnTo>
                                <a:lnTo>
                                  <a:pt x="126" y="1079"/>
                                </a:lnTo>
                                <a:lnTo>
                                  <a:pt x="126" y="1079"/>
                                </a:lnTo>
                                <a:lnTo>
                                  <a:pt x="126" y="1079"/>
                                </a:lnTo>
                                <a:lnTo>
                                  <a:pt x="112" y="1064"/>
                                </a:lnTo>
                                <a:lnTo>
                                  <a:pt x="112" y="1064"/>
                                </a:lnTo>
                                <a:lnTo>
                                  <a:pt x="112" y="1064"/>
                                </a:lnTo>
                                <a:lnTo>
                                  <a:pt x="97" y="1050"/>
                                </a:lnTo>
                                <a:lnTo>
                                  <a:pt x="97" y="1050"/>
                                </a:lnTo>
                                <a:lnTo>
                                  <a:pt x="97" y="1050"/>
                                </a:lnTo>
                                <a:lnTo>
                                  <a:pt x="84" y="1037"/>
                                </a:lnTo>
                                <a:lnTo>
                                  <a:pt x="84" y="1037"/>
                                </a:lnTo>
                                <a:lnTo>
                                  <a:pt x="84" y="1037"/>
                                </a:lnTo>
                                <a:lnTo>
                                  <a:pt x="72" y="1022"/>
                                </a:lnTo>
                                <a:lnTo>
                                  <a:pt x="72" y="1022"/>
                                </a:lnTo>
                                <a:lnTo>
                                  <a:pt x="72" y="1022"/>
                                </a:lnTo>
                                <a:lnTo>
                                  <a:pt x="61" y="1007"/>
                                </a:lnTo>
                                <a:lnTo>
                                  <a:pt x="61" y="1007"/>
                                </a:lnTo>
                                <a:lnTo>
                                  <a:pt x="61" y="1007"/>
                                </a:lnTo>
                                <a:lnTo>
                                  <a:pt x="50" y="993"/>
                                </a:lnTo>
                                <a:lnTo>
                                  <a:pt x="50" y="993"/>
                                </a:lnTo>
                                <a:lnTo>
                                  <a:pt x="50" y="993"/>
                                </a:lnTo>
                                <a:lnTo>
                                  <a:pt x="40" y="978"/>
                                </a:lnTo>
                                <a:lnTo>
                                  <a:pt x="40" y="978"/>
                                </a:lnTo>
                                <a:lnTo>
                                  <a:pt x="40" y="978"/>
                                </a:lnTo>
                                <a:lnTo>
                                  <a:pt x="31" y="963"/>
                                </a:lnTo>
                                <a:lnTo>
                                  <a:pt x="31" y="963"/>
                                </a:lnTo>
                                <a:lnTo>
                                  <a:pt x="31" y="963"/>
                                </a:lnTo>
                                <a:lnTo>
                                  <a:pt x="25" y="949"/>
                                </a:lnTo>
                                <a:lnTo>
                                  <a:pt x="25" y="949"/>
                                </a:lnTo>
                                <a:lnTo>
                                  <a:pt x="25" y="949"/>
                                </a:lnTo>
                                <a:lnTo>
                                  <a:pt x="18" y="934"/>
                                </a:lnTo>
                                <a:lnTo>
                                  <a:pt x="18" y="934"/>
                                </a:lnTo>
                                <a:lnTo>
                                  <a:pt x="18" y="934"/>
                                </a:lnTo>
                                <a:lnTo>
                                  <a:pt x="12" y="919"/>
                                </a:lnTo>
                                <a:lnTo>
                                  <a:pt x="12" y="919"/>
                                </a:lnTo>
                                <a:lnTo>
                                  <a:pt x="12" y="919"/>
                                </a:lnTo>
                                <a:lnTo>
                                  <a:pt x="9" y="905"/>
                                </a:lnTo>
                                <a:lnTo>
                                  <a:pt x="9" y="905"/>
                                </a:lnTo>
                                <a:lnTo>
                                  <a:pt x="9" y="905"/>
                                </a:lnTo>
                                <a:lnTo>
                                  <a:pt x="5" y="890"/>
                                </a:lnTo>
                                <a:lnTo>
                                  <a:pt x="5" y="890"/>
                                </a:lnTo>
                                <a:lnTo>
                                  <a:pt x="5" y="890"/>
                                </a:lnTo>
                                <a:lnTo>
                                  <a:pt x="2" y="875"/>
                                </a:lnTo>
                                <a:lnTo>
                                  <a:pt x="2" y="875"/>
                                </a:lnTo>
                                <a:lnTo>
                                  <a:pt x="2" y="875"/>
                                </a:lnTo>
                                <a:lnTo>
                                  <a:pt x="0" y="861"/>
                                </a:lnTo>
                                <a:lnTo>
                                  <a:pt x="0" y="861"/>
                                </a:lnTo>
                                <a:lnTo>
                                  <a:pt x="0" y="861"/>
                                </a:lnTo>
                                <a:lnTo>
                                  <a:pt x="0" y="846"/>
                                </a:lnTo>
                                <a:lnTo>
                                  <a:pt x="0" y="846"/>
                                </a:lnTo>
                                <a:lnTo>
                                  <a:pt x="0" y="846"/>
                                </a:lnTo>
                                <a:lnTo>
                                  <a:pt x="0" y="831"/>
                                </a:lnTo>
                                <a:lnTo>
                                  <a:pt x="0" y="831"/>
                                </a:lnTo>
                                <a:lnTo>
                                  <a:pt x="0" y="831"/>
                                </a:lnTo>
                                <a:lnTo>
                                  <a:pt x="2" y="817"/>
                                </a:lnTo>
                                <a:lnTo>
                                  <a:pt x="2" y="817"/>
                                </a:lnTo>
                                <a:lnTo>
                                  <a:pt x="2" y="817"/>
                                </a:lnTo>
                                <a:lnTo>
                                  <a:pt x="5" y="802"/>
                                </a:lnTo>
                                <a:lnTo>
                                  <a:pt x="5" y="802"/>
                                </a:lnTo>
                                <a:lnTo>
                                  <a:pt x="5" y="802"/>
                                </a:lnTo>
                                <a:lnTo>
                                  <a:pt x="9" y="787"/>
                                </a:lnTo>
                                <a:lnTo>
                                  <a:pt x="9" y="787"/>
                                </a:lnTo>
                                <a:lnTo>
                                  <a:pt x="9" y="787"/>
                                </a:lnTo>
                                <a:lnTo>
                                  <a:pt x="12" y="773"/>
                                </a:lnTo>
                                <a:lnTo>
                                  <a:pt x="12" y="773"/>
                                </a:lnTo>
                                <a:lnTo>
                                  <a:pt x="12" y="773"/>
                                </a:lnTo>
                                <a:lnTo>
                                  <a:pt x="18" y="758"/>
                                </a:lnTo>
                                <a:lnTo>
                                  <a:pt x="18" y="758"/>
                                </a:lnTo>
                                <a:lnTo>
                                  <a:pt x="18" y="758"/>
                                </a:lnTo>
                                <a:lnTo>
                                  <a:pt x="25" y="743"/>
                                </a:lnTo>
                                <a:lnTo>
                                  <a:pt x="25" y="743"/>
                                </a:lnTo>
                                <a:lnTo>
                                  <a:pt x="25" y="743"/>
                                </a:lnTo>
                                <a:lnTo>
                                  <a:pt x="31" y="729"/>
                                </a:lnTo>
                                <a:lnTo>
                                  <a:pt x="31" y="729"/>
                                </a:lnTo>
                                <a:lnTo>
                                  <a:pt x="31" y="729"/>
                                </a:lnTo>
                                <a:lnTo>
                                  <a:pt x="40" y="714"/>
                                </a:lnTo>
                                <a:lnTo>
                                  <a:pt x="40" y="714"/>
                                </a:lnTo>
                                <a:lnTo>
                                  <a:pt x="40" y="714"/>
                                </a:lnTo>
                                <a:lnTo>
                                  <a:pt x="50" y="699"/>
                                </a:lnTo>
                                <a:lnTo>
                                  <a:pt x="50" y="699"/>
                                </a:lnTo>
                                <a:lnTo>
                                  <a:pt x="50" y="699"/>
                                </a:lnTo>
                                <a:lnTo>
                                  <a:pt x="61" y="685"/>
                                </a:lnTo>
                                <a:lnTo>
                                  <a:pt x="61" y="685"/>
                                </a:lnTo>
                                <a:lnTo>
                                  <a:pt x="61" y="685"/>
                                </a:lnTo>
                                <a:lnTo>
                                  <a:pt x="72" y="670"/>
                                </a:lnTo>
                                <a:lnTo>
                                  <a:pt x="72" y="670"/>
                                </a:lnTo>
                                <a:lnTo>
                                  <a:pt x="72" y="670"/>
                                </a:lnTo>
                                <a:lnTo>
                                  <a:pt x="84" y="655"/>
                                </a:lnTo>
                                <a:lnTo>
                                  <a:pt x="84" y="655"/>
                                </a:lnTo>
                                <a:lnTo>
                                  <a:pt x="84" y="655"/>
                                </a:lnTo>
                                <a:lnTo>
                                  <a:pt x="97" y="641"/>
                                </a:lnTo>
                                <a:lnTo>
                                  <a:pt x="97" y="641"/>
                                </a:lnTo>
                                <a:lnTo>
                                  <a:pt x="97" y="641"/>
                                </a:lnTo>
                                <a:lnTo>
                                  <a:pt x="112" y="626"/>
                                </a:lnTo>
                                <a:lnTo>
                                  <a:pt x="112" y="626"/>
                                </a:lnTo>
                                <a:lnTo>
                                  <a:pt x="112" y="626"/>
                                </a:lnTo>
                                <a:lnTo>
                                  <a:pt x="126" y="613"/>
                                </a:lnTo>
                                <a:lnTo>
                                  <a:pt x="126" y="613"/>
                                </a:lnTo>
                                <a:lnTo>
                                  <a:pt x="126" y="613"/>
                                </a:lnTo>
                                <a:lnTo>
                                  <a:pt x="143" y="598"/>
                                </a:lnTo>
                                <a:lnTo>
                                  <a:pt x="143" y="598"/>
                                </a:lnTo>
                                <a:lnTo>
                                  <a:pt x="143" y="598"/>
                                </a:lnTo>
                                <a:lnTo>
                                  <a:pt x="161" y="583"/>
                                </a:lnTo>
                                <a:lnTo>
                                  <a:pt x="161" y="583"/>
                                </a:lnTo>
                                <a:lnTo>
                                  <a:pt x="161" y="583"/>
                                </a:lnTo>
                                <a:lnTo>
                                  <a:pt x="179" y="570"/>
                                </a:lnTo>
                                <a:lnTo>
                                  <a:pt x="179" y="570"/>
                                </a:lnTo>
                                <a:lnTo>
                                  <a:pt x="179" y="570"/>
                                </a:lnTo>
                                <a:lnTo>
                                  <a:pt x="199" y="556"/>
                                </a:lnTo>
                                <a:lnTo>
                                  <a:pt x="199" y="556"/>
                                </a:lnTo>
                                <a:lnTo>
                                  <a:pt x="199" y="556"/>
                                </a:lnTo>
                                <a:lnTo>
                                  <a:pt x="218" y="543"/>
                                </a:lnTo>
                                <a:lnTo>
                                  <a:pt x="218" y="543"/>
                                </a:lnTo>
                                <a:lnTo>
                                  <a:pt x="218" y="543"/>
                                </a:lnTo>
                                <a:lnTo>
                                  <a:pt x="239" y="528"/>
                                </a:lnTo>
                                <a:lnTo>
                                  <a:pt x="239" y="528"/>
                                </a:lnTo>
                                <a:lnTo>
                                  <a:pt x="239" y="528"/>
                                </a:lnTo>
                                <a:lnTo>
                                  <a:pt x="261" y="515"/>
                                </a:lnTo>
                                <a:lnTo>
                                  <a:pt x="261" y="515"/>
                                </a:lnTo>
                                <a:lnTo>
                                  <a:pt x="261" y="515"/>
                                </a:lnTo>
                                <a:lnTo>
                                  <a:pt x="284" y="502"/>
                                </a:lnTo>
                                <a:lnTo>
                                  <a:pt x="284" y="502"/>
                                </a:lnTo>
                                <a:lnTo>
                                  <a:pt x="284" y="502"/>
                                </a:lnTo>
                                <a:lnTo>
                                  <a:pt x="308" y="487"/>
                                </a:lnTo>
                                <a:lnTo>
                                  <a:pt x="308" y="487"/>
                                </a:lnTo>
                                <a:lnTo>
                                  <a:pt x="308" y="487"/>
                                </a:lnTo>
                                <a:lnTo>
                                  <a:pt x="333" y="474"/>
                                </a:lnTo>
                                <a:lnTo>
                                  <a:pt x="333" y="474"/>
                                </a:lnTo>
                                <a:lnTo>
                                  <a:pt x="333" y="474"/>
                                </a:lnTo>
                                <a:lnTo>
                                  <a:pt x="357" y="461"/>
                                </a:lnTo>
                                <a:lnTo>
                                  <a:pt x="357" y="461"/>
                                </a:lnTo>
                                <a:lnTo>
                                  <a:pt x="357" y="461"/>
                                </a:lnTo>
                                <a:lnTo>
                                  <a:pt x="384" y="448"/>
                                </a:lnTo>
                                <a:lnTo>
                                  <a:pt x="384" y="448"/>
                                </a:lnTo>
                                <a:lnTo>
                                  <a:pt x="384" y="448"/>
                                </a:lnTo>
                                <a:lnTo>
                                  <a:pt x="411" y="435"/>
                                </a:lnTo>
                                <a:lnTo>
                                  <a:pt x="411" y="435"/>
                                </a:lnTo>
                                <a:lnTo>
                                  <a:pt x="411" y="435"/>
                                </a:lnTo>
                                <a:lnTo>
                                  <a:pt x="439" y="422"/>
                                </a:lnTo>
                                <a:lnTo>
                                  <a:pt x="439" y="422"/>
                                </a:lnTo>
                                <a:lnTo>
                                  <a:pt x="439" y="422"/>
                                </a:lnTo>
                                <a:lnTo>
                                  <a:pt x="469" y="409"/>
                                </a:lnTo>
                                <a:lnTo>
                                  <a:pt x="469" y="409"/>
                                </a:lnTo>
                                <a:lnTo>
                                  <a:pt x="469" y="409"/>
                                </a:lnTo>
                                <a:lnTo>
                                  <a:pt x="498" y="398"/>
                                </a:lnTo>
                                <a:lnTo>
                                  <a:pt x="498" y="398"/>
                                </a:lnTo>
                                <a:lnTo>
                                  <a:pt x="498" y="398"/>
                                </a:lnTo>
                                <a:lnTo>
                                  <a:pt x="529" y="385"/>
                                </a:lnTo>
                                <a:lnTo>
                                  <a:pt x="529" y="385"/>
                                </a:lnTo>
                                <a:lnTo>
                                  <a:pt x="529" y="385"/>
                                </a:lnTo>
                                <a:lnTo>
                                  <a:pt x="560" y="373"/>
                                </a:lnTo>
                                <a:lnTo>
                                  <a:pt x="560" y="373"/>
                                </a:lnTo>
                                <a:lnTo>
                                  <a:pt x="560" y="373"/>
                                </a:lnTo>
                                <a:lnTo>
                                  <a:pt x="593" y="360"/>
                                </a:lnTo>
                                <a:lnTo>
                                  <a:pt x="593" y="360"/>
                                </a:lnTo>
                                <a:lnTo>
                                  <a:pt x="593" y="360"/>
                                </a:lnTo>
                                <a:lnTo>
                                  <a:pt x="628" y="349"/>
                                </a:lnTo>
                                <a:lnTo>
                                  <a:pt x="628" y="349"/>
                                </a:lnTo>
                                <a:lnTo>
                                  <a:pt x="628" y="349"/>
                                </a:lnTo>
                                <a:lnTo>
                                  <a:pt x="660" y="336"/>
                                </a:lnTo>
                                <a:lnTo>
                                  <a:pt x="660" y="336"/>
                                </a:lnTo>
                                <a:lnTo>
                                  <a:pt x="660" y="336"/>
                                </a:lnTo>
                                <a:lnTo>
                                  <a:pt x="696" y="324"/>
                                </a:lnTo>
                                <a:lnTo>
                                  <a:pt x="696" y="324"/>
                                </a:lnTo>
                                <a:lnTo>
                                  <a:pt x="696" y="324"/>
                                </a:lnTo>
                                <a:lnTo>
                                  <a:pt x="731" y="313"/>
                                </a:lnTo>
                                <a:lnTo>
                                  <a:pt x="731" y="313"/>
                                </a:lnTo>
                                <a:lnTo>
                                  <a:pt x="731" y="313"/>
                                </a:lnTo>
                                <a:lnTo>
                                  <a:pt x="768" y="301"/>
                                </a:lnTo>
                                <a:lnTo>
                                  <a:pt x="768" y="301"/>
                                </a:lnTo>
                                <a:lnTo>
                                  <a:pt x="768" y="301"/>
                                </a:lnTo>
                                <a:lnTo>
                                  <a:pt x="805" y="290"/>
                                </a:lnTo>
                                <a:lnTo>
                                  <a:pt x="805" y="290"/>
                                </a:lnTo>
                                <a:lnTo>
                                  <a:pt x="805" y="290"/>
                                </a:lnTo>
                                <a:lnTo>
                                  <a:pt x="844" y="279"/>
                                </a:lnTo>
                                <a:lnTo>
                                  <a:pt x="844" y="279"/>
                                </a:lnTo>
                                <a:lnTo>
                                  <a:pt x="844" y="279"/>
                                </a:lnTo>
                                <a:lnTo>
                                  <a:pt x="882" y="269"/>
                                </a:lnTo>
                                <a:lnTo>
                                  <a:pt x="882" y="269"/>
                                </a:lnTo>
                                <a:lnTo>
                                  <a:pt x="882" y="269"/>
                                </a:lnTo>
                                <a:lnTo>
                                  <a:pt x="921" y="257"/>
                                </a:lnTo>
                                <a:lnTo>
                                  <a:pt x="921" y="257"/>
                                </a:lnTo>
                                <a:lnTo>
                                  <a:pt x="921" y="257"/>
                                </a:lnTo>
                                <a:lnTo>
                                  <a:pt x="962" y="248"/>
                                </a:lnTo>
                                <a:lnTo>
                                  <a:pt x="962" y="248"/>
                                </a:lnTo>
                                <a:lnTo>
                                  <a:pt x="962" y="248"/>
                                </a:lnTo>
                                <a:lnTo>
                                  <a:pt x="1003" y="236"/>
                                </a:lnTo>
                                <a:lnTo>
                                  <a:pt x="1003" y="236"/>
                                </a:lnTo>
                                <a:lnTo>
                                  <a:pt x="1003" y="236"/>
                                </a:lnTo>
                                <a:lnTo>
                                  <a:pt x="1044" y="226"/>
                                </a:lnTo>
                                <a:lnTo>
                                  <a:pt x="1044" y="226"/>
                                </a:lnTo>
                                <a:lnTo>
                                  <a:pt x="1044" y="226"/>
                                </a:lnTo>
                                <a:lnTo>
                                  <a:pt x="1086" y="217"/>
                                </a:lnTo>
                                <a:lnTo>
                                  <a:pt x="1086" y="217"/>
                                </a:lnTo>
                                <a:lnTo>
                                  <a:pt x="1086" y="217"/>
                                </a:lnTo>
                                <a:lnTo>
                                  <a:pt x="1129" y="207"/>
                                </a:lnTo>
                                <a:lnTo>
                                  <a:pt x="1129" y="207"/>
                                </a:lnTo>
                                <a:lnTo>
                                  <a:pt x="1129" y="207"/>
                                </a:lnTo>
                                <a:lnTo>
                                  <a:pt x="1173" y="197"/>
                                </a:lnTo>
                                <a:lnTo>
                                  <a:pt x="1173" y="197"/>
                                </a:lnTo>
                                <a:lnTo>
                                  <a:pt x="1173" y="197"/>
                                </a:lnTo>
                                <a:lnTo>
                                  <a:pt x="1217" y="187"/>
                                </a:lnTo>
                                <a:lnTo>
                                  <a:pt x="1217" y="187"/>
                                </a:lnTo>
                                <a:lnTo>
                                  <a:pt x="1217" y="187"/>
                                </a:lnTo>
                                <a:lnTo>
                                  <a:pt x="1261" y="179"/>
                                </a:lnTo>
                                <a:lnTo>
                                  <a:pt x="1261" y="179"/>
                                </a:lnTo>
                                <a:lnTo>
                                  <a:pt x="1261" y="179"/>
                                </a:lnTo>
                                <a:lnTo>
                                  <a:pt x="1307" y="169"/>
                                </a:lnTo>
                                <a:lnTo>
                                  <a:pt x="1307" y="169"/>
                                </a:lnTo>
                                <a:lnTo>
                                  <a:pt x="1307" y="169"/>
                                </a:lnTo>
                                <a:lnTo>
                                  <a:pt x="1353" y="161"/>
                                </a:lnTo>
                                <a:lnTo>
                                  <a:pt x="1353" y="161"/>
                                </a:lnTo>
                                <a:lnTo>
                                  <a:pt x="1353" y="161"/>
                                </a:lnTo>
                                <a:lnTo>
                                  <a:pt x="1401" y="153"/>
                                </a:lnTo>
                                <a:lnTo>
                                  <a:pt x="1401" y="153"/>
                                </a:lnTo>
                                <a:lnTo>
                                  <a:pt x="1401" y="153"/>
                                </a:lnTo>
                                <a:lnTo>
                                  <a:pt x="1447" y="143"/>
                                </a:lnTo>
                                <a:lnTo>
                                  <a:pt x="1447" y="143"/>
                                </a:lnTo>
                                <a:lnTo>
                                  <a:pt x="1447" y="143"/>
                                </a:lnTo>
                                <a:lnTo>
                                  <a:pt x="1496" y="135"/>
                                </a:lnTo>
                                <a:lnTo>
                                  <a:pt x="1496" y="135"/>
                                </a:lnTo>
                                <a:lnTo>
                                  <a:pt x="1496" y="135"/>
                                </a:lnTo>
                                <a:lnTo>
                                  <a:pt x="1543" y="129"/>
                                </a:lnTo>
                                <a:lnTo>
                                  <a:pt x="1543" y="129"/>
                                </a:lnTo>
                                <a:lnTo>
                                  <a:pt x="1543" y="129"/>
                                </a:lnTo>
                                <a:lnTo>
                                  <a:pt x="1592" y="120"/>
                                </a:lnTo>
                                <a:lnTo>
                                  <a:pt x="1592" y="120"/>
                                </a:lnTo>
                                <a:lnTo>
                                  <a:pt x="1592" y="120"/>
                                </a:lnTo>
                                <a:lnTo>
                                  <a:pt x="1641" y="112"/>
                                </a:lnTo>
                                <a:lnTo>
                                  <a:pt x="1641" y="112"/>
                                </a:lnTo>
                                <a:lnTo>
                                  <a:pt x="1641" y="112"/>
                                </a:lnTo>
                                <a:lnTo>
                                  <a:pt x="1691" y="106"/>
                                </a:lnTo>
                                <a:lnTo>
                                  <a:pt x="1691" y="106"/>
                                </a:lnTo>
                                <a:lnTo>
                                  <a:pt x="1691" y="106"/>
                                </a:lnTo>
                                <a:lnTo>
                                  <a:pt x="1741" y="98"/>
                                </a:lnTo>
                                <a:lnTo>
                                  <a:pt x="1741" y="98"/>
                                </a:lnTo>
                                <a:lnTo>
                                  <a:pt x="1741" y="98"/>
                                </a:lnTo>
                                <a:lnTo>
                                  <a:pt x="1792" y="91"/>
                                </a:lnTo>
                                <a:lnTo>
                                  <a:pt x="1792" y="91"/>
                                </a:lnTo>
                                <a:lnTo>
                                  <a:pt x="1792" y="91"/>
                                </a:lnTo>
                                <a:lnTo>
                                  <a:pt x="1845" y="85"/>
                                </a:lnTo>
                                <a:lnTo>
                                  <a:pt x="1845" y="85"/>
                                </a:lnTo>
                                <a:lnTo>
                                  <a:pt x="1845" y="85"/>
                                </a:lnTo>
                                <a:lnTo>
                                  <a:pt x="1895" y="78"/>
                                </a:lnTo>
                                <a:lnTo>
                                  <a:pt x="1895" y="78"/>
                                </a:lnTo>
                                <a:lnTo>
                                  <a:pt x="1895" y="78"/>
                                </a:lnTo>
                                <a:lnTo>
                                  <a:pt x="1948" y="73"/>
                                </a:lnTo>
                                <a:lnTo>
                                  <a:pt x="1948" y="73"/>
                                </a:lnTo>
                                <a:lnTo>
                                  <a:pt x="1948" y="73"/>
                                </a:lnTo>
                                <a:lnTo>
                                  <a:pt x="2000" y="67"/>
                                </a:lnTo>
                                <a:lnTo>
                                  <a:pt x="2000" y="67"/>
                                </a:lnTo>
                                <a:lnTo>
                                  <a:pt x="2000" y="67"/>
                                </a:lnTo>
                                <a:lnTo>
                                  <a:pt x="2053" y="62"/>
                                </a:lnTo>
                                <a:lnTo>
                                  <a:pt x="2053" y="62"/>
                                </a:lnTo>
                                <a:lnTo>
                                  <a:pt x="2053" y="62"/>
                                </a:lnTo>
                                <a:lnTo>
                                  <a:pt x="2107" y="55"/>
                                </a:lnTo>
                                <a:lnTo>
                                  <a:pt x="2107" y="55"/>
                                </a:lnTo>
                                <a:lnTo>
                                  <a:pt x="2107" y="55"/>
                                </a:lnTo>
                                <a:lnTo>
                                  <a:pt x="2161" y="50"/>
                                </a:lnTo>
                                <a:lnTo>
                                  <a:pt x="2161" y="50"/>
                                </a:lnTo>
                                <a:lnTo>
                                  <a:pt x="2161" y="50"/>
                                </a:lnTo>
                                <a:lnTo>
                                  <a:pt x="2215" y="45"/>
                                </a:lnTo>
                                <a:lnTo>
                                  <a:pt x="2215" y="45"/>
                                </a:lnTo>
                                <a:lnTo>
                                  <a:pt x="2215" y="45"/>
                                </a:lnTo>
                                <a:lnTo>
                                  <a:pt x="2269" y="41"/>
                                </a:lnTo>
                                <a:lnTo>
                                  <a:pt x="2269" y="41"/>
                                </a:lnTo>
                                <a:lnTo>
                                  <a:pt x="2269" y="41"/>
                                </a:lnTo>
                                <a:lnTo>
                                  <a:pt x="2323" y="36"/>
                                </a:lnTo>
                                <a:lnTo>
                                  <a:pt x="2323" y="36"/>
                                </a:lnTo>
                                <a:lnTo>
                                  <a:pt x="2323" y="36"/>
                                </a:lnTo>
                                <a:lnTo>
                                  <a:pt x="2378" y="32"/>
                                </a:lnTo>
                                <a:lnTo>
                                  <a:pt x="2378" y="32"/>
                                </a:lnTo>
                                <a:lnTo>
                                  <a:pt x="2378" y="32"/>
                                </a:lnTo>
                                <a:lnTo>
                                  <a:pt x="2432" y="28"/>
                                </a:lnTo>
                                <a:lnTo>
                                  <a:pt x="2432" y="28"/>
                                </a:lnTo>
                                <a:lnTo>
                                  <a:pt x="2432" y="28"/>
                                </a:lnTo>
                                <a:lnTo>
                                  <a:pt x="2488" y="24"/>
                                </a:lnTo>
                                <a:lnTo>
                                  <a:pt x="2488" y="24"/>
                                </a:lnTo>
                                <a:lnTo>
                                  <a:pt x="2488" y="24"/>
                                </a:lnTo>
                                <a:lnTo>
                                  <a:pt x="2544" y="21"/>
                                </a:lnTo>
                                <a:lnTo>
                                  <a:pt x="2544" y="21"/>
                                </a:lnTo>
                                <a:lnTo>
                                  <a:pt x="2544" y="21"/>
                                </a:lnTo>
                                <a:lnTo>
                                  <a:pt x="2600" y="18"/>
                                </a:lnTo>
                                <a:lnTo>
                                  <a:pt x="2600" y="18"/>
                                </a:lnTo>
                                <a:lnTo>
                                  <a:pt x="2600" y="18"/>
                                </a:lnTo>
                                <a:lnTo>
                                  <a:pt x="2657" y="14"/>
                                </a:lnTo>
                                <a:lnTo>
                                  <a:pt x="2657" y="14"/>
                                </a:lnTo>
                                <a:lnTo>
                                  <a:pt x="2657" y="14"/>
                                </a:lnTo>
                                <a:lnTo>
                                  <a:pt x="2713" y="13"/>
                                </a:lnTo>
                                <a:lnTo>
                                  <a:pt x="2713" y="13"/>
                                </a:lnTo>
                                <a:lnTo>
                                  <a:pt x="2713" y="13"/>
                                </a:lnTo>
                                <a:lnTo>
                                  <a:pt x="2770" y="10"/>
                                </a:lnTo>
                                <a:lnTo>
                                  <a:pt x="2770" y="10"/>
                                </a:lnTo>
                                <a:lnTo>
                                  <a:pt x="2770" y="10"/>
                                </a:lnTo>
                                <a:lnTo>
                                  <a:pt x="2826" y="8"/>
                                </a:lnTo>
                                <a:lnTo>
                                  <a:pt x="2826" y="8"/>
                                </a:lnTo>
                                <a:lnTo>
                                  <a:pt x="2826" y="8"/>
                                </a:lnTo>
                                <a:lnTo>
                                  <a:pt x="2883" y="6"/>
                                </a:lnTo>
                                <a:lnTo>
                                  <a:pt x="2883" y="6"/>
                                </a:lnTo>
                                <a:lnTo>
                                  <a:pt x="2883" y="6"/>
                                </a:lnTo>
                                <a:lnTo>
                                  <a:pt x="2940" y="5"/>
                                </a:lnTo>
                                <a:lnTo>
                                  <a:pt x="2940" y="5"/>
                                </a:lnTo>
                                <a:lnTo>
                                  <a:pt x="2940" y="5"/>
                                </a:lnTo>
                                <a:lnTo>
                                  <a:pt x="2998" y="3"/>
                                </a:lnTo>
                                <a:lnTo>
                                  <a:pt x="2998" y="3"/>
                                </a:lnTo>
                                <a:lnTo>
                                  <a:pt x="2998" y="3"/>
                                </a:lnTo>
                                <a:lnTo>
                                  <a:pt x="3053" y="1"/>
                                </a:lnTo>
                                <a:lnTo>
                                  <a:pt x="3053" y="1"/>
                                </a:lnTo>
                                <a:lnTo>
                                  <a:pt x="3053" y="1"/>
                                </a:lnTo>
                                <a:lnTo>
                                  <a:pt x="3111" y="0"/>
                                </a:lnTo>
                                <a:lnTo>
                                  <a:pt x="3111" y="0"/>
                                </a:lnTo>
                                <a:lnTo>
                                  <a:pt x="3111" y="0"/>
                                </a:lnTo>
                                <a:lnTo>
                                  <a:pt x="3168" y="0"/>
                                </a:lnTo>
                                <a:lnTo>
                                  <a:pt x="3168" y="0"/>
                                </a:lnTo>
                                <a:lnTo>
                                  <a:pt x="3168" y="0"/>
                                </a:lnTo>
                                <a:lnTo>
                                  <a:pt x="3225" y="0"/>
                                </a:lnTo>
                                <a:lnTo>
                                  <a:pt x="3225" y="0"/>
                                </a:lnTo>
                                <a:lnTo>
                                  <a:pt x="3225" y="0"/>
                                </a:lnTo>
                                <a:lnTo>
                                  <a:pt x="3283" y="0"/>
                                </a:lnTo>
                                <a:lnTo>
                                  <a:pt x="3283" y="0"/>
                                </a:lnTo>
                                <a:lnTo>
                                  <a:pt x="3283" y="846"/>
                                </a:lnTo>
                                <a:lnTo>
                                  <a:pt x="882" y="1423"/>
                                </a:lnTo>
                                <a:close/>
                              </a:path>
                            </a:pathLst>
                          </a:custGeom>
                          <a:solidFill>
                            <a:srgbClr val="ffffcc"/>
                          </a:solidFill>
                          <a:ln w="8280">
                            <a:solidFill>
                              <a:srgbClr val="000000"/>
                            </a:solidFill>
                            <a:round/>
                          </a:ln>
                        </wps:spPr>
                        <wps:style>
                          <a:lnRef idx="0"/>
                          <a:fillRef idx="0"/>
                          <a:effectRef idx="0"/>
                          <a:fontRef idx="minor"/>
                        </wps:style>
                        <wps:bodyPr/>
                      </wps:wsp>
                      <wps:wsp>
                        <wps:cNvSpPr/>
                        <wps:spPr>
                          <a:xfrm>
                            <a:off x="1626840" y="1944360"/>
                            <a:ext cx="3609360" cy="1109880"/>
                          </a:xfrm>
                          <a:custGeom>
                            <a:avLst/>
                            <a:gdLst/>
                            <a:ahLst/>
                            <a:rect l="l" t="t" r="r" b="b"/>
                            <a:pathLst>
                              <a:path w="5684" h="1748">
                                <a:moveTo>
                                  <a:pt x="5684" y="0"/>
                                </a:moveTo>
                                <a:lnTo>
                                  <a:pt x="5683" y="15"/>
                                </a:lnTo>
                                <a:lnTo>
                                  <a:pt x="5683" y="15"/>
                                </a:lnTo>
                                <a:lnTo>
                                  <a:pt x="5683" y="29"/>
                                </a:lnTo>
                                <a:lnTo>
                                  <a:pt x="5683" y="29"/>
                                </a:lnTo>
                                <a:lnTo>
                                  <a:pt x="5679" y="44"/>
                                </a:lnTo>
                                <a:lnTo>
                                  <a:pt x="5679" y="44"/>
                                </a:lnTo>
                                <a:lnTo>
                                  <a:pt x="5676" y="59"/>
                                </a:lnTo>
                                <a:lnTo>
                                  <a:pt x="5676" y="59"/>
                                </a:lnTo>
                                <a:lnTo>
                                  <a:pt x="5671" y="73"/>
                                </a:lnTo>
                                <a:lnTo>
                                  <a:pt x="5671" y="73"/>
                                </a:lnTo>
                                <a:lnTo>
                                  <a:pt x="5666" y="88"/>
                                </a:lnTo>
                                <a:lnTo>
                                  <a:pt x="5660" y="103"/>
                                </a:lnTo>
                                <a:lnTo>
                                  <a:pt x="5660" y="103"/>
                                </a:lnTo>
                                <a:lnTo>
                                  <a:pt x="5652" y="117"/>
                                </a:lnTo>
                                <a:lnTo>
                                  <a:pt x="5652" y="117"/>
                                </a:lnTo>
                                <a:lnTo>
                                  <a:pt x="5643" y="132"/>
                                </a:lnTo>
                                <a:lnTo>
                                  <a:pt x="5643" y="132"/>
                                </a:lnTo>
                                <a:lnTo>
                                  <a:pt x="5634" y="147"/>
                                </a:lnTo>
                                <a:lnTo>
                                  <a:pt x="5634" y="147"/>
                                </a:lnTo>
                                <a:lnTo>
                                  <a:pt x="5624" y="161"/>
                                </a:lnTo>
                                <a:lnTo>
                                  <a:pt x="5612" y="176"/>
                                </a:lnTo>
                                <a:lnTo>
                                  <a:pt x="5612" y="176"/>
                                </a:lnTo>
                                <a:lnTo>
                                  <a:pt x="5599" y="191"/>
                                </a:lnTo>
                                <a:lnTo>
                                  <a:pt x="5599" y="191"/>
                                </a:lnTo>
                                <a:lnTo>
                                  <a:pt x="5586" y="204"/>
                                </a:lnTo>
                                <a:lnTo>
                                  <a:pt x="5586" y="204"/>
                                </a:lnTo>
                                <a:lnTo>
                                  <a:pt x="5571" y="218"/>
                                </a:lnTo>
                                <a:lnTo>
                                  <a:pt x="5571" y="218"/>
                                </a:lnTo>
                                <a:lnTo>
                                  <a:pt x="5557" y="233"/>
                                </a:lnTo>
                                <a:lnTo>
                                  <a:pt x="5557" y="233"/>
                                </a:lnTo>
                                <a:lnTo>
                                  <a:pt x="5540" y="246"/>
                                </a:lnTo>
                                <a:lnTo>
                                  <a:pt x="5524" y="261"/>
                                </a:lnTo>
                                <a:lnTo>
                                  <a:pt x="5524" y="261"/>
                                </a:lnTo>
                                <a:lnTo>
                                  <a:pt x="5506" y="276"/>
                                </a:lnTo>
                                <a:lnTo>
                                  <a:pt x="5506" y="276"/>
                                </a:lnTo>
                                <a:lnTo>
                                  <a:pt x="5486" y="289"/>
                                </a:lnTo>
                                <a:lnTo>
                                  <a:pt x="5486" y="289"/>
                                </a:lnTo>
                                <a:lnTo>
                                  <a:pt x="5466" y="303"/>
                                </a:lnTo>
                                <a:lnTo>
                                  <a:pt x="5466" y="303"/>
                                </a:lnTo>
                                <a:lnTo>
                                  <a:pt x="5445" y="316"/>
                                </a:lnTo>
                                <a:lnTo>
                                  <a:pt x="5445" y="316"/>
                                </a:lnTo>
                                <a:lnTo>
                                  <a:pt x="5422" y="331"/>
                                </a:lnTo>
                                <a:lnTo>
                                  <a:pt x="5399" y="344"/>
                                </a:lnTo>
                                <a:lnTo>
                                  <a:pt x="5399" y="344"/>
                                </a:lnTo>
                                <a:lnTo>
                                  <a:pt x="5376" y="357"/>
                                </a:lnTo>
                                <a:lnTo>
                                  <a:pt x="5376" y="357"/>
                                </a:lnTo>
                                <a:lnTo>
                                  <a:pt x="5352" y="370"/>
                                </a:lnTo>
                                <a:lnTo>
                                  <a:pt x="5352" y="370"/>
                                </a:lnTo>
                                <a:lnTo>
                                  <a:pt x="5326" y="383"/>
                                </a:lnTo>
                                <a:lnTo>
                                  <a:pt x="5326" y="383"/>
                                </a:lnTo>
                                <a:lnTo>
                                  <a:pt x="5299" y="396"/>
                                </a:lnTo>
                                <a:lnTo>
                                  <a:pt x="5299" y="396"/>
                                </a:lnTo>
                                <a:lnTo>
                                  <a:pt x="5272" y="409"/>
                                </a:lnTo>
                                <a:lnTo>
                                  <a:pt x="5244" y="422"/>
                                </a:lnTo>
                                <a:lnTo>
                                  <a:pt x="5244" y="422"/>
                                </a:lnTo>
                                <a:lnTo>
                                  <a:pt x="5214" y="435"/>
                                </a:lnTo>
                                <a:lnTo>
                                  <a:pt x="5214" y="435"/>
                                </a:lnTo>
                                <a:lnTo>
                                  <a:pt x="5185" y="448"/>
                                </a:lnTo>
                                <a:lnTo>
                                  <a:pt x="5185" y="448"/>
                                </a:lnTo>
                                <a:lnTo>
                                  <a:pt x="5154" y="460"/>
                                </a:lnTo>
                                <a:lnTo>
                                  <a:pt x="5154" y="460"/>
                                </a:lnTo>
                                <a:lnTo>
                                  <a:pt x="5123" y="473"/>
                                </a:lnTo>
                                <a:lnTo>
                                  <a:pt x="5090" y="484"/>
                                </a:lnTo>
                                <a:lnTo>
                                  <a:pt x="5090" y="484"/>
                                </a:lnTo>
                                <a:lnTo>
                                  <a:pt x="5057" y="497"/>
                                </a:lnTo>
                                <a:lnTo>
                                  <a:pt x="5057" y="497"/>
                                </a:lnTo>
                                <a:lnTo>
                                  <a:pt x="5023" y="509"/>
                                </a:lnTo>
                                <a:lnTo>
                                  <a:pt x="5023" y="509"/>
                                </a:lnTo>
                                <a:lnTo>
                                  <a:pt x="4988" y="520"/>
                                </a:lnTo>
                                <a:lnTo>
                                  <a:pt x="4988" y="520"/>
                                </a:lnTo>
                                <a:lnTo>
                                  <a:pt x="4952" y="532"/>
                                </a:lnTo>
                                <a:lnTo>
                                  <a:pt x="4952" y="532"/>
                                </a:lnTo>
                                <a:lnTo>
                                  <a:pt x="4916" y="543"/>
                                </a:lnTo>
                                <a:lnTo>
                                  <a:pt x="4878" y="554"/>
                                </a:lnTo>
                                <a:lnTo>
                                  <a:pt x="4878" y="554"/>
                                </a:lnTo>
                                <a:lnTo>
                                  <a:pt x="4841" y="566"/>
                                </a:lnTo>
                                <a:lnTo>
                                  <a:pt x="4841" y="566"/>
                                </a:lnTo>
                                <a:lnTo>
                                  <a:pt x="4802" y="577"/>
                                </a:lnTo>
                                <a:lnTo>
                                  <a:pt x="4802" y="577"/>
                                </a:lnTo>
                                <a:lnTo>
                                  <a:pt x="4762" y="587"/>
                                </a:lnTo>
                                <a:lnTo>
                                  <a:pt x="4762" y="587"/>
                                </a:lnTo>
                                <a:lnTo>
                                  <a:pt x="4723" y="598"/>
                                </a:lnTo>
                                <a:lnTo>
                                  <a:pt x="4723" y="598"/>
                                </a:lnTo>
                                <a:lnTo>
                                  <a:pt x="4682" y="608"/>
                                </a:lnTo>
                                <a:lnTo>
                                  <a:pt x="4639" y="618"/>
                                </a:lnTo>
                                <a:lnTo>
                                  <a:pt x="4639" y="618"/>
                                </a:lnTo>
                                <a:lnTo>
                                  <a:pt x="4597" y="628"/>
                                </a:lnTo>
                                <a:lnTo>
                                  <a:pt x="4597" y="628"/>
                                </a:lnTo>
                                <a:lnTo>
                                  <a:pt x="4554" y="638"/>
                                </a:lnTo>
                                <a:lnTo>
                                  <a:pt x="4554" y="638"/>
                                </a:lnTo>
                                <a:lnTo>
                                  <a:pt x="4512" y="647"/>
                                </a:lnTo>
                                <a:lnTo>
                                  <a:pt x="4512" y="647"/>
                                </a:lnTo>
                                <a:lnTo>
                                  <a:pt x="4467" y="657"/>
                                </a:lnTo>
                                <a:lnTo>
                                  <a:pt x="4422" y="667"/>
                                </a:lnTo>
                                <a:lnTo>
                                  <a:pt x="4422" y="667"/>
                                </a:lnTo>
                                <a:lnTo>
                                  <a:pt x="4377" y="675"/>
                                </a:lnTo>
                                <a:lnTo>
                                  <a:pt x="4377" y="675"/>
                                </a:lnTo>
                                <a:lnTo>
                                  <a:pt x="4330" y="685"/>
                                </a:lnTo>
                                <a:lnTo>
                                  <a:pt x="4330" y="685"/>
                                </a:lnTo>
                                <a:lnTo>
                                  <a:pt x="4284" y="693"/>
                                </a:lnTo>
                                <a:lnTo>
                                  <a:pt x="4284" y="693"/>
                                </a:lnTo>
                                <a:lnTo>
                                  <a:pt x="4236" y="701"/>
                                </a:lnTo>
                                <a:lnTo>
                                  <a:pt x="4236" y="701"/>
                                </a:lnTo>
                                <a:lnTo>
                                  <a:pt x="4189" y="709"/>
                                </a:lnTo>
                                <a:lnTo>
                                  <a:pt x="4140" y="717"/>
                                </a:lnTo>
                                <a:lnTo>
                                  <a:pt x="4140" y="717"/>
                                </a:lnTo>
                                <a:lnTo>
                                  <a:pt x="4092" y="726"/>
                                </a:lnTo>
                                <a:lnTo>
                                  <a:pt x="4092" y="726"/>
                                </a:lnTo>
                                <a:lnTo>
                                  <a:pt x="4043" y="732"/>
                                </a:lnTo>
                                <a:lnTo>
                                  <a:pt x="4043" y="732"/>
                                </a:lnTo>
                                <a:lnTo>
                                  <a:pt x="3992" y="740"/>
                                </a:lnTo>
                                <a:lnTo>
                                  <a:pt x="3992" y="740"/>
                                </a:lnTo>
                                <a:lnTo>
                                  <a:pt x="3942" y="747"/>
                                </a:lnTo>
                                <a:lnTo>
                                  <a:pt x="3942" y="747"/>
                                </a:lnTo>
                                <a:lnTo>
                                  <a:pt x="3891" y="753"/>
                                </a:lnTo>
                                <a:lnTo>
                                  <a:pt x="3840" y="760"/>
                                </a:lnTo>
                                <a:lnTo>
                                  <a:pt x="3840" y="760"/>
                                </a:lnTo>
                                <a:lnTo>
                                  <a:pt x="3788" y="766"/>
                                </a:lnTo>
                                <a:lnTo>
                                  <a:pt x="3788" y="766"/>
                                </a:lnTo>
                                <a:lnTo>
                                  <a:pt x="3737" y="773"/>
                                </a:lnTo>
                                <a:lnTo>
                                  <a:pt x="3737" y="773"/>
                                </a:lnTo>
                                <a:lnTo>
                                  <a:pt x="3683" y="778"/>
                                </a:lnTo>
                                <a:lnTo>
                                  <a:pt x="3683" y="778"/>
                                </a:lnTo>
                                <a:lnTo>
                                  <a:pt x="3630" y="784"/>
                                </a:lnTo>
                                <a:lnTo>
                                  <a:pt x="3578" y="789"/>
                                </a:lnTo>
                                <a:lnTo>
                                  <a:pt x="3578" y="789"/>
                                </a:lnTo>
                                <a:lnTo>
                                  <a:pt x="3524" y="794"/>
                                </a:lnTo>
                                <a:lnTo>
                                  <a:pt x="3524" y="794"/>
                                </a:lnTo>
                                <a:lnTo>
                                  <a:pt x="3470" y="799"/>
                                </a:lnTo>
                                <a:lnTo>
                                  <a:pt x="3470" y="799"/>
                                </a:lnTo>
                                <a:lnTo>
                                  <a:pt x="3416" y="804"/>
                                </a:lnTo>
                                <a:lnTo>
                                  <a:pt x="3416" y="804"/>
                                </a:lnTo>
                                <a:lnTo>
                                  <a:pt x="3360" y="809"/>
                                </a:lnTo>
                                <a:lnTo>
                                  <a:pt x="3360" y="809"/>
                                </a:lnTo>
                                <a:lnTo>
                                  <a:pt x="3306" y="814"/>
                                </a:lnTo>
                                <a:lnTo>
                                  <a:pt x="3251" y="817"/>
                                </a:lnTo>
                                <a:lnTo>
                                  <a:pt x="3251" y="817"/>
                                </a:lnTo>
                                <a:lnTo>
                                  <a:pt x="3195" y="820"/>
                                </a:lnTo>
                                <a:lnTo>
                                  <a:pt x="3195" y="820"/>
                                </a:lnTo>
                                <a:lnTo>
                                  <a:pt x="3139" y="823"/>
                                </a:lnTo>
                                <a:lnTo>
                                  <a:pt x="3139" y="823"/>
                                </a:lnTo>
                                <a:lnTo>
                                  <a:pt x="3083" y="827"/>
                                </a:lnTo>
                                <a:lnTo>
                                  <a:pt x="3083" y="827"/>
                                </a:lnTo>
                                <a:lnTo>
                                  <a:pt x="3028" y="830"/>
                                </a:lnTo>
                                <a:lnTo>
                                  <a:pt x="3028" y="830"/>
                                </a:lnTo>
                                <a:lnTo>
                                  <a:pt x="2970" y="833"/>
                                </a:lnTo>
                                <a:lnTo>
                                  <a:pt x="2915" y="835"/>
                                </a:lnTo>
                                <a:lnTo>
                                  <a:pt x="2915" y="835"/>
                                </a:lnTo>
                                <a:lnTo>
                                  <a:pt x="2857" y="838"/>
                                </a:lnTo>
                                <a:lnTo>
                                  <a:pt x="2857" y="838"/>
                                </a:lnTo>
                                <a:lnTo>
                                  <a:pt x="2802" y="840"/>
                                </a:lnTo>
                                <a:lnTo>
                                  <a:pt x="2802" y="840"/>
                                </a:lnTo>
                                <a:lnTo>
                                  <a:pt x="2744" y="841"/>
                                </a:lnTo>
                                <a:lnTo>
                                  <a:pt x="2744" y="841"/>
                                </a:lnTo>
                                <a:lnTo>
                                  <a:pt x="2687" y="843"/>
                                </a:lnTo>
                                <a:lnTo>
                                  <a:pt x="2687" y="843"/>
                                </a:lnTo>
                                <a:lnTo>
                                  <a:pt x="2630" y="843"/>
                                </a:lnTo>
                                <a:lnTo>
                                  <a:pt x="2572" y="845"/>
                                </a:lnTo>
                                <a:lnTo>
                                  <a:pt x="2572" y="845"/>
                                </a:lnTo>
                                <a:lnTo>
                                  <a:pt x="2515" y="845"/>
                                </a:lnTo>
                                <a:lnTo>
                                  <a:pt x="2515" y="845"/>
                                </a:lnTo>
                                <a:lnTo>
                                  <a:pt x="2458" y="846"/>
                                </a:lnTo>
                                <a:lnTo>
                                  <a:pt x="2458" y="846"/>
                                </a:lnTo>
                                <a:lnTo>
                                  <a:pt x="2401" y="846"/>
                                </a:lnTo>
                                <a:lnTo>
                                  <a:pt x="2401" y="846"/>
                                </a:lnTo>
                                <a:lnTo>
                                  <a:pt x="2343" y="846"/>
                                </a:lnTo>
                                <a:lnTo>
                                  <a:pt x="2286" y="845"/>
                                </a:lnTo>
                                <a:lnTo>
                                  <a:pt x="2286" y="845"/>
                                </a:lnTo>
                                <a:lnTo>
                                  <a:pt x="2229" y="845"/>
                                </a:lnTo>
                                <a:lnTo>
                                  <a:pt x="2229" y="845"/>
                                </a:lnTo>
                                <a:lnTo>
                                  <a:pt x="2171" y="843"/>
                                </a:lnTo>
                                <a:lnTo>
                                  <a:pt x="2171" y="843"/>
                                </a:lnTo>
                                <a:lnTo>
                                  <a:pt x="2116" y="843"/>
                                </a:lnTo>
                                <a:lnTo>
                                  <a:pt x="2116" y="843"/>
                                </a:lnTo>
                                <a:lnTo>
                                  <a:pt x="2058" y="841"/>
                                </a:lnTo>
                                <a:lnTo>
                                  <a:pt x="2058" y="841"/>
                                </a:lnTo>
                                <a:lnTo>
                                  <a:pt x="2001" y="840"/>
                                </a:lnTo>
                                <a:lnTo>
                                  <a:pt x="1944" y="838"/>
                                </a:lnTo>
                                <a:lnTo>
                                  <a:pt x="1944" y="838"/>
                                </a:lnTo>
                                <a:lnTo>
                                  <a:pt x="1888" y="835"/>
                                </a:lnTo>
                                <a:lnTo>
                                  <a:pt x="1888" y="835"/>
                                </a:lnTo>
                                <a:lnTo>
                                  <a:pt x="1831" y="833"/>
                                </a:lnTo>
                                <a:lnTo>
                                  <a:pt x="1831" y="833"/>
                                </a:lnTo>
                                <a:lnTo>
                                  <a:pt x="1775" y="830"/>
                                </a:lnTo>
                                <a:lnTo>
                                  <a:pt x="1775" y="830"/>
                                </a:lnTo>
                                <a:lnTo>
                                  <a:pt x="1718" y="827"/>
                                </a:lnTo>
                                <a:lnTo>
                                  <a:pt x="1718" y="827"/>
                                </a:lnTo>
                                <a:lnTo>
                                  <a:pt x="1662" y="823"/>
                                </a:lnTo>
                                <a:lnTo>
                                  <a:pt x="1606" y="820"/>
                                </a:lnTo>
                                <a:lnTo>
                                  <a:pt x="1606" y="820"/>
                                </a:lnTo>
                                <a:lnTo>
                                  <a:pt x="1550" y="817"/>
                                </a:lnTo>
                                <a:lnTo>
                                  <a:pt x="1550" y="817"/>
                                </a:lnTo>
                                <a:lnTo>
                                  <a:pt x="1496" y="814"/>
                                </a:lnTo>
                                <a:lnTo>
                                  <a:pt x="1496" y="814"/>
                                </a:lnTo>
                                <a:lnTo>
                                  <a:pt x="1441" y="809"/>
                                </a:lnTo>
                                <a:lnTo>
                                  <a:pt x="1441" y="809"/>
                                </a:lnTo>
                                <a:lnTo>
                                  <a:pt x="1387" y="804"/>
                                </a:lnTo>
                                <a:lnTo>
                                  <a:pt x="1333" y="799"/>
                                </a:lnTo>
                                <a:lnTo>
                                  <a:pt x="1333" y="799"/>
                                </a:lnTo>
                                <a:lnTo>
                                  <a:pt x="1279" y="794"/>
                                </a:lnTo>
                                <a:lnTo>
                                  <a:pt x="1279" y="794"/>
                                </a:lnTo>
                                <a:lnTo>
                                  <a:pt x="1225" y="789"/>
                                </a:lnTo>
                                <a:lnTo>
                                  <a:pt x="1225" y="789"/>
                                </a:lnTo>
                                <a:lnTo>
                                  <a:pt x="1171" y="784"/>
                                </a:lnTo>
                                <a:lnTo>
                                  <a:pt x="1171" y="784"/>
                                </a:lnTo>
                                <a:lnTo>
                                  <a:pt x="1118" y="778"/>
                                </a:lnTo>
                                <a:lnTo>
                                  <a:pt x="1118" y="778"/>
                                </a:lnTo>
                                <a:lnTo>
                                  <a:pt x="1066" y="773"/>
                                </a:lnTo>
                                <a:lnTo>
                                  <a:pt x="1013" y="766"/>
                                </a:lnTo>
                                <a:lnTo>
                                  <a:pt x="1013" y="766"/>
                                </a:lnTo>
                                <a:lnTo>
                                  <a:pt x="963" y="760"/>
                                </a:lnTo>
                                <a:lnTo>
                                  <a:pt x="963" y="760"/>
                                </a:lnTo>
                                <a:lnTo>
                                  <a:pt x="910" y="753"/>
                                </a:lnTo>
                                <a:lnTo>
                                  <a:pt x="910" y="753"/>
                                </a:lnTo>
                                <a:lnTo>
                                  <a:pt x="859" y="747"/>
                                </a:lnTo>
                                <a:lnTo>
                                  <a:pt x="859" y="747"/>
                                </a:lnTo>
                                <a:lnTo>
                                  <a:pt x="809" y="740"/>
                                </a:lnTo>
                                <a:lnTo>
                                  <a:pt x="809" y="740"/>
                                </a:lnTo>
                                <a:lnTo>
                                  <a:pt x="759" y="732"/>
                                </a:lnTo>
                                <a:lnTo>
                                  <a:pt x="710" y="726"/>
                                </a:lnTo>
                                <a:lnTo>
                                  <a:pt x="710" y="726"/>
                                </a:lnTo>
                                <a:lnTo>
                                  <a:pt x="661" y="717"/>
                                </a:lnTo>
                                <a:lnTo>
                                  <a:pt x="661" y="717"/>
                                </a:lnTo>
                                <a:lnTo>
                                  <a:pt x="614" y="709"/>
                                </a:lnTo>
                                <a:lnTo>
                                  <a:pt x="614" y="709"/>
                                </a:lnTo>
                                <a:lnTo>
                                  <a:pt x="565" y="701"/>
                                </a:lnTo>
                                <a:lnTo>
                                  <a:pt x="565" y="701"/>
                                </a:lnTo>
                                <a:lnTo>
                                  <a:pt x="519" y="693"/>
                                </a:lnTo>
                                <a:lnTo>
                                  <a:pt x="519" y="693"/>
                                </a:lnTo>
                                <a:lnTo>
                                  <a:pt x="471" y="685"/>
                                </a:lnTo>
                                <a:lnTo>
                                  <a:pt x="425" y="675"/>
                                </a:lnTo>
                                <a:lnTo>
                                  <a:pt x="425" y="675"/>
                                </a:lnTo>
                                <a:lnTo>
                                  <a:pt x="379" y="667"/>
                                </a:lnTo>
                                <a:lnTo>
                                  <a:pt x="379" y="667"/>
                                </a:lnTo>
                                <a:lnTo>
                                  <a:pt x="335" y="657"/>
                                </a:lnTo>
                                <a:lnTo>
                                  <a:pt x="335" y="657"/>
                                </a:lnTo>
                                <a:lnTo>
                                  <a:pt x="291" y="647"/>
                                </a:lnTo>
                                <a:lnTo>
                                  <a:pt x="291" y="647"/>
                                </a:lnTo>
                                <a:lnTo>
                                  <a:pt x="247" y="638"/>
                                </a:lnTo>
                                <a:lnTo>
                                  <a:pt x="204" y="628"/>
                                </a:lnTo>
                                <a:lnTo>
                                  <a:pt x="204" y="628"/>
                                </a:lnTo>
                                <a:lnTo>
                                  <a:pt x="162" y="618"/>
                                </a:lnTo>
                                <a:lnTo>
                                  <a:pt x="162" y="618"/>
                                </a:lnTo>
                                <a:lnTo>
                                  <a:pt x="121" y="608"/>
                                </a:lnTo>
                                <a:lnTo>
                                  <a:pt x="121" y="608"/>
                                </a:lnTo>
                                <a:lnTo>
                                  <a:pt x="80" y="598"/>
                                </a:lnTo>
                                <a:lnTo>
                                  <a:pt x="80" y="598"/>
                                </a:lnTo>
                                <a:lnTo>
                                  <a:pt x="39" y="587"/>
                                </a:lnTo>
                                <a:lnTo>
                                  <a:pt x="39" y="587"/>
                                </a:lnTo>
                                <a:lnTo>
                                  <a:pt x="0" y="577"/>
                                </a:lnTo>
                                <a:lnTo>
                                  <a:pt x="0" y="1479"/>
                                </a:lnTo>
                                <a:lnTo>
                                  <a:pt x="39" y="1489"/>
                                </a:lnTo>
                                <a:lnTo>
                                  <a:pt x="39" y="1489"/>
                                </a:lnTo>
                                <a:lnTo>
                                  <a:pt x="80" y="1500"/>
                                </a:lnTo>
                                <a:lnTo>
                                  <a:pt x="80" y="1500"/>
                                </a:lnTo>
                                <a:lnTo>
                                  <a:pt x="121" y="1510"/>
                                </a:lnTo>
                                <a:lnTo>
                                  <a:pt x="121" y="1510"/>
                                </a:lnTo>
                                <a:lnTo>
                                  <a:pt x="162" y="1520"/>
                                </a:lnTo>
                                <a:lnTo>
                                  <a:pt x="162" y="1520"/>
                                </a:lnTo>
                                <a:lnTo>
                                  <a:pt x="204" y="1529"/>
                                </a:lnTo>
                                <a:lnTo>
                                  <a:pt x="204" y="1529"/>
                                </a:lnTo>
                                <a:lnTo>
                                  <a:pt x="247" y="1539"/>
                                </a:lnTo>
                                <a:lnTo>
                                  <a:pt x="291" y="1549"/>
                                </a:lnTo>
                                <a:lnTo>
                                  <a:pt x="291" y="1549"/>
                                </a:lnTo>
                                <a:lnTo>
                                  <a:pt x="335" y="1559"/>
                                </a:lnTo>
                                <a:lnTo>
                                  <a:pt x="335" y="1559"/>
                                </a:lnTo>
                                <a:lnTo>
                                  <a:pt x="379" y="1569"/>
                                </a:lnTo>
                                <a:lnTo>
                                  <a:pt x="379" y="1569"/>
                                </a:lnTo>
                                <a:lnTo>
                                  <a:pt x="425" y="1577"/>
                                </a:lnTo>
                                <a:lnTo>
                                  <a:pt x="425" y="1577"/>
                                </a:lnTo>
                                <a:lnTo>
                                  <a:pt x="471" y="1586"/>
                                </a:lnTo>
                                <a:lnTo>
                                  <a:pt x="519" y="1595"/>
                                </a:lnTo>
                                <a:lnTo>
                                  <a:pt x="519" y="1595"/>
                                </a:lnTo>
                                <a:lnTo>
                                  <a:pt x="565" y="1603"/>
                                </a:lnTo>
                                <a:lnTo>
                                  <a:pt x="565" y="1603"/>
                                </a:lnTo>
                                <a:lnTo>
                                  <a:pt x="614" y="1611"/>
                                </a:lnTo>
                                <a:lnTo>
                                  <a:pt x="614" y="1611"/>
                                </a:lnTo>
                                <a:lnTo>
                                  <a:pt x="661" y="1619"/>
                                </a:lnTo>
                                <a:lnTo>
                                  <a:pt x="661" y="1619"/>
                                </a:lnTo>
                                <a:lnTo>
                                  <a:pt x="710" y="1627"/>
                                </a:lnTo>
                                <a:lnTo>
                                  <a:pt x="710" y="1627"/>
                                </a:lnTo>
                                <a:lnTo>
                                  <a:pt x="759" y="1634"/>
                                </a:lnTo>
                                <a:lnTo>
                                  <a:pt x="809" y="1642"/>
                                </a:lnTo>
                                <a:lnTo>
                                  <a:pt x="809" y="1642"/>
                                </a:lnTo>
                                <a:lnTo>
                                  <a:pt x="859" y="1648"/>
                                </a:lnTo>
                                <a:lnTo>
                                  <a:pt x="859" y="1648"/>
                                </a:lnTo>
                                <a:lnTo>
                                  <a:pt x="910" y="1655"/>
                                </a:lnTo>
                                <a:lnTo>
                                  <a:pt x="910" y="1655"/>
                                </a:lnTo>
                                <a:lnTo>
                                  <a:pt x="963" y="1661"/>
                                </a:lnTo>
                                <a:lnTo>
                                  <a:pt x="963" y="1661"/>
                                </a:lnTo>
                                <a:lnTo>
                                  <a:pt x="1013" y="1668"/>
                                </a:lnTo>
                                <a:lnTo>
                                  <a:pt x="1013" y="1668"/>
                                </a:lnTo>
                                <a:lnTo>
                                  <a:pt x="1066" y="1674"/>
                                </a:lnTo>
                                <a:lnTo>
                                  <a:pt x="1118" y="1679"/>
                                </a:lnTo>
                                <a:lnTo>
                                  <a:pt x="1118" y="1679"/>
                                </a:lnTo>
                                <a:lnTo>
                                  <a:pt x="1171" y="1686"/>
                                </a:lnTo>
                                <a:lnTo>
                                  <a:pt x="1171" y="1686"/>
                                </a:lnTo>
                                <a:lnTo>
                                  <a:pt x="1225" y="1691"/>
                                </a:lnTo>
                                <a:lnTo>
                                  <a:pt x="1225" y="1691"/>
                                </a:lnTo>
                                <a:lnTo>
                                  <a:pt x="1279" y="1696"/>
                                </a:lnTo>
                                <a:lnTo>
                                  <a:pt x="1279" y="1696"/>
                                </a:lnTo>
                                <a:lnTo>
                                  <a:pt x="1333" y="1701"/>
                                </a:lnTo>
                                <a:lnTo>
                                  <a:pt x="1333" y="1701"/>
                                </a:lnTo>
                                <a:lnTo>
                                  <a:pt x="1387" y="1705"/>
                                </a:lnTo>
                                <a:lnTo>
                                  <a:pt x="1441" y="1710"/>
                                </a:lnTo>
                                <a:lnTo>
                                  <a:pt x="1441" y="1710"/>
                                </a:lnTo>
                                <a:lnTo>
                                  <a:pt x="1496" y="1715"/>
                                </a:lnTo>
                                <a:lnTo>
                                  <a:pt x="1496" y="1715"/>
                                </a:lnTo>
                                <a:lnTo>
                                  <a:pt x="1550" y="1719"/>
                                </a:lnTo>
                                <a:lnTo>
                                  <a:pt x="1550" y="1719"/>
                                </a:lnTo>
                                <a:lnTo>
                                  <a:pt x="1606" y="1722"/>
                                </a:lnTo>
                                <a:lnTo>
                                  <a:pt x="1606" y="1722"/>
                                </a:lnTo>
                                <a:lnTo>
                                  <a:pt x="1662" y="1725"/>
                                </a:lnTo>
                                <a:lnTo>
                                  <a:pt x="1718" y="1728"/>
                                </a:lnTo>
                                <a:lnTo>
                                  <a:pt x="1718" y="1728"/>
                                </a:lnTo>
                                <a:lnTo>
                                  <a:pt x="1775" y="1732"/>
                                </a:lnTo>
                                <a:lnTo>
                                  <a:pt x="1775" y="1732"/>
                                </a:lnTo>
                                <a:lnTo>
                                  <a:pt x="1831" y="1735"/>
                                </a:lnTo>
                                <a:lnTo>
                                  <a:pt x="1831" y="1735"/>
                                </a:lnTo>
                                <a:lnTo>
                                  <a:pt x="1888" y="1736"/>
                                </a:lnTo>
                                <a:lnTo>
                                  <a:pt x="1888" y="1736"/>
                                </a:lnTo>
                                <a:lnTo>
                                  <a:pt x="1944" y="1740"/>
                                </a:lnTo>
                                <a:lnTo>
                                  <a:pt x="1944" y="1740"/>
                                </a:lnTo>
                                <a:lnTo>
                                  <a:pt x="2001" y="1741"/>
                                </a:lnTo>
                                <a:lnTo>
                                  <a:pt x="2058" y="1743"/>
                                </a:lnTo>
                                <a:lnTo>
                                  <a:pt x="2058" y="1743"/>
                                </a:lnTo>
                                <a:lnTo>
                                  <a:pt x="2116" y="1745"/>
                                </a:lnTo>
                                <a:lnTo>
                                  <a:pt x="2116" y="1745"/>
                                </a:lnTo>
                                <a:lnTo>
                                  <a:pt x="2171" y="1745"/>
                                </a:lnTo>
                                <a:lnTo>
                                  <a:pt x="2171" y="1745"/>
                                </a:lnTo>
                                <a:lnTo>
                                  <a:pt x="2229" y="1746"/>
                                </a:lnTo>
                                <a:lnTo>
                                  <a:pt x="2229" y="1746"/>
                                </a:lnTo>
                                <a:lnTo>
                                  <a:pt x="2286" y="1746"/>
                                </a:lnTo>
                                <a:lnTo>
                                  <a:pt x="2286" y="1746"/>
                                </a:lnTo>
                                <a:lnTo>
                                  <a:pt x="2343" y="1748"/>
                                </a:lnTo>
                                <a:lnTo>
                                  <a:pt x="2401" y="1748"/>
                                </a:lnTo>
                                <a:lnTo>
                                  <a:pt x="2401" y="1748"/>
                                </a:lnTo>
                                <a:lnTo>
                                  <a:pt x="2458" y="1748"/>
                                </a:lnTo>
                                <a:lnTo>
                                  <a:pt x="2458" y="1748"/>
                                </a:lnTo>
                                <a:lnTo>
                                  <a:pt x="2515" y="1746"/>
                                </a:lnTo>
                                <a:lnTo>
                                  <a:pt x="2515" y="1746"/>
                                </a:lnTo>
                                <a:lnTo>
                                  <a:pt x="2572" y="1746"/>
                                </a:lnTo>
                                <a:lnTo>
                                  <a:pt x="2572" y="1746"/>
                                </a:lnTo>
                                <a:lnTo>
                                  <a:pt x="2630" y="1745"/>
                                </a:lnTo>
                                <a:lnTo>
                                  <a:pt x="2687" y="1745"/>
                                </a:lnTo>
                                <a:lnTo>
                                  <a:pt x="2687" y="1745"/>
                                </a:lnTo>
                                <a:lnTo>
                                  <a:pt x="2744" y="1743"/>
                                </a:lnTo>
                                <a:lnTo>
                                  <a:pt x="2744" y="1743"/>
                                </a:lnTo>
                                <a:lnTo>
                                  <a:pt x="2802" y="1741"/>
                                </a:lnTo>
                                <a:lnTo>
                                  <a:pt x="2802" y="1741"/>
                                </a:lnTo>
                                <a:lnTo>
                                  <a:pt x="2857" y="1740"/>
                                </a:lnTo>
                                <a:lnTo>
                                  <a:pt x="2857" y="1740"/>
                                </a:lnTo>
                                <a:lnTo>
                                  <a:pt x="2915" y="1736"/>
                                </a:lnTo>
                                <a:lnTo>
                                  <a:pt x="2915" y="1736"/>
                                </a:lnTo>
                                <a:lnTo>
                                  <a:pt x="2970" y="1735"/>
                                </a:lnTo>
                                <a:lnTo>
                                  <a:pt x="3028" y="1732"/>
                                </a:lnTo>
                                <a:lnTo>
                                  <a:pt x="3028" y="1732"/>
                                </a:lnTo>
                                <a:lnTo>
                                  <a:pt x="3083" y="1728"/>
                                </a:lnTo>
                                <a:lnTo>
                                  <a:pt x="3083" y="1728"/>
                                </a:lnTo>
                                <a:lnTo>
                                  <a:pt x="3139" y="1725"/>
                                </a:lnTo>
                                <a:lnTo>
                                  <a:pt x="3139" y="1725"/>
                                </a:lnTo>
                                <a:lnTo>
                                  <a:pt x="3195" y="1722"/>
                                </a:lnTo>
                                <a:lnTo>
                                  <a:pt x="3195" y="1722"/>
                                </a:lnTo>
                                <a:lnTo>
                                  <a:pt x="3251" y="1719"/>
                                </a:lnTo>
                                <a:lnTo>
                                  <a:pt x="3251" y="1719"/>
                                </a:lnTo>
                                <a:lnTo>
                                  <a:pt x="3306" y="1715"/>
                                </a:lnTo>
                                <a:lnTo>
                                  <a:pt x="3360" y="1710"/>
                                </a:lnTo>
                                <a:lnTo>
                                  <a:pt x="3360" y="1710"/>
                                </a:lnTo>
                                <a:lnTo>
                                  <a:pt x="3416" y="1705"/>
                                </a:lnTo>
                                <a:lnTo>
                                  <a:pt x="3416" y="1705"/>
                                </a:lnTo>
                                <a:lnTo>
                                  <a:pt x="3470" y="1701"/>
                                </a:lnTo>
                                <a:lnTo>
                                  <a:pt x="3470" y="1701"/>
                                </a:lnTo>
                                <a:lnTo>
                                  <a:pt x="3524" y="1696"/>
                                </a:lnTo>
                                <a:lnTo>
                                  <a:pt x="3524" y="1696"/>
                                </a:lnTo>
                                <a:lnTo>
                                  <a:pt x="3578" y="1691"/>
                                </a:lnTo>
                                <a:lnTo>
                                  <a:pt x="3578" y="1691"/>
                                </a:lnTo>
                                <a:lnTo>
                                  <a:pt x="3630" y="1686"/>
                                </a:lnTo>
                                <a:lnTo>
                                  <a:pt x="3683" y="1679"/>
                                </a:lnTo>
                                <a:lnTo>
                                  <a:pt x="3683" y="1679"/>
                                </a:lnTo>
                                <a:lnTo>
                                  <a:pt x="3737" y="1674"/>
                                </a:lnTo>
                                <a:lnTo>
                                  <a:pt x="3737" y="1674"/>
                                </a:lnTo>
                                <a:lnTo>
                                  <a:pt x="3788" y="1668"/>
                                </a:lnTo>
                                <a:lnTo>
                                  <a:pt x="3788" y="1668"/>
                                </a:lnTo>
                                <a:lnTo>
                                  <a:pt x="3840" y="1661"/>
                                </a:lnTo>
                                <a:lnTo>
                                  <a:pt x="3840" y="1661"/>
                                </a:lnTo>
                                <a:lnTo>
                                  <a:pt x="3891" y="1655"/>
                                </a:lnTo>
                                <a:lnTo>
                                  <a:pt x="3942" y="1648"/>
                                </a:lnTo>
                                <a:lnTo>
                                  <a:pt x="3942" y="1648"/>
                                </a:lnTo>
                                <a:lnTo>
                                  <a:pt x="3992" y="1642"/>
                                </a:lnTo>
                                <a:lnTo>
                                  <a:pt x="3992" y="1642"/>
                                </a:lnTo>
                                <a:lnTo>
                                  <a:pt x="4043" y="1634"/>
                                </a:lnTo>
                                <a:lnTo>
                                  <a:pt x="4043" y="1634"/>
                                </a:lnTo>
                                <a:lnTo>
                                  <a:pt x="4092" y="1627"/>
                                </a:lnTo>
                                <a:lnTo>
                                  <a:pt x="4092" y="1627"/>
                                </a:lnTo>
                                <a:lnTo>
                                  <a:pt x="4140" y="1619"/>
                                </a:lnTo>
                                <a:lnTo>
                                  <a:pt x="4140" y="1619"/>
                                </a:lnTo>
                                <a:lnTo>
                                  <a:pt x="4189" y="1611"/>
                                </a:lnTo>
                                <a:lnTo>
                                  <a:pt x="4236" y="1603"/>
                                </a:lnTo>
                                <a:lnTo>
                                  <a:pt x="4236" y="1603"/>
                                </a:lnTo>
                                <a:lnTo>
                                  <a:pt x="4284" y="1595"/>
                                </a:lnTo>
                                <a:lnTo>
                                  <a:pt x="4284" y="1595"/>
                                </a:lnTo>
                                <a:lnTo>
                                  <a:pt x="4330" y="1586"/>
                                </a:lnTo>
                                <a:lnTo>
                                  <a:pt x="4330" y="1586"/>
                                </a:lnTo>
                                <a:lnTo>
                                  <a:pt x="4377" y="1577"/>
                                </a:lnTo>
                                <a:lnTo>
                                  <a:pt x="4377" y="1577"/>
                                </a:lnTo>
                                <a:lnTo>
                                  <a:pt x="4422" y="1569"/>
                                </a:lnTo>
                                <a:lnTo>
                                  <a:pt x="4422" y="1569"/>
                                </a:lnTo>
                                <a:lnTo>
                                  <a:pt x="4467" y="1559"/>
                                </a:lnTo>
                                <a:lnTo>
                                  <a:pt x="4512" y="1549"/>
                                </a:lnTo>
                                <a:lnTo>
                                  <a:pt x="4512" y="1549"/>
                                </a:lnTo>
                                <a:lnTo>
                                  <a:pt x="4554" y="1539"/>
                                </a:lnTo>
                                <a:lnTo>
                                  <a:pt x="4554" y="1539"/>
                                </a:lnTo>
                                <a:lnTo>
                                  <a:pt x="4597" y="1529"/>
                                </a:lnTo>
                                <a:lnTo>
                                  <a:pt x="4597" y="1529"/>
                                </a:lnTo>
                                <a:lnTo>
                                  <a:pt x="4639" y="1520"/>
                                </a:lnTo>
                                <a:lnTo>
                                  <a:pt x="4639" y="1520"/>
                                </a:lnTo>
                                <a:lnTo>
                                  <a:pt x="4682" y="1510"/>
                                </a:lnTo>
                                <a:lnTo>
                                  <a:pt x="4723" y="1500"/>
                                </a:lnTo>
                                <a:lnTo>
                                  <a:pt x="4723" y="1500"/>
                                </a:lnTo>
                                <a:lnTo>
                                  <a:pt x="4762" y="1489"/>
                                </a:lnTo>
                                <a:lnTo>
                                  <a:pt x="4762" y="1489"/>
                                </a:lnTo>
                                <a:lnTo>
                                  <a:pt x="4802" y="1479"/>
                                </a:lnTo>
                                <a:lnTo>
                                  <a:pt x="4802" y="1479"/>
                                </a:lnTo>
                                <a:lnTo>
                                  <a:pt x="4841" y="1467"/>
                                </a:lnTo>
                                <a:lnTo>
                                  <a:pt x="4841" y="1467"/>
                                </a:lnTo>
                                <a:lnTo>
                                  <a:pt x="4878" y="1456"/>
                                </a:lnTo>
                                <a:lnTo>
                                  <a:pt x="4878" y="1456"/>
                                </a:lnTo>
                                <a:lnTo>
                                  <a:pt x="4916" y="1445"/>
                                </a:lnTo>
                                <a:lnTo>
                                  <a:pt x="4952" y="1433"/>
                                </a:lnTo>
                                <a:lnTo>
                                  <a:pt x="4952" y="1433"/>
                                </a:lnTo>
                                <a:lnTo>
                                  <a:pt x="4988" y="1422"/>
                                </a:lnTo>
                                <a:lnTo>
                                  <a:pt x="4988" y="1422"/>
                                </a:lnTo>
                                <a:lnTo>
                                  <a:pt x="5023" y="1410"/>
                                </a:lnTo>
                                <a:lnTo>
                                  <a:pt x="5023" y="1410"/>
                                </a:lnTo>
                                <a:lnTo>
                                  <a:pt x="5057" y="1399"/>
                                </a:lnTo>
                                <a:lnTo>
                                  <a:pt x="5057" y="1399"/>
                                </a:lnTo>
                                <a:lnTo>
                                  <a:pt x="5090" y="1386"/>
                                </a:lnTo>
                                <a:lnTo>
                                  <a:pt x="5090" y="1386"/>
                                </a:lnTo>
                                <a:lnTo>
                                  <a:pt x="5123" y="1374"/>
                                </a:lnTo>
                                <a:lnTo>
                                  <a:pt x="5154" y="1361"/>
                                </a:lnTo>
                                <a:lnTo>
                                  <a:pt x="5154" y="1361"/>
                                </a:lnTo>
                                <a:lnTo>
                                  <a:pt x="5185" y="1350"/>
                                </a:lnTo>
                                <a:lnTo>
                                  <a:pt x="5185" y="1350"/>
                                </a:lnTo>
                                <a:lnTo>
                                  <a:pt x="5214" y="1337"/>
                                </a:lnTo>
                                <a:lnTo>
                                  <a:pt x="5214" y="1337"/>
                                </a:lnTo>
                                <a:lnTo>
                                  <a:pt x="5244" y="1324"/>
                                </a:lnTo>
                                <a:lnTo>
                                  <a:pt x="5244" y="1324"/>
                                </a:lnTo>
                                <a:lnTo>
                                  <a:pt x="5272" y="1311"/>
                                </a:lnTo>
                                <a:lnTo>
                                  <a:pt x="5299" y="1298"/>
                                </a:lnTo>
                                <a:lnTo>
                                  <a:pt x="5299" y="1298"/>
                                </a:lnTo>
                                <a:lnTo>
                                  <a:pt x="5326" y="1285"/>
                                </a:lnTo>
                                <a:lnTo>
                                  <a:pt x="5326" y="1285"/>
                                </a:lnTo>
                                <a:lnTo>
                                  <a:pt x="5352" y="1272"/>
                                </a:lnTo>
                                <a:lnTo>
                                  <a:pt x="5352" y="1272"/>
                                </a:lnTo>
                                <a:lnTo>
                                  <a:pt x="5376" y="1259"/>
                                </a:lnTo>
                                <a:lnTo>
                                  <a:pt x="5376" y="1259"/>
                                </a:lnTo>
                                <a:lnTo>
                                  <a:pt x="5399" y="1246"/>
                                </a:lnTo>
                                <a:lnTo>
                                  <a:pt x="5399" y="1246"/>
                                </a:lnTo>
                                <a:lnTo>
                                  <a:pt x="5422" y="1233"/>
                                </a:lnTo>
                                <a:lnTo>
                                  <a:pt x="5445" y="1218"/>
                                </a:lnTo>
                                <a:lnTo>
                                  <a:pt x="5445" y="1218"/>
                                </a:lnTo>
                                <a:lnTo>
                                  <a:pt x="5466" y="1205"/>
                                </a:lnTo>
                                <a:lnTo>
                                  <a:pt x="5466" y="1205"/>
                                </a:lnTo>
                                <a:lnTo>
                                  <a:pt x="5486" y="1190"/>
                                </a:lnTo>
                                <a:lnTo>
                                  <a:pt x="5486" y="1190"/>
                                </a:lnTo>
                                <a:lnTo>
                                  <a:pt x="5506" y="1177"/>
                                </a:lnTo>
                                <a:lnTo>
                                  <a:pt x="5506" y="1177"/>
                                </a:lnTo>
                                <a:lnTo>
                                  <a:pt x="5524" y="1163"/>
                                </a:lnTo>
                                <a:lnTo>
                                  <a:pt x="5524" y="1163"/>
                                </a:lnTo>
                                <a:lnTo>
                                  <a:pt x="5540" y="1148"/>
                                </a:lnTo>
                                <a:lnTo>
                                  <a:pt x="5557" y="1135"/>
                                </a:lnTo>
                                <a:lnTo>
                                  <a:pt x="5557" y="1135"/>
                                </a:lnTo>
                                <a:lnTo>
                                  <a:pt x="5571" y="1120"/>
                                </a:lnTo>
                                <a:lnTo>
                                  <a:pt x="5571" y="1120"/>
                                </a:lnTo>
                                <a:lnTo>
                                  <a:pt x="5586" y="1105"/>
                                </a:lnTo>
                                <a:lnTo>
                                  <a:pt x="5586" y="1105"/>
                                </a:lnTo>
                                <a:lnTo>
                                  <a:pt x="5599" y="1092"/>
                                </a:lnTo>
                                <a:lnTo>
                                  <a:pt x="5599" y="1092"/>
                                </a:lnTo>
                                <a:lnTo>
                                  <a:pt x="5612" y="1078"/>
                                </a:lnTo>
                                <a:lnTo>
                                  <a:pt x="5612" y="1078"/>
                                </a:lnTo>
                                <a:lnTo>
                                  <a:pt x="5624" y="1063"/>
                                </a:lnTo>
                                <a:lnTo>
                                  <a:pt x="5634" y="1048"/>
                                </a:lnTo>
                                <a:lnTo>
                                  <a:pt x="5634" y="1048"/>
                                </a:lnTo>
                                <a:lnTo>
                                  <a:pt x="5643" y="1034"/>
                                </a:lnTo>
                                <a:lnTo>
                                  <a:pt x="5643" y="1034"/>
                                </a:lnTo>
                                <a:lnTo>
                                  <a:pt x="5652" y="1019"/>
                                </a:lnTo>
                                <a:lnTo>
                                  <a:pt x="5652" y="1019"/>
                                </a:lnTo>
                                <a:lnTo>
                                  <a:pt x="5660" y="1004"/>
                                </a:lnTo>
                                <a:lnTo>
                                  <a:pt x="5660" y="1004"/>
                                </a:lnTo>
                                <a:lnTo>
                                  <a:pt x="5666" y="990"/>
                                </a:lnTo>
                                <a:lnTo>
                                  <a:pt x="5671" y="975"/>
                                </a:lnTo>
                                <a:lnTo>
                                  <a:pt x="5671" y="975"/>
                                </a:lnTo>
                                <a:lnTo>
                                  <a:pt x="5676" y="960"/>
                                </a:lnTo>
                                <a:lnTo>
                                  <a:pt x="5676" y="960"/>
                                </a:lnTo>
                                <a:lnTo>
                                  <a:pt x="5679" y="946"/>
                                </a:lnTo>
                                <a:lnTo>
                                  <a:pt x="5679" y="946"/>
                                </a:lnTo>
                                <a:lnTo>
                                  <a:pt x="5683" y="931"/>
                                </a:lnTo>
                                <a:lnTo>
                                  <a:pt x="5683" y="931"/>
                                </a:lnTo>
                                <a:lnTo>
                                  <a:pt x="5683" y="916"/>
                                </a:lnTo>
                                <a:lnTo>
                                  <a:pt x="5683" y="916"/>
                                </a:lnTo>
                                <a:lnTo>
                                  <a:pt x="5684" y="902"/>
                                </a:lnTo>
                                <a:lnTo>
                                  <a:pt x="5684" y="0"/>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1626840" y="1435680"/>
                            <a:ext cx="3609360" cy="1045800"/>
                          </a:xfrm>
                          <a:custGeom>
                            <a:avLst/>
                            <a:gdLst/>
                            <a:ahLst/>
                            <a:rect l="l" t="t" r="r" b="b"/>
                            <a:pathLst>
                              <a:path w="5684" h="1647">
                                <a:moveTo>
                                  <a:pt x="3470" y="0"/>
                                </a:moveTo>
                                <a:lnTo>
                                  <a:pt x="3470" y="0"/>
                                </a:lnTo>
                                <a:lnTo>
                                  <a:pt x="3524" y="5"/>
                                </a:lnTo>
                                <a:lnTo>
                                  <a:pt x="3524" y="5"/>
                                </a:lnTo>
                                <a:lnTo>
                                  <a:pt x="3578" y="10"/>
                                </a:lnTo>
                                <a:lnTo>
                                  <a:pt x="3578" y="10"/>
                                </a:lnTo>
                                <a:lnTo>
                                  <a:pt x="3578" y="10"/>
                                </a:lnTo>
                                <a:lnTo>
                                  <a:pt x="3630" y="17"/>
                                </a:lnTo>
                                <a:lnTo>
                                  <a:pt x="3630" y="17"/>
                                </a:lnTo>
                                <a:lnTo>
                                  <a:pt x="3683" y="22"/>
                                </a:lnTo>
                                <a:lnTo>
                                  <a:pt x="3683" y="22"/>
                                </a:lnTo>
                                <a:lnTo>
                                  <a:pt x="3737" y="28"/>
                                </a:lnTo>
                                <a:lnTo>
                                  <a:pt x="3737" y="28"/>
                                </a:lnTo>
                                <a:lnTo>
                                  <a:pt x="3737" y="28"/>
                                </a:lnTo>
                                <a:lnTo>
                                  <a:pt x="3788" y="33"/>
                                </a:lnTo>
                                <a:lnTo>
                                  <a:pt x="3788" y="33"/>
                                </a:lnTo>
                                <a:lnTo>
                                  <a:pt x="3840" y="40"/>
                                </a:lnTo>
                                <a:lnTo>
                                  <a:pt x="3840" y="40"/>
                                </a:lnTo>
                                <a:lnTo>
                                  <a:pt x="3840" y="40"/>
                                </a:lnTo>
                                <a:lnTo>
                                  <a:pt x="3891" y="46"/>
                                </a:lnTo>
                                <a:lnTo>
                                  <a:pt x="3891" y="46"/>
                                </a:lnTo>
                                <a:lnTo>
                                  <a:pt x="3942" y="53"/>
                                </a:lnTo>
                                <a:lnTo>
                                  <a:pt x="3942" y="53"/>
                                </a:lnTo>
                                <a:lnTo>
                                  <a:pt x="3992" y="61"/>
                                </a:lnTo>
                                <a:lnTo>
                                  <a:pt x="3992" y="61"/>
                                </a:lnTo>
                                <a:lnTo>
                                  <a:pt x="3992" y="61"/>
                                </a:lnTo>
                                <a:lnTo>
                                  <a:pt x="4043" y="67"/>
                                </a:lnTo>
                                <a:lnTo>
                                  <a:pt x="4043" y="67"/>
                                </a:lnTo>
                                <a:lnTo>
                                  <a:pt x="4092" y="75"/>
                                </a:lnTo>
                                <a:lnTo>
                                  <a:pt x="4092" y="75"/>
                                </a:lnTo>
                                <a:lnTo>
                                  <a:pt x="4092" y="75"/>
                                </a:lnTo>
                                <a:lnTo>
                                  <a:pt x="4140" y="84"/>
                                </a:lnTo>
                                <a:lnTo>
                                  <a:pt x="4140" y="84"/>
                                </a:lnTo>
                                <a:lnTo>
                                  <a:pt x="4189" y="90"/>
                                </a:lnTo>
                                <a:lnTo>
                                  <a:pt x="4189" y="90"/>
                                </a:lnTo>
                                <a:lnTo>
                                  <a:pt x="4236" y="98"/>
                                </a:lnTo>
                                <a:lnTo>
                                  <a:pt x="4236" y="98"/>
                                </a:lnTo>
                                <a:lnTo>
                                  <a:pt x="4236" y="98"/>
                                </a:lnTo>
                                <a:lnTo>
                                  <a:pt x="4284" y="108"/>
                                </a:lnTo>
                                <a:lnTo>
                                  <a:pt x="4284" y="108"/>
                                </a:lnTo>
                                <a:lnTo>
                                  <a:pt x="4330" y="116"/>
                                </a:lnTo>
                                <a:lnTo>
                                  <a:pt x="4330" y="116"/>
                                </a:lnTo>
                                <a:lnTo>
                                  <a:pt x="4330" y="116"/>
                                </a:lnTo>
                                <a:lnTo>
                                  <a:pt x="4377" y="124"/>
                                </a:lnTo>
                                <a:lnTo>
                                  <a:pt x="4377" y="124"/>
                                </a:lnTo>
                                <a:lnTo>
                                  <a:pt x="4422" y="134"/>
                                </a:lnTo>
                                <a:lnTo>
                                  <a:pt x="4422" y="134"/>
                                </a:lnTo>
                                <a:lnTo>
                                  <a:pt x="4467" y="142"/>
                                </a:lnTo>
                                <a:lnTo>
                                  <a:pt x="4467" y="142"/>
                                </a:lnTo>
                                <a:lnTo>
                                  <a:pt x="4467" y="142"/>
                                </a:lnTo>
                                <a:lnTo>
                                  <a:pt x="4512" y="152"/>
                                </a:lnTo>
                                <a:lnTo>
                                  <a:pt x="4512" y="152"/>
                                </a:lnTo>
                                <a:lnTo>
                                  <a:pt x="4554" y="162"/>
                                </a:lnTo>
                                <a:lnTo>
                                  <a:pt x="4554" y="162"/>
                                </a:lnTo>
                                <a:lnTo>
                                  <a:pt x="4554" y="162"/>
                                </a:lnTo>
                                <a:lnTo>
                                  <a:pt x="4597" y="172"/>
                                </a:lnTo>
                                <a:lnTo>
                                  <a:pt x="4597" y="172"/>
                                </a:lnTo>
                                <a:lnTo>
                                  <a:pt x="4639" y="181"/>
                                </a:lnTo>
                                <a:lnTo>
                                  <a:pt x="4639" y="181"/>
                                </a:lnTo>
                                <a:lnTo>
                                  <a:pt x="4682" y="191"/>
                                </a:lnTo>
                                <a:lnTo>
                                  <a:pt x="4682" y="191"/>
                                </a:lnTo>
                                <a:lnTo>
                                  <a:pt x="4682" y="191"/>
                                </a:lnTo>
                                <a:lnTo>
                                  <a:pt x="4723" y="203"/>
                                </a:lnTo>
                                <a:lnTo>
                                  <a:pt x="4723" y="203"/>
                                </a:lnTo>
                                <a:lnTo>
                                  <a:pt x="4762" y="212"/>
                                </a:lnTo>
                                <a:lnTo>
                                  <a:pt x="4762" y="212"/>
                                </a:lnTo>
                                <a:lnTo>
                                  <a:pt x="4762" y="212"/>
                                </a:lnTo>
                                <a:lnTo>
                                  <a:pt x="4802" y="224"/>
                                </a:lnTo>
                                <a:lnTo>
                                  <a:pt x="4802" y="224"/>
                                </a:lnTo>
                                <a:lnTo>
                                  <a:pt x="4841" y="234"/>
                                </a:lnTo>
                                <a:lnTo>
                                  <a:pt x="4841" y="234"/>
                                </a:lnTo>
                                <a:lnTo>
                                  <a:pt x="4878" y="245"/>
                                </a:lnTo>
                                <a:lnTo>
                                  <a:pt x="4878" y="245"/>
                                </a:lnTo>
                                <a:lnTo>
                                  <a:pt x="4878" y="245"/>
                                </a:lnTo>
                                <a:lnTo>
                                  <a:pt x="4916" y="256"/>
                                </a:lnTo>
                                <a:lnTo>
                                  <a:pt x="4916" y="256"/>
                                </a:lnTo>
                                <a:lnTo>
                                  <a:pt x="4952" y="268"/>
                                </a:lnTo>
                                <a:lnTo>
                                  <a:pt x="4952" y="268"/>
                                </a:lnTo>
                                <a:lnTo>
                                  <a:pt x="4952" y="268"/>
                                </a:lnTo>
                                <a:lnTo>
                                  <a:pt x="4988" y="279"/>
                                </a:lnTo>
                                <a:lnTo>
                                  <a:pt x="4988" y="279"/>
                                </a:lnTo>
                                <a:lnTo>
                                  <a:pt x="5023" y="291"/>
                                </a:lnTo>
                                <a:lnTo>
                                  <a:pt x="5023" y="291"/>
                                </a:lnTo>
                                <a:lnTo>
                                  <a:pt x="5057" y="304"/>
                                </a:lnTo>
                                <a:lnTo>
                                  <a:pt x="5057" y="304"/>
                                </a:lnTo>
                                <a:lnTo>
                                  <a:pt x="5057" y="304"/>
                                </a:lnTo>
                                <a:lnTo>
                                  <a:pt x="5090" y="315"/>
                                </a:lnTo>
                                <a:lnTo>
                                  <a:pt x="5090" y="315"/>
                                </a:lnTo>
                                <a:lnTo>
                                  <a:pt x="5123" y="328"/>
                                </a:lnTo>
                                <a:lnTo>
                                  <a:pt x="5123" y="328"/>
                                </a:lnTo>
                                <a:lnTo>
                                  <a:pt x="5123" y="328"/>
                                </a:lnTo>
                                <a:lnTo>
                                  <a:pt x="5154" y="340"/>
                                </a:lnTo>
                                <a:lnTo>
                                  <a:pt x="5154" y="340"/>
                                </a:lnTo>
                                <a:lnTo>
                                  <a:pt x="5185" y="353"/>
                                </a:lnTo>
                                <a:lnTo>
                                  <a:pt x="5185" y="353"/>
                                </a:lnTo>
                                <a:lnTo>
                                  <a:pt x="5214" y="364"/>
                                </a:lnTo>
                                <a:lnTo>
                                  <a:pt x="5214" y="364"/>
                                </a:lnTo>
                                <a:lnTo>
                                  <a:pt x="5214" y="364"/>
                                </a:lnTo>
                                <a:lnTo>
                                  <a:pt x="5244" y="377"/>
                                </a:lnTo>
                                <a:lnTo>
                                  <a:pt x="5244" y="377"/>
                                </a:lnTo>
                                <a:lnTo>
                                  <a:pt x="5272" y="390"/>
                                </a:lnTo>
                                <a:lnTo>
                                  <a:pt x="5272" y="390"/>
                                </a:lnTo>
                                <a:lnTo>
                                  <a:pt x="5272" y="390"/>
                                </a:lnTo>
                                <a:lnTo>
                                  <a:pt x="5299" y="403"/>
                                </a:lnTo>
                                <a:lnTo>
                                  <a:pt x="5299" y="403"/>
                                </a:lnTo>
                                <a:lnTo>
                                  <a:pt x="5326" y="416"/>
                                </a:lnTo>
                                <a:lnTo>
                                  <a:pt x="5326" y="416"/>
                                </a:lnTo>
                                <a:lnTo>
                                  <a:pt x="5352" y="429"/>
                                </a:lnTo>
                                <a:lnTo>
                                  <a:pt x="5352" y="429"/>
                                </a:lnTo>
                                <a:lnTo>
                                  <a:pt x="5352" y="429"/>
                                </a:lnTo>
                                <a:lnTo>
                                  <a:pt x="5376" y="442"/>
                                </a:lnTo>
                                <a:lnTo>
                                  <a:pt x="5376" y="442"/>
                                </a:lnTo>
                                <a:lnTo>
                                  <a:pt x="5399" y="457"/>
                                </a:lnTo>
                                <a:lnTo>
                                  <a:pt x="5399" y="457"/>
                                </a:lnTo>
                                <a:lnTo>
                                  <a:pt x="5399" y="457"/>
                                </a:lnTo>
                                <a:lnTo>
                                  <a:pt x="5422" y="470"/>
                                </a:lnTo>
                                <a:lnTo>
                                  <a:pt x="5422" y="470"/>
                                </a:lnTo>
                                <a:lnTo>
                                  <a:pt x="5445" y="483"/>
                                </a:lnTo>
                                <a:lnTo>
                                  <a:pt x="5445" y="483"/>
                                </a:lnTo>
                                <a:lnTo>
                                  <a:pt x="5466" y="498"/>
                                </a:lnTo>
                                <a:lnTo>
                                  <a:pt x="5466" y="498"/>
                                </a:lnTo>
                                <a:lnTo>
                                  <a:pt x="5466" y="498"/>
                                </a:lnTo>
                                <a:lnTo>
                                  <a:pt x="5486" y="511"/>
                                </a:lnTo>
                                <a:lnTo>
                                  <a:pt x="5486" y="511"/>
                                </a:lnTo>
                                <a:lnTo>
                                  <a:pt x="5506" y="525"/>
                                </a:lnTo>
                                <a:lnTo>
                                  <a:pt x="5506" y="525"/>
                                </a:lnTo>
                                <a:lnTo>
                                  <a:pt x="5506" y="525"/>
                                </a:lnTo>
                                <a:lnTo>
                                  <a:pt x="5524" y="538"/>
                                </a:lnTo>
                                <a:lnTo>
                                  <a:pt x="5524" y="538"/>
                                </a:lnTo>
                                <a:lnTo>
                                  <a:pt x="5540" y="553"/>
                                </a:lnTo>
                                <a:lnTo>
                                  <a:pt x="5540" y="553"/>
                                </a:lnTo>
                                <a:lnTo>
                                  <a:pt x="5540" y="553"/>
                                </a:lnTo>
                                <a:lnTo>
                                  <a:pt x="5557" y="568"/>
                                </a:lnTo>
                                <a:lnTo>
                                  <a:pt x="5557" y="568"/>
                                </a:lnTo>
                                <a:lnTo>
                                  <a:pt x="5571" y="581"/>
                                </a:lnTo>
                                <a:lnTo>
                                  <a:pt x="5571" y="581"/>
                                </a:lnTo>
                                <a:lnTo>
                                  <a:pt x="5586" y="596"/>
                                </a:lnTo>
                                <a:lnTo>
                                  <a:pt x="5586" y="596"/>
                                </a:lnTo>
                                <a:lnTo>
                                  <a:pt x="5586" y="596"/>
                                </a:lnTo>
                                <a:lnTo>
                                  <a:pt x="5599" y="610"/>
                                </a:lnTo>
                                <a:lnTo>
                                  <a:pt x="5599" y="610"/>
                                </a:lnTo>
                                <a:lnTo>
                                  <a:pt x="5612" y="625"/>
                                </a:lnTo>
                                <a:lnTo>
                                  <a:pt x="5612" y="625"/>
                                </a:lnTo>
                                <a:lnTo>
                                  <a:pt x="5612" y="625"/>
                                </a:lnTo>
                                <a:lnTo>
                                  <a:pt x="5624" y="640"/>
                                </a:lnTo>
                                <a:lnTo>
                                  <a:pt x="5624" y="640"/>
                                </a:lnTo>
                                <a:lnTo>
                                  <a:pt x="5634" y="654"/>
                                </a:lnTo>
                                <a:lnTo>
                                  <a:pt x="5634" y="654"/>
                                </a:lnTo>
                                <a:lnTo>
                                  <a:pt x="5643" y="669"/>
                                </a:lnTo>
                                <a:lnTo>
                                  <a:pt x="5643" y="669"/>
                                </a:lnTo>
                                <a:lnTo>
                                  <a:pt x="5643" y="669"/>
                                </a:lnTo>
                                <a:lnTo>
                                  <a:pt x="5652" y="684"/>
                                </a:lnTo>
                                <a:lnTo>
                                  <a:pt x="5652" y="684"/>
                                </a:lnTo>
                                <a:lnTo>
                                  <a:pt x="5660" y="698"/>
                                </a:lnTo>
                                <a:lnTo>
                                  <a:pt x="5660" y="698"/>
                                </a:lnTo>
                                <a:lnTo>
                                  <a:pt x="5660" y="698"/>
                                </a:lnTo>
                                <a:lnTo>
                                  <a:pt x="5666" y="713"/>
                                </a:lnTo>
                                <a:lnTo>
                                  <a:pt x="5666" y="713"/>
                                </a:lnTo>
                                <a:lnTo>
                                  <a:pt x="5671" y="728"/>
                                </a:lnTo>
                                <a:lnTo>
                                  <a:pt x="5671" y="728"/>
                                </a:lnTo>
                                <a:lnTo>
                                  <a:pt x="5676" y="742"/>
                                </a:lnTo>
                                <a:lnTo>
                                  <a:pt x="5676" y="742"/>
                                </a:lnTo>
                                <a:lnTo>
                                  <a:pt x="5676" y="742"/>
                                </a:lnTo>
                                <a:lnTo>
                                  <a:pt x="5679" y="757"/>
                                </a:lnTo>
                                <a:lnTo>
                                  <a:pt x="5679" y="757"/>
                                </a:lnTo>
                                <a:lnTo>
                                  <a:pt x="5683" y="772"/>
                                </a:lnTo>
                                <a:lnTo>
                                  <a:pt x="5683" y="772"/>
                                </a:lnTo>
                                <a:lnTo>
                                  <a:pt x="5683" y="772"/>
                                </a:lnTo>
                                <a:lnTo>
                                  <a:pt x="5683" y="786"/>
                                </a:lnTo>
                                <a:lnTo>
                                  <a:pt x="5683" y="786"/>
                                </a:lnTo>
                                <a:lnTo>
                                  <a:pt x="5684" y="801"/>
                                </a:lnTo>
                                <a:lnTo>
                                  <a:pt x="5684" y="801"/>
                                </a:lnTo>
                                <a:lnTo>
                                  <a:pt x="5683" y="816"/>
                                </a:lnTo>
                                <a:lnTo>
                                  <a:pt x="5683" y="816"/>
                                </a:lnTo>
                                <a:lnTo>
                                  <a:pt x="5683" y="816"/>
                                </a:lnTo>
                                <a:lnTo>
                                  <a:pt x="5683" y="830"/>
                                </a:lnTo>
                                <a:lnTo>
                                  <a:pt x="5683" y="830"/>
                                </a:lnTo>
                                <a:lnTo>
                                  <a:pt x="5679" y="845"/>
                                </a:lnTo>
                                <a:lnTo>
                                  <a:pt x="5679" y="845"/>
                                </a:lnTo>
                                <a:lnTo>
                                  <a:pt x="5679" y="845"/>
                                </a:lnTo>
                                <a:lnTo>
                                  <a:pt x="5676" y="860"/>
                                </a:lnTo>
                                <a:lnTo>
                                  <a:pt x="5676" y="860"/>
                                </a:lnTo>
                                <a:lnTo>
                                  <a:pt x="5671" y="874"/>
                                </a:lnTo>
                                <a:lnTo>
                                  <a:pt x="5671" y="874"/>
                                </a:lnTo>
                                <a:lnTo>
                                  <a:pt x="5666" y="889"/>
                                </a:lnTo>
                                <a:lnTo>
                                  <a:pt x="5666" y="889"/>
                                </a:lnTo>
                                <a:lnTo>
                                  <a:pt x="5666" y="889"/>
                                </a:lnTo>
                                <a:lnTo>
                                  <a:pt x="5660" y="904"/>
                                </a:lnTo>
                                <a:lnTo>
                                  <a:pt x="5660" y="904"/>
                                </a:lnTo>
                                <a:lnTo>
                                  <a:pt x="5652" y="918"/>
                                </a:lnTo>
                                <a:lnTo>
                                  <a:pt x="5652" y="918"/>
                                </a:lnTo>
                                <a:lnTo>
                                  <a:pt x="5652" y="918"/>
                                </a:lnTo>
                                <a:lnTo>
                                  <a:pt x="5643" y="933"/>
                                </a:lnTo>
                                <a:lnTo>
                                  <a:pt x="5643" y="933"/>
                                </a:lnTo>
                                <a:lnTo>
                                  <a:pt x="5634" y="948"/>
                                </a:lnTo>
                                <a:lnTo>
                                  <a:pt x="5634" y="948"/>
                                </a:lnTo>
                                <a:lnTo>
                                  <a:pt x="5624" y="962"/>
                                </a:lnTo>
                                <a:lnTo>
                                  <a:pt x="5624" y="962"/>
                                </a:lnTo>
                                <a:lnTo>
                                  <a:pt x="5624" y="962"/>
                                </a:lnTo>
                                <a:lnTo>
                                  <a:pt x="5612" y="977"/>
                                </a:lnTo>
                                <a:lnTo>
                                  <a:pt x="5612" y="977"/>
                                </a:lnTo>
                                <a:lnTo>
                                  <a:pt x="5599" y="992"/>
                                </a:lnTo>
                                <a:lnTo>
                                  <a:pt x="5599" y="992"/>
                                </a:lnTo>
                                <a:lnTo>
                                  <a:pt x="5599" y="992"/>
                                </a:lnTo>
                                <a:lnTo>
                                  <a:pt x="5586" y="1005"/>
                                </a:lnTo>
                                <a:lnTo>
                                  <a:pt x="5586" y="1005"/>
                                </a:lnTo>
                                <a:lnTo>
                                  <a:pt x="5571" y="1019"/>
                                </a:lnTo>
                                <a:lnTo>
                                  <a:pt x="5571" y="1019"/>
                                </a:lnTo>
                                <a:lnTo>
                                  <a:pt x="5557" y="1034"/>
                                </a:lnTo>
                                <a:lnTo>
                                  <a:pt x="5557" y="1034"/>
                                </a:lnTo>
                                <a:lnTo>
                                  <a:pt x="5557" y="1034"/>
                                </a:lnTo>
                                <a:lnTo>
                                  <a:pt x="5540" y="1047"/>
                                </a:lnTo>
                                <a:lnTo>
                                  <a:pt x="5540" y="1047"/>
                                </a:lnTo>
                                <a:lnTo>
                                  <a:pt x="5524" y="1062"/>
                                </a:lnTo>
                                <a:lnTo>
                                  <a:pt x="5524" y="1062"/>
                                </a:lnTo>
                                <a:lnTo>
                                  <a:pt x="5524" y="1062"/>
                                </a:lnTo>
                                <a:lnTo>
                                  <a:pt x="5506" y="1077"/>
                                </a:lnTo>
                                <a:lnTo>
                                  <a:pt x="5506" y="1077"/>
                                </a:lnTo>
                                <a:lnTo>
                                  <a:pt x="5486" y="1090"/>
                                </a:lnTo>
                                <a:lnTo>
                                  <a:pt x="5486" y="1090"/>
                                </a:lnTo>
                                <a:lnTo>
                                  <a:pt x="5466" y="1104"/>
                                </a:lnTo>
                                <a:lnTo>
                                  <a:pt x="5466" y="1104"/>
                                </a:lnTo>
                                <a:lnTo>
                                  <a:pt x="5466" y="1104"/>
                                </a:lnTo>
                                <a:lnTo>
                                  <a:pt x="5445" y="1117"/>
                                </a:lnTo>
                                <a:lnTo>
                                  <a:pt x="5445" y="1117"/>
                                </a:lnTo>
                                <a:lnTo>
                                  <a:pt x="5422" y="1132"/>
                                </a:lnTo>
                                <a:lnTo>
                                  <a:pt x="5422" y="1132"/>
                                </a:lnTo>
                                <a:lnTo>
                                  <a:pt x="5422" y="1132"/>
                                </a:lnTo>
                                <a:lnTo>
                                  <a:pt x="5399" y="1145"/>
                                </a:lnTo>
                                <a:lnTo>
                                  <a:pt x="5399" y="1145"/>
                                </a:lnTo>
                                <a:lnTo>
                                  <a:pt x="5376" y="1158"/>
                                </a:lnTo>
                                <a:lnTo>
                                  <a:pt x="5376" y="1158"/>
                                </a:lnTo>
                                <a:lnTo>
                                  <a:pt x="5352" y="1171"/>
                                </a:lnTo>
                                <a:lnTo>
                                  <a:pt x="5352" y="1171"/>
                                </a:lnTo>
                                <a:lnTo>
                                  <a:pt x="5352" y="1171"/>
                                </a:lnTo>
                                <a:lnTo>
                                  <a:pt x="5326" y="1184"/>
                                </a:lnTo>
                                <a:lnTo>
                                  <a:pt x="5326" y="1184"/>
                                </a:lnTo>
                                <a:lnTo>
                                  <a:pt x="5299" y="1197"/>
                                </a:lnTo>
                                <a:lnTo>
                                  <a:pt x="5299" y="1197"/>
                                </a:lnTo>
                                <a:lnTo>
                                  <a:pt x="5299" y="1197"/>
                                </a:lnTo>
                                <a:lnTo>
                                  <a:pt x="5272" y="1210"/>
                                </a:lnTo>
                                <a:lnTo>
                                  <a:pt x="5272" y="1210"/>
                                </a:lnTo>
                                <a:lnTo>
                                  <a:pt x="5244" y="1223"/>
                                </a:lnTo>
                                <a:lnTo>
                                  <a:pt x="5244" y="1223"/>
                                </a:lnTo>
                                <a:lnTo>
                                  <a:pt x="5214" y="1236"/>
                                </a:lnTo>
                                <a:lnTo>
                                  <a:pt x="5214" y="1236"/>
                                </a:lnTo>
                                <a:lnTo>
                                  <a:pt x="5214" y="1236"/>
                                </a:lnTo>
                                <a:lnTo>
                                  <a:pt x="5185" y="1249"/>
                                </a:lnTo>
                                <a:lnTo>
                                  <a:pt x="5185" y="1249"/>
                                </a:lnTo>
                                <a:lnTo>
                                  <a:pt x="5154" y="1261"/>
                                </a:lnTo>
                                <a:lnTo>
                                  <a:pt x="5154" y="1261"/>
                                </a:lnTo>
                                <a:lnTo>
                                  <a:pt x="5154" y="1261"/>
                                </a:lnTo>
                                <a:lnTo>
                                  <a:pt x="5123" y="1274"/>
                                </a:lnTo>
                                <a:lnTo>
                                  <a:pt x="5123" y="1274"/>
                                </a:lnTo>
                                <a:lnTo>
                                  <a:pt x="5090" y="1285"/>
                                </a:lnTo>
                                <a:lnTo>
                                  <a:pt x="5090" y="1285"/>
                                </a:lnTo>
                                <a:lnTo>
                                  <a:pt x="5090" y="1285"/>
                                </a:lnTo>
                                <a:lnTo>
                                  <a:pt x="5057" y="1298"/>
                                </a:lnTo>
                                <a:lnTo>
                                  <a:pt x="5057" y="1298"/>
                                </a:lnTo>
                                <a:lnTo>
                                  <a:pt x="5023" y="1310"/>
                                </a:lnTo>
                                <a:lnTo>
                                  <a:pt x="5023" y="1310"/>
                                </a:lnTo>
                                <a:lnTo>
                                  <a:pt x="4988" y="1321"/>
                                </a:lnTo>
                                <a:lnTo>
                                  <a:pt x="4988" y="1321"/>
                                </a:lnTo>
                                <a:lnTo>
                                  <a:pt x="4988" y="1321"/>
                                </a:lnTo>
                                <a:lnTo>
                                  <a:pt x="4952" y="1333"/>
                                </a:lnTo>
                                <a:lnTo>
                                  <a:pt x="4952" y="1333"/>
                                </a:lnTo>
                                <a:lnTo>
                                  <a:pt x="4916" y="1344"/>
                                </a:lnTo>
                                <a:lnTo>
                                  <a:pt x="4916" y="1344"/>
                                </a:lnTo>
                                <a:lnTo>
                                  <a:pt x="4916" y="1344"/>
                                </a:lnTo>
                                <a:lnTo>
                                  <a:pt x="4878" y="1355"/>
                                </a:lnTo>
                                <a:lnTo>
                                  <a:pt x="4878" y="1355"/>
                                </a:lnTo>
                                <a:lnTo>
                                  <a:pt x="4841" y="1367"/>
                                </a:lnTo>
                                <a:lnTo>
                                  <a:pt x="4841" y="1367"/>
                                </a:lnTo>
                                <a:lnTo>
                                  <a:pt x="4802" y="1378"/>
                                </a:lnTo>
                                <a:lnTo>
                                  <a:pt x="4802" y="1378"/>
                                </a:lnTo>
                                <a:lnTo>
                                  <a:pt x="4802" y="1378"/>
                                </a:lnTo>
                                <a:lnTo>
                                  <a:pt x="4762" y="1388"/>
                                </a:lnTo>
                                <a:lnTo>
                                  <a:pt x="4762" y="1388"/>
                                </a:lnTo>
                                <a:lnTo>
                                  <a:pt x="4723" y="1399"/>
                                </a:lnTo>
                                <a:lnTo>
                                  <a:pt x="4723" y="1399"/>
                                </a:lnTo>
                                <a:lnTo>
                                  <a:pt x="4723" y="1399"/>
                                </a:lnTo>
                                <a:lnTo>
                                  <a:pt x="4682" y="1409"/>
                                </a:lnTo>
                                <a:lnTo>
                                  <a:pt x="4682" y="1409"/>
                                </a:lnTo>
                                <a:lnTo>
                                  <a:pt x="4639" y="1419"/>
                                </a:lnTo>
                                <a:lnTo>
                                  <a:pt x="4639" y="1419"/>
                                </a:lnTo>
                                <a:lnTo>
                                  <a:pt x="4597" y="1429"/>
                                </a:lnTo>
                                <a:lnTo>
                                  <a:pt x="4597" y="1429"/>
                                </a:lnTo>
                                <a:lnTo>
                                  <a:pt x="4597" y="1429"/>
                                </a:lnTo>
                                <a:lnTo>
                                  <a:pt x="4554" y="1439"/>
                                </a:lnTo>
                                <a:lnTo>
                                  <a:pt x="4554" y="1439"/>
                                </a:lnTo>
                                <a:lnTo>
                                  <a:pt x="4512" y="1448"/>
                                </a:lnTo>
                                <a:lnTo>
                                  <a:pt x="4512" y="1448"/>
                                </a:lnTo>
                                <a:lnTo>
                                  <a:pt x="4512" y="1448"/>
                                </a:lnTo>
                                <a:lnTo>
                                  <a:pt x="4467" y="1458"/>
                                </a:lnTo>
                                <a:lnTo>
                                  <a:pt x="4467" y="1458"/>
                                </a:lnTo>
                                <a:lnTo>
                                  <a:pt x="4422" y="1468"/>
                                </a:lnTo>
                                <a:lnTo>
                                  <a:pt x="4422" y="1468"/>
                                </a:lnTo>
                                <a:lnTo>
                                  <a:pt x="4377" y="1476"/>
                                </a:lnTo>
                                <a:lnTo>
                                  <a:pt x="4377" y="1476"/>
                                </a:lnTo>
                                <a:lnTo>
                                  <a:pt x="4377" y="1476"/>
                                </a:lnTo>
                                <a:lnTo>
                                  <a:pt x="4330" y="1486"/>
                                </a:lnTo>
                                <a:lnTo>
                                  <a:pt x="4330" y="1486"/>
                                </a:lnTo>
                                <a:lnTo>
                                  <a:pt x="4284" y="1494"/>
                                </a:lnTo>
                                <a:lnTo>
                                  <a:pt x="4284" y="1494"/>
                                </a:lnTo>
                                <a:lnTo>
                                  <a:pt x="4284" y="1494"/>
                                </a:lnTo>
                                <a:lnTo>
                                  <a:pt x="4236" y="1502"/>
                                </a:lnTo>
                                <a:lnTo>
                                  <a:pt x="4236" y="1502"/>
                                </a:lnTo>
                                <a:lnTo>
                                  <a:pt x="4189" y="1510"/>
                                </a:lnTo>
                                <a:lnTo>
                                  <a:pt x="4189" y="1510"/>
                                </a:lnTo>
                                <a:lnTo>
                                  <a:pt x="4140" y="1518"/>
                                </a:lnTo>
                                <a:lnTo>
                                  <a:pt x="4140" y="1518"/>
                                </a:lnTo>
                                <a:lnTo>
                                  <a:pt x="4140" y="1518"/>
                                </a:lnTo>
                                <a:lnTo>
                                  <a:pt x="4092" y="1527"/>
                                </a:lnTo>
                                <a:lnTo>
                                  <a:pt x="4092" y="1527"/>
                                </a:lnTo>
                                <a:lnTo>
                                  <a:pt x="4043" y="1533"/>
                                </a:lnTo>
                                <a:lnTo>
                                  <a:pt x="4043" y="1533"/>
                                </a:lnTo>
                                <a:lnTo>
                                  <a:pt x="4043" y="1533"/>
                                </a:lnTo>
                                <a:lnTo>
                                  <a:pt x="3992" y="1541"/>
                                </a:lnTo>
                                <a:lnTo>
                                  <a:pt x="3992" y="1541"/>
                                </a:lnTo>
                                <a:lnTo>
                                  <a:pt x="3942" y="1548"/>
                                </a:lnTo>
                                <a:lnTo>
                                  <a:pt x="3942" y="1548"/>
                                </a:lnTo>
                                <a:lnTo>
                                  <a:pt x="3891" y="1554"/>
                                </a:lnTo>
                                <a:lnTo>
                                  <a:pt x="3891" y="1554"/>
                                </a:lnTo>
                                <a:lnTo>
                                  <a:pt x="3891" y="1554"/>
                                </a:lnTo>
                                <a:lnTo>
                                  <a:pt x="3840" y="1561"/>
                                </a:lnTo>
                                <a:lnTo>
                                  <a:pt x="3840" y="1561"/>
                                </a:lnTo>
                                <a:lnTo>
                                  <a:pt x="3788" y="1567"/>
                                </a:lnTo>
                                <a:lnTo>
                                  <a:pt x="3788" y="1567"/>
                                </a:lnTo>
                                <a:lnTo>
                                  <a:pt x="3788" y="1567"/>
                                </a:lnTo>
                                <a:lnTo>
                                  <a:pt x="3737" y="1574"/>
                                </a:lnTo>
                                <a:lnTo>
                                  <a:pt x="3737" y="1574"/>
                                </a:lnTo>
                                <a:lnTo>
                                  <a:pt x="3683" y="1579"/>
                                </a:lnTo>
                                <a:lnTo>
                                  <a:pt x="3683" y="1579"/>
                                </a:lnTo>
                                <a:lnTo>
                                  <a:pt x="3630" y="1585"/>
                                </a:lnTo>
                                <a:lnTo>
                                  <a:pt x="3630" y="1585"/>
                                </a:lnTo>
                                <a:lnTo>
                                  <a:pt x="3630" y="1585"/>
                                </a:lnTo>
                                <a:lnTo>
                                  <a:pt x="3578" y="1590"/>
                                </a:lnTo>
                                <a:lnTo>
                                  <a:pt x="3578" y="1590"/>
                                </a:lnTo>
                                <a:lnTo>
                                  <a:pt x="3524" y="1595"/>
                                </a:lnTo>
                                <a:lnTo>
                                  <a:pt x="3524" y="1595"/>
                                </a:lnTo>
                                <a:lnTo>
                                  <a:pt x="3524" y="1595"/>
                                </a:lnTo>
                                <a:lnTo>
                                  <a:pt x="3470" y="1600"/>
                                </a:lnTo>
                                <a:lnTo>
                                  <a:pt x="3470" y="1600"/>
                                </a:lnTo>
                                <a:lnTo>
                                  <a:pt x="3416" y="1605"/>
                                </a:lnTo>
                                <a:lnTo>
                                  <a:pt x="3416" y="1605"/>
                                </a:lnTo>
                                <a:lnTo>
                                  <a:pt x="3360" y="1610"/>
                                </a:lnTo>
                                <a:lnTo>
                                  <a:pt x="3360" y="1610"/>
                                </a:lnTo>
                                <a:lnTo>
                                  <a:pt x="3360" y="1610"/>
                                </a:lnTo>
                                <a:lnTo>
                                  <a:pt x="3306" y="1615"/>
                                </a:lnTo>
                                <a:lnTo>
                                  <a:pt x="3306" y="1615"/>
                                </a:lnTo>
                                <a:lnTo>
                                  <a:pt x="3251" y="1618"/>
                                </a:lnTo>
                                <a:lnTo>
                                  <a:pt x="3251" y="1618"/>
                                </a:lnTo>
                                <a:lnTo>
                                  <a:pt x="3251" y="1618"/>
                                </a:lnTo>
                                <a:lnTo>
                                  <a:pt x="3195" y="1621"/>
                                </a:lnTo>
                                <a:lnTo>
                                  <a:pt x="3195" y="1621"/>
                                </a:lnTo>
                                <a:lnTo>
                                  <a:pt x="3139" y="1624"/>
                                </a:lnTo>
                                <a:lnTo>
                                  <a:pt x="3139" y="1624"/>
                                </a:lnTo>
                                <a:lnTo>
                                  <a:pt x="3083" y="1628"/>
                                </a:lnTo>
                                <a:lnTo>
                                  <a:pt x="3083" y="1628"/>
                                </a:lnTo>
                                <a:lnTo>
                                  <a:pt x="3083" y="1628"/>
                                </a:lnTo>
                                <a:lnTo>
                                  <a:pt x="3028" y="1631"/>
                                </a:lnTo>
                                <a:lnTo>
                                  <a:pt x="3028" y="1631"/>
                                </a:lnTo>
                                <a:lnTo>
                                  <a:pt x="2970" y="1634"/>
                                </a:lnTo>
                                <a:lnTo>
                                  <a:pt x="2970" y="1634"/>
                                </a:lnTo>
                                <a:lnTo>
                                  <a:pt x="2970" y="1634"/>
                                </a:lnTo>
                                <a:lnTo>
                                  <a:pt x="2915" y="1636"/>
                                </a:lnTo>
                                <a:lnTo>
                                  <a:pt x="2915" y="1636"/>
                                </a:lnTo>
                                <a:lnTo>
                                  <a:pt x="2857" y="1639"/>
                                </a:lnTo>
                                <a:lnTo>
                                  <a:pt x="2857" y="1639"/>
                                </a:lnTo>
                                <a:lnTo>
                                  <a:pt x="2802" y="1641"/>
                                </a:lnTo>
                                <a:lnTo>
                                  <a:pt x="2802" y="1641"/>
                                </a:lnTo>
                                <a:lnTo>
                                  <a:pt x="2802" y="1641"/>
                                </a:lnTo>
                                <a:lnTo>
                                  <a:pt x="2744" y="1642"/>
                                </a:lnTo>
                                <a:lnTo>
                                  <a:pt x="2744" y="1642"/>
                                </a:lnTo>
                                <a:lnTo>
                                  <a:pt x="2687" y="1644"/>
                                </a:lnTo>
                                <a:lnTo>
                                  <a:pt x="2687" y="1644"/>
                                </a:lnTo>
                                <a:lnTo>
                                  <a:pt x="2687" y="1644"/>
                                </a:lnTo>
                                <a:lnTo>
                                  <a:pt x="2630" y="1644"/>
                                </a:lnTo>
                                <a:lnTo>
                                  <a:pt x="2630" y="1644"/>
                                </a:lnTo>
                                <a:lnTo>
                                  <a:pt x="2572" y="1646"/>
                                </a:lnTo>
                                <a:lnTo>
                                  <a:pt x="2572" y="1646"/>
                                </a:lnTo>
                                <a:lnTo>
                                  <a:pt x="2572" y="1646"/>
                                </a:lnTo>
                                <a:lnTo>
                                  <a:pt x="2515" y="1646"/>
                                </a:lnTo>
                                <a:lnTo>
                                  <a:pt x="2515" y="1646"/>
                                </a:lnTo>
                                <a:lnTo>
                                  <a:pt x="2458" y="1647"/>
                                </a:lnTo>
                                <a:lnTo>
                                  <a:pt x="2458" y="1647"/>
                                </a:lnTo>
                                <a:lnTo>
                                  <a:pt x="2401" y="1647"/>
                                </a:lnTo>
                                <a:lnTo>
                                  <a:pt x="2401" y="1647"/>
                                </a:lnTo>
                                <a:lnTo>
                                  <a:pt x="2401" y="1647"/>
                                </a:lnTo>
                                <a:lnTo>
                                  <a:pt x="2343" y="1647"/>
                                </a:lnTo>
                                <a:lnTo>
                                  <a:pt x="2343" y="1647"/>
                                </a:lnTo>
                                <a:lnTo>
                                  <a:pt x="2286" y="1646"/>
                                </a:lnTo>
                                <a:lnTo>
                                  <a:pt x="2286" y="1646"/>
                                </a:lnTo>
                                <a:lnTo>
                                  <a:pt x="2286" y="1646"/>
                                </a:lnTo>
                                <a:lnTo>
                                  <a:pt x="2229" y="1646"/>
                                </a:lnTo>
                                <a:lnTo>
                                  <a:pt x="2229" y="1646"/>
                                </a:lnTo>
                                <a:lnTo>
                                  <a:pt x="2171" y="1644"/>
                                </a:lnTo>
                                <a:lnTo>
                                  <a:pt x="2171" y="1644"/>
                                </a:lnTo>
                                <a:lnTo>
                                  <a:pt x="2116" y="1644"/>
                                </a:lnTo>
                                <a:lnTo>
                                  <a:pt x="2116" y="1644"/>
                                </a:lnTo>
                                <a:lnTo>
                                  <a:pt x="2116" y="1644"/>
                                </a:lnTo>
                                <a:lnTo>
                                  <a:pt x="2058" y="1642"/>
                                </a:lnTo>
                                <a:lnTo>
                                  <a:pt x="2058" y="1642"/>
                                </a:lnTo>
                                <a:lnTo>
                                  <a:pt x="2001" y="1641"/>
                                </a:lnTo>
                                <a:lnTo>
                                  <a:pt x="2001" y="1641"/>
                                </a:lnTo>
                                <a:lnTo>
                                  <a:pt x="2001" y="1641"/>
                                </a:lnTo>
                                <a:lnTo>
                                  <a:pt x="1944" y="1639"/>
                                </a:lnTo>
                                <a:lnTo>
                                  <a:pt x="1944" y="1639"/>
                                </a:lnTo>
                                <a:lnTo>
                                  <a:pt x="1888" y="1636"/>
                                </a:lnTo>
                                <a:lnTo>
                                  <a:pt x="1888" y="1636"/>
                                </a:lnTo>
                                <a:lnTo>
                                  <a:pt x="1831" y="1634"/>
                                </a:lnTo>
                                <a:lnTo>
                                  <a:pt x="1831" y="1634"/>
                                </a:lnTo>
                                <a:lnTo>
                                  <a:pt x="1831" y="1634"/>
                                </a:lnTo>
                                <a:lnTo>
                                  <a:pt x="1775" y="1631"/>
                                </a:lnTo>
                                <a:lnTo>
                                  <a:pt x="1775" y="1631"/>
                                </a:lnTo>
                                <a:lnTo>
                                  <a:pt x="1718" y="1628"/>
                                </a:lnTo>
                                <a:lnTo>
                                  <a:pt x="1718" y="1628"/>
                                </a:lnTo>
                                <a:lnTo>
                                  <a:pt x="1718" y="1628"/>
                                </a:lnTo>
                                <a:lnTo>
                                  <a:pt x="1662" y="1624"/>
                                </a:lnTo>
                                <a:lnTo>
                                  <a:pt x="1662" y="1624"/>
                                </a:lnTo>
                                <a:lnTo>
                                  <a:pt x="1606" y="1621"/>
                                </a:lnTo>
                                <a:lnTo>
                                  <a:pt x="1606" y="1621"/>
                                </a:lnTo>
                                <a:lnTo>
                                  <a:pt x="1550" y="1618"/>
                                </a:lnTo>
                                <a:lnTo>
                                  <a:pt x="1550" y="1618"/>
                                </a:lnTo>
                                <a:lnTo>
                                  <a:pt x="1550" y="1618"/>
                                </a:lnTo>
                                <a:lnTo>
                                  <a:pt x="1496" y="1615"/>
                                </a:lnTo>
                                <a:lnTo>
                                  <a:pt x="1496" y="1615"/>
                                </a:lnTo>
                                <a:lnTo>
                                  <a:pt x="1441" y="1610"/>
                                </a:lnTo>
                                <a:lnTo>
                                  <a:pt x="1441" y="1610"/>
                                </a:lnTo>
                                <a:lnTo>
                                  <a:pt x="1441" y="1610"/>
                                </a:lnTo>
                                <a:lnTo>
                                  <a:pt x="1387" y="1605"/>
                                </a:lnTo>
                                <a:lnTo>
                                  <a:pt x="1387" y="1605"/>
                                </a:lnTo>
                                <a:lnTo>
                                  <a:pt x="1333" y="1600"/>
                                </a:lnTo>
                                <a:lnTo>
                                  <a:pt x="1333" y="1600"/>
                                </a:lnTo>
                                <a:lnTo>
                                  <a:pt x="1279" y="1595"/>
                                </a:lnTo>
                                <a:lnTo>
                                  <a:pt x="1279" y="1595"/>
                                </a:lnTo>
                                <a:lnTo>
                                  <a:pt x="1279" y="1595"/>
                                </a:lnTo>
                                <a:lnTo>
                                  <a:pt x="1225" y="1590"/>
                                </a:lnTo>
                                <a:lnTo>
                                  <a:pt x="1225" y="1590"/>
                                </a:lnTo>
                                <a:lnTo>
                                  <a:pt x="1171" y="1585"/>
                                </a:lnTo>
                                <a:lnTo>
                                  <a:pt x="1171" y="1585"/>
                                </a:lnTo>
                                <a:lnTo>
                                  <a:pt x="1171" y="1585"/>
                                </a:lnTo>
                                <a:lnTo>
                                  <a:pt x="1118" y="1579"/>
                                </a:lnTo>
                                <a:lnTo>
                                  <a:pt x="1118" y="1579"/>
                                </a:lnTo>
                                <a:lnTo>
                                  <a:pt x="1066" y="1574"/>
                                </a:lnTo>
                                <a:lnTo>
                                  <a:pt x="1066" y="1574"/>
                                </a:lnTo>
                                <a:lnTo>
                                  <a:pt x="1013" y="1567"/>
                                </a:lnTo>
                                <a:lnTo>
                                  <a:pt x="1013" y="1567"/>
                                </a:lnTo>
                                <a:lnTo>
                                  <a:pt x="1013" y="1567"/>
                                </a:lnTo>
                                <a:lnTo>
                                  <a:pt x="963" y="1561"/>
                                </a:lnTo>
                                <a:lnTo>
                                  <a:pt x="963" y="1561"/>
                                </a:lnTo>
                                <a:lnTo>
                                  <a:pt x="910" y="1554"/>
                                </a:lnTo>
                                <a:lnTo>
                                  <a:pt x="910" y="1554"/>
                                </a:lnTo>
                                <a:lnTo>
                                  <a:pt x="910" y="1554"/>
                                </a:lnTo>
                                <a:lnTo>
                                  <a:pt x="859" y="1548"/>
                                </a:lnTo>
                                <a:lnTo>
                                  <a:pt x="859" y="1548"/>
                                </a:lnTo>
                                <a:lnTo>
                                  <a:pt x="809" y="1541"/>
                                </a:lnTo>
                                <a:lnTo>
                                  <a:pt x="809" y="1541"/>
                                </a:lnTo>
                                <a:lnTo>
                                  <a:pt x="759" y="1533"/>
                                </a:lnTo>
                                <a:lnTo>
                                  <a:pt x="759" y="1533"/>
                                </a:lnTo>
                                <a:lnTo>
                                  <a:pt x="759" y="1533"/>
                                </a:lnTo>
                                <a:lnTo>
                                  <a:pt x="710" y="1527"/>
                                </a:lnTo>
                                <a:lnTo>
                                  <a:pt x="710" y="1527"/>
                                </a:lnTo>
                                <a:lnTo>
                                  <a:pt x="661" y="1518"/>
                                </a:lnTo>
                                <a:lnTo>
                                  <a:pt x="661" y="1518"/>
                                </a:lnTo>
                                <a:lnTo>
                                  <a:pt x="661" y="1518"/>
                                </a:lnTo>
                                <a:lnTo>
                                  <a:pt x="614" y="1510"/>
                                </a:lnTo>
                                <a:lnTo>
                                  <a:pt x="614" y="1510"/>
                                </a:lnTo>
                                <a:lnTo>
                                  <a:pt x="565" y="1502"/>
                                </a:lnTo>
                                <a:lnTo>
                                  <a:pt x="565" y="1502"/>
                                </a:lnTo>
                                <a:lnTo>
                                  <a:pt x="519" y="1494"/>
                                </a:lnTo>
                                <a:lnTo>
                                  <a:pt x="519" y="1494"/>
                                </a:lnTo>
                                <a:lnTo>
                                  <a:pt x="519" y="1494"/>
                                </a:lnTo>
                                <a:lnTo>
                                  <a:pt x="471" y="1486"/>
                                </a:lnTo>
                                <a:lnTo>
                                  <a:pt x="471" y="1486"/>
                                </a:lnTo>
                                <a:lnTo>
                                  <a:pt x="425" y="1476"/>
                                </a:lnTo>
                                <a:lnTo>
                                  <a:pt x="425" y="1476"/>
                                </a:lnTo>
                                <a:lnTo>
                                  <a:pt x="425" y="1476"/>
                                </a:lnTo>
                                <a:lnTo>
                                  <a:pt x="379" y="1468"/>
                                </a:lnTo>
                                <a:lnTo>
                                  <a:pt x="379" y="1468"/>
                                </a:lnTo>
                                <a:lnTo>
                                  <a:pt x="335" y="1458"/>
                                </a:lnTo>
                                <a:lnTo>
                                  <a:pt x="335" y="1458"/>
                                </a:lnTo>
                                <a:lnTo>
                                  <a:pt x="291" y="1448"/>
                                </a:lnTo>
                                <a:lnTo>
                                  <a:pt x="291" y="1448"/>
                                </a:lnTo>
                                <a:lnTo>
                                  <a:pt x="291" y="1448"/>
                                </a:lnTo>
                                <a:lnTo>
                                  <a:pt x="247" y="1439"/>
                                </a:lnTo>
                                <a:lnTo>
                                  <a:pt x="247" y="1439"/>
                                </a:lnTo>
                                <a:lnTo>
                                  <a:pt x="204" y="1429"/>
                                </a:lnTo>
                                <a:lnTo>
                                  <a:pt x="204" y="1429"/>
                                </a:lnTo>
                                <a:lnTo>
                                  <a:pt x="204" y="1429"/>
                                </a:lnTo>
                                <a:lnTo>
                                  <a:pt x="162" y="1419"/>
                                </a:lnTo>
                                <a:lnTo>
                                  <a:pt x="162" y="1419"/>
                                </a:lnTo>
                                <a:lnTo>
                                  <a:pt x="121" y="1409"/>
                                </a:lnTo>
                                <a:lnTo>
                                  <a:pt x="121" y="1409"/>
                                </a:lnTo>
                                <a:lnTo>
                                  <a:pt x="80" y="1399"/>
                                </a:lnTo>
                                <a:lnTo>
                                  <a:pt x="80" y="1399"/>
                                </a:lnTo>
                                <a:lnTo>
                                  <a:pt x="80" y="1399"/>
                                </a:lnTo>
                                <a:lnTo>
                                  <a:pt x="39" y="1388"/>
                                </a:lnTo>
                                <a:lnTo>
                                  <a:pt x="39" y="1388"/>
                                </a:lnTo>
                                <a:lnTo>
                                  <a:pt x="0" y="1378"/>
                                </a:lnTo>
                                <a:lnTo>
                                  <a:pt x="0" y="1378"/>
                                </a:lnTo>
                                <a:lnTo>
                                  <a:pt x="2401" y="801"/>
                                </a:lnTo>
                                <a:lnTo>
                                  <a:pt x="3470" y="0"/>
                                </a:lnTo>
                                <a:close/>
                              </a:path>
                            </a:pathLst>
                          </a:custGeom>
                          <a:solidFill>
                            <a:srgbClr val="993366"/>
                          </a:solidFill>
                          <a:ln w="8280">
                            <a:solidFill>
                              <a:srgbClr val="000000"/>
                            </a:solidFill>
                            <a:round/>
                          </a:ln>
                        </wps:spPr>
                        <wps:style>
                          <a:lnRef idx="0"/>
                          <a:fillRef idx="0"/>
                          <a:effectRef idx="0"/>
                          <a:fontRef idx="minor"/>
                        </wps:style>
                        <wps:bodyPr/>
                      </wps:wsp>
                      <wps:wsp>
                        <wps:cNvSpPr txBox="1"/>
                        <wps:spPr>
                          <a:xfrm>
                            <a:off x="1758960" y="146160"/>
                            <a:ext cx="281952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s-MX" w:bidi="ar-SA"/>
                                </w:rPr>
                                <w:t xml:space="preserve">Derivado de su próximo grado académico </w:t>
                              </w:r>
                            </w:p>
                          </w:txbxContent>
                        </wps:txbx>
                        <wps:bodyPr wrap="square" lIns="0" rIns="0" tIns="0" bIns="0" anchor="t">
                          <a:noAutofit/>
                        </wps:bodyPr>
                      </wps:wsp>
                      <wps:wsp>
                        <wps:cNvSpPr txBox="1"/>
                        <wps:spPr>
                          <a:xfrm>
                            <a:off x="1706400" y="316800"/>
                            <a:ext cx="284976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s-MX" w:bidi="ar-SA"/>
                                </w:rPr>
                                <w:t>¿ha recibido nuevas propuestas de trabajo</w:t>
                              </w:r>
                            </w:p>
                          </w:txbxContent>
                        </wps:txbx>
                        <wps:bodyPr wrap="square" lIns="0" rIns="0" tIns="0" bIns="0" anchor="t">
                          <a:noAutofit/>
                        </wps:bodyPr>
                      </wps:wsp>
                      <wps:wsp>
                        <wps:cNvSpPr txBox="1"/>
                        <wps:spPr>
                          <a:xfrm>
                            <a:off x="4521240" y="320040"/>
                            <a:ext cx="788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3200400" y="1371600"/>
                            <a:ext cx="571680" cy="45720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en-US" w:bidi="ar-SA"/>
                                </w:rPr>
                                <w:t>No contestó: 5%</w:t>
                              </w:r>
                            </w:p>
                          </w:txbxContent>
                        </wps:txbx>
                        <wps:bodyPr wrap="square" lIns="0" rIns="0" tIns="0" bIns="0" anchor="t">
                          <a:noAutofit/>
                        </wps:bodyPr>
                      </wps:wsp>
                      <wps:wsp>
                        <wps:cNvSpPr txBox="1"/>
                        <wps:spPr>
                          <a:xfrm>
                            <a:off x="3886200" y="1943280"/>
                            <a:ext cx="605880" cy="175320"/>
                          </a:xfrm>
                          <a:prstGeom prst="rect">
                            <a:avLst/>
                          </a:prstGeom>
                          <a:noFill/>
                          <a:ln w="0">
                            <a:noFill/>
                          </a:ln>
                        </wps:spPr>
                        <wps:txbx>
                          <w:txbxContent>
                            <w:p>
                              <w:pPr>
                                <w:overflowPunct w:val="false"/>
                                <w:bidi w:val="0"/>
                                <w:rPr/>
                              </w:pPr>
                              <w:r>
                                <w:rPr>
                                  <w:kern w:val="2"/>
                                  <w:sz w:val="22"/>
                                  <w:b/>
                                  <w:szCs w:val="22"/>
                                  <w:rFonts w:ascii="Arial" w:hAnsi="Arial" w:eastAsia="Times New Roman" w:cs="Arial"/>
                                  <w:color w:val="FFFFFF"/>
                                  <w:lang w:val="en-US" w:bidi="ar-SA"/>
                                </w:rPr>
                                <w:t>No: 58%</w:t>
                              </w:r>
                            </w:p>
                          </w:txbxContent>
                        </wps:txbx>
                        <wps:bodyPr wrap="square" lIns="0" rIns="0" tIns="0" bIns="0" anchor="t">
                          <a:noAutofit/>
                        </wps:bodyPr>
                      </wps:wsp>
                      <wps:wsp>
                        <wps:cNvSpPr txBox="1"/>
                        <wps:spPr>
                          <a:xfrm>
                            <a:off x="1713240" y="1714680"/>
                            <a:ext cx="498600" cy="3214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n-US" w:bidi="ar-SA"/>
                                </w:rPr>
                                <w:t>Si: 57%</w:t>
                              </w:r>
                            </w:p>
                          </w:txbxContent>
                        </wps:txbx>
                        <wps:bodyPr wrap="square" lIns="0" rIns="0" tIns="0" bIns="0" anchor="t">
                          <a:noAutofit/>
                        </wps:bodyPr>
                      </wps:wsp>
                    </wpg:wgp>
                  </a:graphicData>
                </a:graphic>
              </wp:inline>
            </w:drawing>
          </mc:Choice>
          <mc:Fallback>
            <w:pict>
              <v:group id="shape_0" style="position:absolute;margin-left:0pt;margin-top:0pt;width:504pt;height:315pt" coordorigin="0,0" coordsize="10080,6300">
                <v:rect id="shape_0" stroked="f" o:allowincell="f" style="position:absolute;left:0;top:0;width:10079;height:6299;mso-wrap-style:none;v-text-anchor:middle;mso-position-horizontal-relative:char">
                  <v:fill o:detectmouseclick="t" on="false"/>
                  <v:stroke color="#3465a4" joinstyle="round" endcap="flat"/>
                  <w10:wrap type="none"/>
                </v:rect>
                <v:shape id="shape_0" coordsize="1069,846" path="m0,0l0,0l57,0l57,0l57,0l114,0l114,0l114,0l171,0l171,0l171,0l229,1l229,1l229,1l286,3l286,3l286,3l343,5l343,5l343,5l401,6l401,6l401,6l456,8l456,8l456,8l514,10l514,10l514,10l569,13l569,13l569,13l627,14l627,14l627,14l682,18l682,18l682,18l738,21l738,21l738,21l794,24l794,24l794,24l850,28l850,28l850,28l905,32l905,32l905,32l959,36l959,36l959,36l1015,41l1015,41l1015,41l1069,45l1069,45l0,846l0,0xe" fillcolor="#9999ff" stroked="t" o:allowincell="f" style="position:absolute;left:4963;top:2216;width:1068;height:845;mso-wrap-style:none;v-text-anchor:middle;mso-position-horizontal-relative:char">
                  <v:fill o:detectmouseclick="t" type="solid" color2="#666600"/>
                  <v:stroke color="black" weight="8280" joinstyle="round" endcap="flat"/>
                  <w10:wrap type="none"/>
                </v:shape>
                <v:shape id="shape_0" coordsize="882,1479" path="m882,577l882,577l844,566l844,566l844,566l805,554l805,554l805,554l768,543l768,543l768,543l731,532l731,532l731,532l696,520l696,520l696,520l660,509l660,509l660,509l628,497l628,497l628,497l593,484l593,484l593,484l560,473l560,473l560,473l529,460l529,460l529,460l498,448l498,448l498,448l469,435l469,435l469,435l439,422l439,422l439,422l411,409l411,409l411,409l384,396l384,396l384,396l357,383l357,383l357,383l333,370l333,370l333,370l308,357l308,357l308,357l284,344l284,344l284,344l261,331l261,331l261,331l239,316l239,316l239,316l218,303l218,303l218,303l199,289l199,289l199,289l179,276l179,276l179,276l161,261l161,261l161,261l143,246l143,246l143,246l126,233l126,233l126,233l112,218l112,218l112,218l97,204l97,204l97,204l84,191l84,191l84,191l72,176l72,176l72,176l61,161l61,161l61,161l50,147l50,147l50,147l40,132l40,132l40,132l31,117l31,117l31,117l25,103l25,103l25,103l18,88l18,88l18,88l12,73l12,73l12,73l9,59l9,59l9,59l5,44l5,44l5,44l2,29l2,29l2,29l0,15l0,15l0,15l0,0l0,0l0,902l0,902l0,916l0,916l0,916l2,931l2,931l2,931l5,946l5,946l5,946l9,960l9,960l9,960l12,975l12,975l12,975l18,990l18,990l18,990l25,1004l25,1004l25,1004l31,1019l31,1019l31,1019l40,1034l40,1034l40,1034l50,1048l50,1048l50,1048l61,1063l61,1063l61,1063l72,1078l72,1078l72,1078l84,1092l84,1092l84,1092l97,1105l97,1105l97,1105l112,1120l112,1120l112,1120l126,1135l126,1135l126,1135l143,1148l143,1148l143,1148l161,1163l161,1163l161,1163l179,1177l179,1177l179,1177l199,1190l199,1190l199,1190l218,1205l218,1205l218,1205l239,1218l239,1218l239,1218l261,1233l261,1233l261,1233l284,1246l284,1246l284,1246l308,1259l308,1259l308,1259l333,1272l333,1272l333,1272l357,1285l357,1285l357,1285l384,1298l384,1298l384,1298l411,1311l411,1311l411,1311l439,1324l439,1324l439,1324l469,1337l469,1337l469,1337l498,1350l498,1350l498,1350l529,1361l529,1361l529,1361l560,1374l560,1374l560,1374l593,1386l593,1386l593,1386l628,1399l628,1399l628,1399l660,1410l660,1410l660,1410l696,1422l696,1422l696,1422l731,1433l731,1433l731,1433l768,1445l768,1445l768,1445l805,1456l805,1456l805,1456l844,1467l844,1467l844,1467l882,1479l882,1479l882,577xe" fillcolor="#808066" stroked="t" o:allowincell="f" style="position:absolute;left:1680;top:3062;width:881;height:1478;mso-wrap-style:none;v-text-anchor:middle;mso-position-horizontal-relative:char">
                  <v:fill o:detectmouseclick="t" type="solid" color2="#7f7f99"/>
                  <v:stroke color="black" weight="8280" joinstyle="round" endcap="flat"/>
                  <w10:wrap type="none"/>
                </v:shape>
                <v:shape id="shape_0" coordsize="3283,1423" path="m882,1423l882,1423l844,1412l844,1412l844,1412l805,1400l805,1400l805,1400l768,1389l768,1389l768,1389l731,1378l731,1378l731,1378l696,1366l696,1366l696,1366l660,1355l660,1355l660,1355l628,1343l628,1343l628,1343l593,1330l593,1330l593,1330l560,1319l560,1319l560,1319l529,1306l529,1306l529,1306l498,1294l498,1294l498,1294l469,1281l469,1281l469,1281l439,1268l439,1268l439,1268l411,1255l411,1255l411,1255l384,1242l384,1242l384,1242l357,1229l357,1229l357,1229l333,1216l333,1216l333,1216l308,1203l308,1203l308,1203l284,1190l284,1190l284,1190l261,1177l261,1177l261,1177l239,1162l239,1162l239,1162l218,1149l218,1149l218,1149l199,1135l199,1135l199,1135l179,1122l179,1122l179,1122l161,1107l161,1107l161,1107l143,1092l143,1092l143,1092l126,1079l126,1079l126,1079l112,1064l112,1064l112,1064l97,1050l97,1050l97,1050l84,1037l84,1037l84,1037l72,1022l72,1022l72,1022l61,1007l61,1007l61,1007l50,993l50,993l50,993l40,978l40,978l40,978l31,963l31,963l31,963l25,949l25,949l25,949l18,934l18,934l18,934l12,919l12,919l12,919l9,905l9,905l9,905l5,890l5,890l5,890l2,875l2,875l2,875l0,861l0,861l0,861l0,846l0,846l0,846l0,831l0,831l0,831l2,817l2,817l2,817l5,802l5,802l5,802l9,787l9,787l9,787l12,773l12,773l12,773l18,758l18,758l18,758l25,743l25,743l25,743l31,729l31,729l31,729l40,714l40,714l40,714l50,699l50,699l50,699l61,685l61,685l61,685l72,670l72,670l72,670l84,655l84,655l84,655l97,641l97,641l97,641l112,626l112,626l112,626l126,613l126,613l126,613l143,598l143,598l143,598l161,583l161,583l161,583l179,570l179,570l179,570l199,556l199,556l199,556l218,543l218,543l218,543l239,528l239,528l239,528l261,515l261,515l261,515l284,502l284,502l284,502l308,487l308,487l308,487l333,474l333,474l333,474l357,461l357,461l357,461l384,448l384,448l384,448l411,435l411,435l411,435l439,422l439,422l439,422l469,409l469,409l469,409l498,398l498,398l498,398l529,385l529,385l529,385l560,373l560,373l560,373l593,360l593,360l593,360l628,349l628,349l628,349l660,336l660,336l660,336l696,324l696,324l696,324l731,313l731,313l731,313l768,301l768,301l768,301l805,290l805,290l805,290l844,279l844,279l844,279l882,269l882,269l882,269l921,257l921,257l921,257l962,248l962,248l962,248l1003,236l1003,236l1003,236l1044,226l1044,226l1044,226l1086,217l1086,217l1086,217l1129,207l1129,207l1129,207l1173,197l1173,197l1173,197l1217,187l1217,187l1217,187l1261,179l1261,179l1261,179l1307,169l1307,169l1307,169l1353,161l1353,161l1353,161l1401,153l1401,153l1401,153l1447,143l1447,143l1447,143l1496,135l1496,135l1496,135l1543,129l1543,129l1543,129l1592,120l1592,120l1592,120l1641,112l1641,112l1641,112l1691,106l1691,106l1691,106l1741,98l1741,98l1741,98l1792,91l1792,91l1792,91l1845,85l1845,85l1845,85l1895,78l1895,78l1895,78l1948,73l1948,73l1948,73l2000,67l2000,67l2000,67l2053,62l2053,62l2053,62l2107,55l2107,55l2107,55l2161,50l2161,50l2161,50l2215,45l2215,45l2215,45l2269,41l2269,41l2269,41l2323,36l2323,36l2323,36l2378,32l2378,32l2378,32l2432,28l2432,28l2432,28l2488,24l2488,24l2488,24l2544,21l2544,21l2544,21l2600,18l2600,18l2600,18l2657,14l2657,14l2657,14l2713,13l2713,13l2713,13l2770,10l2770,10l2770,10l2826,8l2826,8l2826,8l2883,6l2883,6l2883,6l2940,5l2940,5l2940,5l2998,3l2998,3l2998,3l3053,1l3053,1l3053,1l3111,0l3111,0l3111,0l3168,0l3168,0l3168,0l3225,0l3225,0l3225,0l3283,0l3283,0l3283,846l882,1423xe" fillcolor="#ffffcc" stroked="t" o:allowincell="f" style="position:absolute;left:1680;top:2216;width:3282;height:1422;mso-wrap-style:none;v-text-anchor:middle;mso-position-horizontal-relative:char">
                  <v:fill o:detectmouseclick="t" type="solid" color2="#000033"/>
                  <v:stroke color="black" weight="8280" joinstyle="round" endcap="flat"/>
                  <w10:wrap type="none"/>
                </v:shape>
                <v:shape id="shape_0" coordsize="5684,1748" path="m5684,0l5683,15l5683,15l5683,29l5683,29l5679,44l5679,44l5676,59l5676,59l5671,73l5671,73l5666,88l5660,103l5660,103l5652,117l5652,117l5643,132l5643,132l5634,147l5634,147l5624,161l5612,176l5612,176l5599,191l5599,191l5586,204l5586,204l5571,218l5571,218l5557,233l5557,233l5540,246l5524,261l5524,261l5506,276l5506,276l5486,289l5486,289l5466,303l5466,303l5445,316l5445,316l5422,331l5399,344l5399,344l5376,357l5376,357l5352,370l5352,370l5326,383l5326,383l5299,396l5299,396l5272,409l5244,422l5244,422l5214,435l5214,435l5185,448l5185,448l5154,460l5154,460l5123,473l5090,484l5090,484l5057,497l5057,497l5023,509l5023,509l4988,520l4988,520l4952,532l4952,532l4916,543l4878,554l4878,554l4841,566l4841,566l4802,577l4802,577l4762,587l4762,587l4723,598l4723,598l4682,608l4639,618l4639,618l4597,628l4597,628l4554,638l4554,638l4512,647l4512,647l4467,657l4422,667l4422,667l4377,675l4377,675l4330,685l4330,685l4284,693l4284,693l4236,701l4236,701l4189,709l4140,717l4140,717l4092,726l4092,726l4043,732l4043,732l3992,740l3992,740l3942,747l3942,747l3891,753l3840,760l3840,760l3788,766l3788,766l3737,773l3737,773l3683,778l3683,778l3630,784l3578,789l3578,789l3524,794l3524,794l3470,799l3470,799l3416,804l3416,804l3360,809l3360,809l3306,814l3251,817l3251,817l3195,820l3195,820l3139,823l3139,823l3083,827l3083,827l3028,830l3028,830l2970,833l2915,835l2915,835l2857,838l2857,838l2802,840l2802,840l2744,841l2744,841l2687,843l2687,843l2630,843l2572,845l2572,845l2515,845l2515,845l2458,846l2458,846l2401,846l2401,846l2343,846l2286,845l2286,845l2229,845l2229,845l2171,843l2171,843l2116,843l2116,843l2058,841l2058,841l2001,840l1944,838l1944,838l1888,835l1888,835l1831,833l1831,833l1775,830l1775,830l1718,827l1718,827l1662,823l1606,820l1606,820l1550,817l1550,817l1496,814l1496,814l1441,809l1441,809l1387,804l1333,799l1333,799l1279,794l1279,794l1225,789l1225,789l1171,784l1171,784l1118,778l1118,778l1066,773l1013,766l1013,766l963,760l963,760l910,753l910,753l859,747l859,747l809,740l809,740l759,732l710,726l710,726l661,717l661,717l614,709l614,709l565,701l565,701l519,693l519,693l471,685l425,675l425,675l379,667l379,667l335,657l335,657l291,647l291,647l247,638l204,628l204,628l162,618l162,618l121,608l121,608l80,598l80,598l39,587l39,587l0,577l0,1479l39,1489l39,1489l80,1500l80,1500l121,1510l121,1510l162,1520l162,1520l204,1529l204,1529l247,1539l291,1549l291,1549l335,1559l335,1559l379,1569l379,1569l425,1577l425,1577l471,1586l519,1595l519,1595l565,1603l565,1603l614,1611l614,1611l661,1619l661,1619l710,1627l710,1627l759,1634l809,1642l809,1642l859,1648l859,1648l910,1655l910,1655l963,1661l963,1661l1013,1668l1013,1668l1066,1674l1118,1679l1118,1679l1171,1686l1171,1686l1225,1691l1225,1691l1279,1696l1279,1696l1333,1701l1333,1701l1387,1705l1441,1710l1441,1710l1496,1715l1496,1715l1550,1719l1550,1719l1606,1722l1606,1722l1662,1725l1718,1728l1718,1728l1775,1732l1775,1732l1831,1735l1831,1735l1888,1736l1888,1736l1944,1740l1944,1740l2001,1741l2058,1743l2058,1743l2116,1745l2116,1745l2171,1745l2171,1745l2229,1746l2229,1746l2286,1746l2286,1746l2343,1748l2401,1748l2401,1748l2458,1748l2458,1748l2515,1746l2515,1746l2572,1746l2572,1746l2630,1745l2687,1745l2687,1745l2744,1743l2744,1743l2802,1741l2802,1741l2857,1740l2857,1740l2915,1736l2915,1736l2970,1735l3028,1732l3028,1732l3083,1728l3083,1728l3139,1725l3139,1725l3195,1722l3195,1722l3251,1719l3251,1719l3306,1715l3360,1710l3360,1710l3416,1705l3416,1705l3470,1701l3470,1701l3524,1696l3524,1696l3578,1691l3578,1691l3630,1686l3683,1679l3683,1679l3737,1674l3737,1674l3788,1668l3788,1668l3840,1661l3840,1661l3891,1655l3942,1648l3942,1648l3992,1642l3992,1642l4043,1634l4043,1634l4092,1627l4092,1627l4140,1619l4140,1619l4189,1611l4236,1603l4236,1603l4284,1595l4284,1595l4330,1586l4330,1586l4377,1577l4377,1577l4422,1569l4422,1569l4467,1559l4512,1549l4512,1549l4554,1539l4554,1539l4597,1529l4597,1529l4639,1520l4639,1520l4682,1510l4723,1500l4723,1500l4762,1489l4762,1489l4802,1479l4802,1479l4841,1467l4841,1467l4878,1456l4878,1456l4916,1445l4952,1433l4952,1433l4988,1422l4988,1422l5023,1410l5023,1410l5057,1399l5057,1399l5090,1386l5090,1386l5123,1374l5154,1361l5154,1361l5185,1350l5185,1350l5214,1337l5214,1337l5244,1324l5244,1324l5272,1311l5299,1298l5299,1298l5326,1285l5326,1285l5352,1272l5352,1272l5376,1259l5376,1259l5399,1246l5399,1246l5422,1233l5445,1218l5445,1218l5466,1205l5466,1205l5486,1190l5486,1190l5506,1177l5506,1177l5524,1163l5524,1163l5540,1148l5557,1135l5557,1135l5571,1120l5571,1120l5586,1105l5586,1105l5599,1092l5599,1092l5612,1078l5612,1078l5624,1063l5634,1048l5634,1048l5643,1034l5643,1034l5652,1019l5652,1019l5660,1004l5660,1004l5666,990l5671,975l5671,975l5676,960l5676,960l5679,946l5679,946l5683,931l5683,931l5683,916l5683,916l5684,902l5684,0xe" fillcolor="#4d1a33" stroked="t" o:allowincell="f" style="position:absolute;left:2562;top:3062;width:5683;height:1747;mso-wrap-style:none;v-text-anchor:middle;mso-position-horizontal-relative:char">
                  <v:fill o:detectmouseclick="t" type="solid" color2="#b2e5cc"/>
                  <v:stroke color="black" weight="8280" joinstyle="round" endcap="flat"/>
                  <w10:wrap type="none"/>
                </v:shape>
                <v:shape id="shape_0" coordsize="5684,1647" path="m3470,0l3470,0l3524,5l3524,5l3578,10l3578,10l3578,10l3630,17l3630,17l3683,22l3683,22l3737,28l3737,28l3737,28l3788,33l3788,33l3840,40l3840,40l3840,40l3891,46l3891,46l3942,53l3942,53l3992,61l3992,61l3992,61l4043,67l4043,67l4092,75l4092,75l4092,75l4140,84l4140,84l4189,90l4189,90l4236,98l4236,98l4236,98l4284,108l4284,108l4330,116l4330,116l4330,116l4377,124l4377,124l4422,134l4422,134l4467,142l4467,142l4467,142l4512,152l4512,152l4554,162l4554,162l4554,162l4597,172l4597,172l4639,181l4639,181l4682,191l4682,191l4682,191l4723,203l4723,203l4762,212l4762,212l4762,212l4802,224l4802,224l4841,234l4841,234l4878,245l4878,245l4878,245l4916,256l4916,256l4952,268l4952,268l4952,268l4988,279l4988,279l5023,291l5023,291l5057,304l5057,304l5057,304l5090,315l5090,315l5123,328l5123,328l5123,328l5154,340l5154,340l5185,353l5185,353l5214,364l5214,364l5214,364l5244,377l5244,377l5272,390l5272,390l5272,390l5299,403l5299,403l5326,416l5326,416l5352,429l5352,429l5352,429l5376,442l5376,442l5399,457l5399,457l5399,457l5422,470l5422,470l5445,483l5445,483l5466,498l5466,498l5466,498l5486,511l5486,511l5506,525l5506,525l5506,525l5524,538l5524,538l5540,553l5540,553l5540,553l5557,568l5557,568l5571,581l5571,581l5586,596l5586,596l5586,596l5599,610l5599,610l5612,625l5612,625l5612,625l5624,640l5624,640l5634,654l5634,654l5643,669l5643,669l5643,669l5652,684l5652,684l5660,698l5660,698l5660,698l5666,713l5666,713l5671,728l5671,728l5676,742l5676,742l5676,742l5679,757l5679,757l5683,772l5683,772l5683,772l5683,786l5683,786l5684,801l5684,801l5683,816l5683,816l5683,816l5683,830l5683,830l5679,845l5679,845l5679,845l5676,860l5676,860l5671,874l5671,874l5666,889l5666,889l5666,889l5660,904l5660,904l5652,918l5652,918l5652,918l5643,933l5643,933l5634,948l5634,948l5624,962l5624,962l5624,962l5612,977l5612,977l5599,992l5599,992l5599,992l5586,1005l5586,1005l5571,1019l5571,1019l5557,1034l5557,1034l5557,1034l5540,1047l5540,1047l5524,1062l5524,1062l5524,1062l5506,1077l5506,1077l5486,1090l5486,1090l5466,1104l5466,1104l5466,1104l5445,1117l5445,1117l5422,1132l5422,1132l5422,1132l5399,1145l5399,1145l5376,1158l5376,1158l5352,1171l5352,1171l5352,1171l5326,1184l5326,1184l5299,1197l5299,1197l5299,1197l5272,1210l5272,1210l5244,1223l5244,1223l5214,1236l5214,1236l5214,1236l5185,1249l5185,1249l5154,1261l5154,1261l5154,1261l5123,1274l5123,1274l5090,1285l5090,1285l5090,1285l5057,1298l5057,1298l5023,1310l5023,1310l4988,1321l4988,1321l4988,1321l4952,1333l4952,1333l4916,1344l4916,1344l4916,1344l4878,1355l4878,1355l4841,1367l4841,1367l4802,1378l4802,1378l4802,1378l4762,1388l4762,1388l4723,1399l4723,1399l4723,1399l4682,1409l4682,1409l4639,1419l4639,1419l4597,1429l4597,1429l4597,1429l4554,1439l4554,1439l4512,1448l4512,1448l4512,1448l4467,1458l4467,1458l4422,1468l4422,1468l4377,1476l4377,1476l4377,1476l4330,1486l4330,1486l4284,1494l4284,1494l4284,1494l4236,1502l4236,1502l4189,1510l4189,1510l4140,1518l4140,1518l4140,1518l4092,1527l4092,1527l4043,1533l4043,1533l4043,1533l3992,1541l3992,1541l3942,1548l3942,1548l3891,1554l3891,1554l3891,1554l3840,1561l3840,1561l3788,1567l3788,1567l3788,1567l3737,1574l3737,1574l3683,1579l3683,1579l3630,1585l3630,1585l3630,1585l3578,1590l3578,1590l3524,1595l3524,1595l3524,1595l3470,1600l3470,1600l3416,1605l3416,1605l3360,1610l3360,1610l3360,1610l3306,1615l3306,1615l3251,1618l3251,1618l3251,1618l3195,1621l3195,1621l3139,1624l3139,1624l3083,1628l3083,1628l3083,1628l3028,1631l3028,1631l2970,1634l2970,1634l2970,1634l2915,1636l2915,1636l2857,1639l2857,1639l2802,1641l2802,1641l2802,1641l2744,1642l2744,1642l2687,1644l2687,1644l2687,1644l2630,1644l2630,1644l2572,1646l2572,1646l2572,1646l2515,1646l2515,1646l2458,1647l2458,1647l2401,1647l2401,1647l2401,1647l2343,1647l2343,1647l2286,1646l2286,1646l2286,1646l2229,1646l2229,1646l2171,1644l2171,1644l2116,1644l2116,1644l2116,1644l2058,1642l2058,1642l2001,1641l2001,1641l2001,1641l1944,1639l1944,1639l1888,1636l1888,1636l1831,1634l1831,1634l1831,1634l1775,1631l1775,1631l1718,1628l1718,1628l1718,1628l1662,1624l1662,1624l1606,1621l1606,1621l1550,1618l1550,1618l1550,1618l1496,1615l1496,1615l1441,1610l1441,1610l1441,1610l1387,1605l1387,1605l1333,1600l1333,1600l1279,1595l1279,1595l1279,1595l1225,1590l1225,1590l1171,1585l1171,1585l1171,1585l1118,1579l1118,1579l1066,1574l1066,1574l1013,1567l1013,1567l1013,1567l963,1561l963,1561l910,1554l910,1554l910,1554l859,1548l859,1548l809,1541l809,1541l759,1533l759,1533l759,1533l710,1527l710,1527l661,1518l661,1518l661,1518l614,1510l614,1510l565,1502l565,1502l519,1494l519,1494l519,1494l471,1486l471,1486l425,1476l425,1476l425,1476l379,1468l379,1468l335,1458l335,1458l291,1448l291,1448l291,1448l247,1439l247,1439l204,1429l204,1429l204,1429l162,1419l162,1419l121,1409l121,1409l80,1399l80,1399l80,1399l39,1388l39,1388l0,1378l0,1378l2401,801l3470,0xe" fillcolor="#993366" stroked="t" o:allowincell="f" style="position:absolute;left:2562;top:2261;width:5683;height:1646;mso-wrap-style:none;v-text-anchor:middle;mso-position-horizontal-relative:char">
                  <v:fill o:detectmouseclick="t" type="solid" color2="#66cc99"/>
                  <v:stroke color="black" weight="8280" joinstyle="round" endcap="flat"/>
                  <w10:wrap type="none"/>
                </v:shape>
                <v:shapetype id="_x0000_t202" coordsize="21600,21600" o:spt="202" path="m,l,21600l21600,21600l21600,xe">
                  <v:stroke joinstyle="miter"/>
                  <v:path gradientshapeok="t" o:connecttype="rect"/>
                </v:shapetype>
                <v:shape id="shape_0" stroked="f" o:allowincell="f" style="position:absolute;left:2770;top:230;width:4439;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s-MX" w:bidi="ar-SA"/>
                          </w:rPr>
                          <w:t xml:space="preserve">Derivado de su próximo grado académico </w:t>
                        </w:r>
                      </w:p>
                    </w:txbxContent>
                  </v:textbox>
                  <v:fill o:detectmouseclick="t" on="false"/>
                  <v:stroke color="#3465a4" joinstyle="round" endcap="flat"/>
                  <w10:wrap type="none"/>
                </v:shape>
                <v:shape id="shape_0" stroked="f" o:allowincell="f" style="position:absolute;left:2687;top:499;width:4487;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s-MX" w:bidi="ar-SA"/>
                          </w:rPr>
                          <w:t>¿ha recibido nuevas propuestas de trabajo</w:t>
                        </w:r>
                      </w:p>
                    </w:txbxContent>
                  </v:textbox>
                  <v:fill o:detectmouseclick="t" on="false"/>
                  <v:stroke color="#3465a4" joinstyle="round" endcap="flat"/>
                  <w10:wrap type="none"/>
                </v:shape>
                <v:shape id="shape_0" stroked="f" o:allowincell="f" style="position:absolute;left:7120;top:504;width:12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040;top:2160;width:899;height:719;mso-wrap-style:squar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en-US" w:bidi="ar-SA"/>
                          </w:rPr>
                          <w:t>No contestó: 5%</w:t>
                        </w:r>
                      </w:p>
                    </w:txbxContent>
                  </v:textbox>
                  <v:fill o:detectmouseclick="t" on="false"/>
                  <v:stroke color="#3465a4" joinstyle="round" endcap="flat"/>
                  <w10:wrap type="none"/>
                </v:shape>
                <v:shape id="shape_0" stroked="f" o:allowincell="f" style="position:absolute;left:6120;top:3060;width:953;height:275;mso-wrap-style:square;v-text-anchor:top;mso-position-horizontal-relative:char" type="_x0000_t202">
                  <v:textbox>
                    <w:txbxContent>
                      <w:p>
                        <w:pPr>
                          <w:overflowPunct w:val="false"/>
                          <w:bidi w:val="0"/>
                          <w:rPr/>
                        </w:pPr>
                        <w:r>
                          <w:rPr>
                            <w:kern w:val="2"/>
                            <w:sz w:val="22"/>
                            <w:b/>
                            <w:szCs w:val="22"/>
                            <w:rFonts w:ascii="Arial" w:hAnsi="Arial" w:eastAsia="Times New Roman" w:cs="Arial"/>
                            <w:color w:val="FFFFFF"/>
                            <w:lang w:val="en-US" w:bidi="ar-SA"/>
                          </w:rPr>
                          <w:t>No: 58%</w:t>
                        </w:r>
                      </w:p>
                    </w:txbxContent>
                  </v:textbox>
                  <v:fill o:detectmouseclick="t" on="false"/>
                  <v:stroke color="#3465a4" joinstyle="round" endcap="flat"/>
                  <w10:wrap type="none"/>
                </v:shape>
                <v:shape id="shape_0" stroked="f" o:allowincell="f" style="position:absolute;left:2698;top:2700;width:784;height:505;mso-wrap-style:none;v-text-anchor:top;mso-position-horizontal-relative:char" type="_x0000_t202">
                  <v:textbox>
                    <w:txbxContent>
                      <w:p>
                        <w:pPr>
                          <w:overflowPunct w:val="false"/>
                          <w:bidi w:val="0"/>
                          <w:rPr/>
                        </w:pPr>
                        <w:r>
                          <w:rPr>
                            <w:kern w:val="2"/>
                            <w:sz w:val="22"/>
                            <w:b/>
                            <w:szCs w:val="22"/>
                            <w:rFonts w:ascii="Arial" w:hAnsi="Arial" w:eastAsia="Times New Roman" w:cs="Arial"/>
                            <w:color w:val="auto"/>
                            <w:lang w:val="en-US" w:bidi="ar-SA"/>
                          </w:rPr>
                          <w:t>Si: 57%</w:t>
                        </w:r>
                      </w:p>
                    </w:txbxContent>
                  </v:textbox>
                  <v:fill o:detectmouseclick="t" on="false"/>
                  <v:stroke color="#3465a4" joinstyle="round" endcap="flat"/>
                  <w10:wrap type="none"/>
                </v:shape>
              </v:group>
            </w:pict>
          </mc:Fallback>
        </mc:AlternateContent>
      </w:r>
    </w:p>
    <w:p>
      <w:pPr>
        <w:pStyle w:val="Normal"/>
        <w:jc w:val="both"/>
        <w:rPr>
          <w:color w:val="000000"/>
        </w:rPr>
      </w:pPr>
      <w:r>
        <w:rPr>
          <w:color w:val="000000"/>
        </w:rPr>
        <w:t>Hasta el momento se cuenta con información de primera mano, se han entrevistado a   42 egresados, de los cuales 20 pertenecen al plan de estudios vigente. Todos los egresados se encuentran laborando actualmente y realizan actividades relacionadas con la formación recibida, el 20% pertenecen al Sistema Nacional de Investigadores Nivel I y son miembros de diversas asociaciones internacionales. Nuestros egresados participan en los principales congresos y encuentros académicos mexicanos sobre una amplia gama de especialidades en la educación, algunos participan en actos académicos en el extranjero, tienen publicaciones que son relevantes y algunos ocupan en diversos momentos de su desempeño profesional actividades de conducción en el sistema educativo.</w:t>
      </w:r>
    </w:p>
    <w:p>
      <w:pPr>
        <w:pStyle w:val="Normal"/>
        <w:jc w:val="both"/>
        <w:rPr>
          <w:color w:val="000000"/>
        </w:rPr>
      </w:pPr>
      <w:r>
        <w:rPr>
          <w:color w:val="000000"/>
        </w:rPr>
      </w:r>
    </w:p>
    <w:p>
      <w:pPr>
        <w:pStyle w:val="Normal"/>
        <w:jc w:val="both"/>
        <w:rPr/>
      </w:pPr>
      <w:r>
        <w:rPr>
          <w:color w:val="000000"/>
        </w:rPr>
        <w:t>Asimismo, se han consultado diversas bases de datos como TESIGRADO de la UNAM, con la finalidad de obtener información significativa en cuanto al tipo de institución en que laboran se puede identificar que el 34.2% trabaja en Instituciones de Educación Superior privadas y el 65.8% en públicas (ver Gráfica 3)  lo que muestra que nuestros egresados tienen un impacto relevante en el ámbito de la educación superior mexicana. En cuanto a la  relación entre el trabajo actual y los estudios realizados, se puede señalar que la formación recibida permite incidir ampliamente en el sector educativo. (ver Gráfica 4)</w:t>
      </w:r>
    </w:p>
    <w:p>
      <w:pPr>
        <w:pStyle w:val="Normal"/>
        <w:spacing w:lineRule="auto" w:line="360"/>
        <w:jc w:val="both"/>
        <w:rPr>
          <w:color w:val="000000"/>
        </w:rPr>
      </w:pPr>
      <w:r>
        <w:rPr>
          <w:color w:val="000000"/>
        </w:rPr>
      </w:r>
    </w:p>
    <w:p>
      <w:pPr>
        <w:pStyle w:val="Epgrafe"/>
        <w:keepNext w:val="true"/>
        <w:jc w:val="center"/>
        <w:rPr>
          <w:rFonts w:ascii="Arial" w:hAnsi="Arial" w:cs="Arial"/>
          <w:sz w:val="24"/>
          <w:szCs w:val="24"/>
        </w:rPr>
      </w:pPr>
      <w:r>
        <w:rPr>
          <w:rFonts w:cs="Arial" w:ascii="Arial" w:hAnsi="Arial"/>
          <w:sz w:val="24"/>
          <w:szCs w:val="24"/>
        </w:rPr>
        <w:t xml:space="preserve">GRÁFICA </w:t>
      </w:r>
      <w:r>
        <w:rPr>
          <w:rFonts w:cs="Arial" w:ascii="Arial" w:hAnsi="Arial"/>
          <w:sz w:val="24"/>
          <w:szCs w:val="24"/>
        </w:rPr>
        <w:fldChar w:fldCharType="begin"/>
      </w:r>
      <w:r>
        <w:rPr>
          <w:sz w:val="24"/>
          <w:szCs w:val="24"/>
          <w:rFonts w:cs="Arial" w:ascii="Arial" w:hAnsi="Arial"/>
        </w:rPr>
        <w:instrText xml:space="preserve"> SEQ GRAFICA \* ARABIC </w:instrText>
      </w:r>
      <w:r>
        <w:rPr>
          <w:sz w:val="24"/>
          <w:szCs w:val="24"/>
          <w:rFonts w:cs="Arial" w:ascii="Arial" w:hAnsi="Arial"/>
        </w:rPr>
        <w:fldChar w:fldCharType="separate"/>
      </w:r>
      <w:r>
        <w:rPr>
          <w:sz w:val="24"/>
          <w:szCs w:val="24"/>
          <w:rFonts w:cs="Arial" w:ascii="Arial" w:hAnsi="Arial"/>
        </w:rPr>
        <w:t>3</w:t>
      </w:r>
      <w:r>
        <w:rPr>
          <w:sz w:val="24"/>
          <w:szCs w:val="24"/>
          <w:rFonts w:cs="Arial" w:ascii="Arial" w:hAnsi="Arial"/>
        </w:rPr>
        <w:fldChar w:fldCharType="end"/>
      </w:r>
    </w:p>
    <w:p>
      <w:pPr>
        <w:pStyle w:val="Normal"/>
        <w:spacing w:lineRule="auto" w:line="360"/>
        <w:jc w:val="center"/>
        <w:rPr>
          <w:color w:val="000000"/>
        </w:rPr>
      </w:pPr>
      <w:r>
        <w:rPr>
          <w:lang w:val="es-MX" w:eastAsia="en-US"/>
        </w:rPr>
        <mc:AlternateContent>
          <mc:Choice Requires="wpg">
            <w:drawing>
              <wp:inline distT="0" distB="0" distL="0" distR="0">
                <wp:extent cx="6315075" cy="3933825"/>
                <wp:effectExtent l="0" t="0" r="0" b="0"/>
                <wp:docPr id="3" name=""/>
                <a:graphic xmlns:a="http://schemas.openxmlformats.org/drawingml/2006/main">
                  <a:graphicData uri="http://schemas.microsoft.com/office/word/2010/wordprocessingGroup">
                    <wpg:wgp>
                      <wpg:cNvGrpSpPr/>
                      <wpg:grpSpPr>
                        <a:xfrm>
                          <a:off x="0" y="0"/>
                          <a:ext cx="6315120" cy="3933720"/>
                          <a:chOff x="0" y="0"/>
                          <a:chExt cx="6315120" cy="3933720"/>
                        </a:xfrm>
                      </wpg:grpSpPr>
                      <wps:wsp>
                        <wps:cNvSpPr/>
                        <wps:nvSpPr>
                          <wps:cNvPr id="1" name=""/>
                          <wps:cNvSpPr/>
                        </wps:nvSpPr>
                        <wps:spPr>
                          <a:xfrm>
                            <a:off x="0" y="0"/>
                            <a:ext cx="6315120" cy="3933720"/>
                          </a:xfrm>
                          <a:prstGeom prst="rect">
                            <a:avLst/>
                          </a:prstGeom>
                          <a:noFill/>
                          <a:ln w="0">
                            <a:noFill/>
                          </a:ln>
                        </wps:spPr>
                        <wps:bodyPr/>
                      </wps:wsp>
                      <wps:wsp>
                        <wps:cNvSpPr/>
                        <wps:spPr>
                          <a:xfrm>
                            <a:off x="1229400" y="1894680"/>
                            <a:ext cx="309960" cy="805320"/>
                          </a:xfrm>
                          <a:custGeom>
                            <a:avLst/>
                            <a:gdLst/>
                            <a:ahLst/>
                            <a:rect l="l" t="t" r="r" b="b"/>
                            <a:pathLst>
                              <a:path w="488" h="1268">
                                <a:moveTo>
                                  <a:pt x="488" y="429"/>
                                </a:moveTo>
                                <a:lnTo>
                                  <a:pt x="488" y="429"/>
                                </a:lnTo>
                                <a:lnTo>
                                  <a:pt x="460" y="417"/>
                                </a:lnTo>
                                <a:lnTo>
                                  <a:pt x="460" y="417"/>
                                </a:lnTo>
                                <a:lnTo>
                                  <a:pt x="460" y="417"/>
                                </a:lnTo>
                                <a:lnTo>
                                  <a:pt x="433" y="404"/>
                                </a:lnTo>
                                <a:lnTo>
                                  <a:pt x="433" y="404"/>
                                </a:lnTo>
                                <a:lnTo>
                                  <a:pt x="433" y="404"/>
                                </a:lnTo>
                                <a:lnTo>
                                  <a:pt x="406" y="393"/>
                                </a:lnTo>
                                <a:lnTo>
                                  <a:pt x="406" y="393"/>
                                </a:lnTo>
                                <a:lnTo>
                                  <a:pt x="406" y="393"/>
                                </a:lnTo>
                                <a:lnTo>
                                  <a:pt x="380" y="381"/>
                                </a:lnTo>
                                <a:lnTo>
                                  <a:pt x="380" y="381"/>
                                </a:lnTo>
                                <a:lnTo>
                                  <a:pt x="380" y="381"/>
                                </a:lnTo>
                                <a:lnTo>
                                  <a:pt x="354" y="370"/>
                                </a:lnTo>
                                <a:lnTo>
                                  <a:pt x="354" y="370"/>
                                </a:lnTo>
                                <a:lnTo>
                                  <a:pt x="354" y="370"/>
                                </a:lnTo>
                                <a:lnTo>
                                  <a:pt x="329" y="357"/>
                                </a:lnTo>
                                <a:lnTo>
                                  <a:pt x="329" y="357"/>
                                </a:lnTo>
                                <a:lnTo>
                                  <a:pt x="329" y="357"/>
                                </a:lnTo>
                                <a:lnTo>
                                  <a:pt x="306" y="345"/>
                                </a:lnTo>
                                <a:lnTo>
                                  <a:pt x="306" y="345"/>
                                </a:lnTo>
                                <a:lnTo>
                                  <a:pt x="306" y="345"/>
                                </a:lnTo>
                                <a:lnTo>
                                  <a:pt x="283" y="332"/>
                                </a:lnTo>
                                <a:lnTo>
                                  <a:pt x="283" y="332"/>
                                </a:lnTo>
                                <a:lnTo>
                                  <a:pt x="283" y="332"/>
                                </a:lnTo>
                                <a:lnTo>
                                  <a:pt x="262" y="320"/>
                                </a:lnTo>
                                <a:lnTo>
                                  <a:pt x="262" y="320"/>
                                </a:lnTo>
                                <a:lnTo>
                                  <a:pt x="262" y="320"/>
                                </a:lnTo>
                                <a:lnTo>
                                  <a:pt x="241" y="307"/>
                                </a:lnTo>
                                <a:lnTo>
                                  <a:pt x="241" y="307"/>
                                </a:lnTo>
                                <a:lnTo>
                                  <a:pt x="241" y="307"/>
                                </a:lnTo>
                                <a:lnTo>
                                  <a:pt x="221" y="294"/>
                                </a:lnTo>
                                <a:lnTo>
                                  <a:pt x="221" y="294"/>
                                </a:lnTo>
                                <a:lnTo>
                                  <a:pt x="221" y="294"/>
                                </a:lnTo>
                                <a:lnTo>
                                  <a:pt x="201" y="281"/>
                                </a:lnTo>
                                <a:lnTo>
                                  <a:pt x="201" y="281"/>
                                </a:lnTo>
                                <a:lnTo>
                                  <a:pt x="201" y="281"/>
                                </a:lnTo>
                                <a:lnTo>
                                  <a:pt x="182" y="270"/>
                                </a:lnTo>
                                <a:lnTo>
                                  <a:pt x="182" y="270"/>
                                </a:lnTo>
                                <a:lnTo>
                                  <a:pt x="182" y="270"/>
                                </a:lnTo>
                                <a:lnTo>
                                  <a:pt x="165" y="256"/>
                                </a:lnTo>
                                <a:lnTo>
                                  <a:pt x="165" y="256"/>
                                </a:lnTo>
                                <a:lnTo>
                                  <a:pt x="165" y="256"/>
                                </a:lnTo>
                                <a:lnTo>
                                  <a:pt x="147" y="243"/>
                                </a:lnTo>
                                <a:lnTo>
                                  <a:pt x="147" y="243"/>
                                </a:lnTo>
                                <a:lnTo>
                                  <a:pt x="147" y="243"/>
                                </a:lnTo>
                                <a:lnTo>
                                  <a:pt x="132" y="230"/>
                                </a:lnTo>
                                <a:lnTo>
                                  <a:pt x="132" y="230"/>
                                </a:lnTo>
                                <a:lnTo>
                                  <a:pt x="132" y="230"/>
                                </a:lnTo>
                                <a:lnTo>
                                  <a:pt x="116" y="217"/>
                                </a:lnTo>
                                <a:lnTo>
                                  <a:pt x="116" y="217"/>
                                </a:lnTo>
                                <a:lnTo>
                                  <a:pt x="116" y="217"/>
                                </a:lnTo>
                                <a:lnTo>
                                  <a:pt x="103" y="204"/>
                                </a:lnTo>
                                <a:lnTo>
                                  <a:pt x="103" y="204"/>
                                </a:lnTo>
                                <a:lnTo>
                                  <a:pt x="103" y="204"/>
                                </a:lnTo>
                                <a:lnTo>
                                  <a:pt x="90" y="191"/>
                                </a:lnTo>
                                <a:lnTo>
                                  <a:pt x="90" y="191"/>
                                </a:lnTo>
                                <a:lnTo>
                                  <a:pt x="90" y="191"/>
                                </a:lnTo>
                                <a:lnTo>
                                  <a:pt x="77" y="178"/>
                                </a:lnTo>
                                <a:lnTo>
                                  <a:pt x="77" y="178"/>
                                </a:lnTo>
                                <a:lnTo>
                                  <a:pt x="77" y="178"/>
                                </a:lnTo>
                                <a:lnTo>
                                  <a:pt x="65" y="163"/>
                                </a:lnTo>
                                <a:lnTo>
                                  <a:pt x="65" y="163"/>
                                </a:lnTo>
                                <a:lnTo>
                                  <a:pt x="65" y="163"/>
                                </a:lnTo>
                                <a:lnTo>
                                  <a:pt x="55" y="150"/>
                                </a:lnTo>
                                <a:lnTo>
                                  <a:pt x="55" y="150"/>
                                </a:lnTo>
                                <a:lnTo>
                                  <a:pt x="55" y="150"/>
                                </a:lnTo>
                                <a:lnTo>
                                  <a:pt x="45" y="137"/>
                                </a:lnTo>
                                <a:lnTo>
                                  <a:pt x="45" y="137"/>
                                </a:lnTo>
                                <a:lnTo>
                                  <a:pt x="45" y="137"/>
                                </a:lnTo>
                                <a:lnTo>
                                  <a:pt x="37" y="123"/>
                                </a:lnTo>
                                <a:lnTo>
                                  <a:pt x="37" y="123"/>
                                </a:lnTo>
                                <a:lnTo>
                                  <a:pt x="37" y="123"/>
                                </a:lnTo>
                                <a:lnTo>
                                  <a:pt x="29" y="109"/>
                                </a:lnTo>
                                <a:lnTo>
                                  <a:pt x="29" y="109"/>
                                </a:lnTo>
                                <a:lnTo>
                                  <a:pt x="29" y="109"/>
                                </a:lnTo>
                                <a:lnTo>
                                  <a:pt x="22" y="95"/>
                                </a:lnTo>
                                <a:lnTo>
                                  <a:pt x="22" y="95"/>
                                </a:lnTo>
                                <a:lnTo>
                                  <a:pt x="22" y="95"/>
                                </a:lnTo>
                                <a:lnTo>
                                  <a:pt x="16" y="82"/>
                                </a:lnTo>
                                <a:lnTo>
                                  <a:pt x="16" y="82"/>
                                </a:lnTo>
                                <a:lnTo>
                                  <a:pt x="16" y="82"/>
                                </a:lnTo>
                                <a:lnTo>
                                  <a:pt x="11" y="69"/>
                                </a:lnTo>
                                <a:lnTo>
                                  <a:pt x="11" y="69"/>
                                </a:lnTo>
                                <a:lnTo>
                                  <a:pt x="11" y="69"/>
                                </a:lnTo>
                                <a:lnTo>
                                  <a:pt x="6" y="54"/>
                                </a:lnTo>
                                <a:lnTo>
                                  <a:pt x="6" y="54"/>
                                </a:lnTo>
                                <a:lnTo>
                                  <a:pt x="6" y="54"/>
                                </a:lnTo>
                                <a:lnTo>
                                  <a:pt x="3" y="41"/>
                                </a:lnTo>
                                <a:lnTo>
                                  <a:pt x="3" y="41"/>
                                </a:lnTo>
                                <a:lnTo>
                                  <a:pt x="3" y="41"/>
                                </a:lnTo>
                                <a:lnTo>
                                  <a:pt x="1" y="26"/>
                                </a:lnTo>
                                <a:lnTo>
                                  <a:pt x="1" y="26"/>
                                </a:lnTo>
                                <a:lnTo>
                                  <a:pt x="1" y="26"/>
                                </a:lnTo>
                                <a:lnTo>
                                  <a:pt x="0" y="13"/>
                                </a:lnTo>
                                <a:lnTo>
                                  <a:pt x="0" y="13"/>
                                </a:lnTo>
                                <a:lnTo>
                                  <a:pt x="0" y="13"/>
                                </a:lnTo>
                                <a:lnTo>
                                  <a:pt x="0" y="0"/>
                                </a:lnTo>
                                <a:lnTo>
                                  <a:pt x="0" y="0"/>
                                </a:lnTo>
                                <a:lnTo>
                                  <a:pt x="0" y="839"/>
                                </a:lnTo>
                                <a:lnTo>
                                  <a:pt x="0" y="839"/>
                                </a:lnTo>
                                <a:lnTo>
                                  <a:pt x="0" y="853"/>
                                </a:lnTo>
                                <a:lnTo>
                                  <a:pt x="0" y="853"/>
                                </a:lnTo>
                                <a:lnTo>
                                  <a:pt x="0" y="853"/>
                                </a:lnTo>
                                <a:lnTo>
                                  <a:pt x="1" y="866"/>
                                </a:lnTo>
                                <a:lnTo>
                                  <a:pt x="1" y="866"/>
                                </a:lnTo>
                                <a:lnTo>
                                  <a:pt x="1" y="866"/>
                                </a:lnTo>
                                <a:lnTo>
                                  <a:pt x="3" y="881"/>
                                </a:lnTo>
                                <a:lnTo>
                                  <a:pt x="3" y="881"/>
                                </a:lnTo>
                                <a:lnTo>
                                  <a:pt x="3" y="881"/>
                                </a:lnTo>
                                <a:lnTo>
                                  <a:pt x="6" y="894"/>
                                </a:lnTo>
                                <a:lnTo>
                                  <a:pt x="6" y="894"/>
                                </a:lnTo>
                                <a:lnTo>
                                  <a:pt x="6" y="894"/>
                                </a:lnTo>
                                <a:lnTo>
                                  <a:pt x="11" y="908"/>
                                </a:lnTo>
                                <a:lnTo>
                                  <a:pt x="11" y="908"/>
                                </a:lnTo>
                                <a:lnTo>
                                  <a:pt x="11" y="908"/>
                                </a:lnTo>
                                <a:lnTo>
                                  <a:pt x="16" y="922"/>
                                </a:lnTo>
                                <a:lnTo>
                                  <a:pt x="16" y="922"/>
                                </a:lnTo>
                                <a:lnTo>
                                  <a:pt x="16" y="922"/>
                                </a:lnTo>
                                <a:lnTo>
                                  <a:pt x="22" y="935"/>
                                </a:lnTo>
                                <a:lnTo>
                                  <a:pt x="22" y="935"/>
                                </a:lnTo>
                                <a:lnTo>
                                  <a:pt x="22" y="935"/>
                                </a:lnTo>
                                <a:lnTo>
                                  <a:pt x="29" y="948"/>
                                </a:lnTo>
                                <a:lnTo>
                                  <a:pt x="29" y="948"/>
                                </a:lnTo>
                                <a:lnTo>
                                  <a:pt x="29" y="948"/>
                                </a:lnTo>
                                <a:lnTo>
                                  <a:pt x="37" y="963"/>
                                </a:lnTo>
                                <a:lnTo>
                                  <a:pt x="37" y="963"/>
                                </a:lnTo>
                                <a:lnTo>
                                  <a:pt x="37" y="963"/>
                                </a:lnTo>
                                <a:lnTo>
                                  <a:pt x="45" y="976"/>
                                </a:lnTo>
                                <a:lnTo>
                                  <a:pt x="45" y="976"/>
                                </a:lnTo>
                                <a:lnTo>
                                  <a:pt x="45" y="976"/>
                                </a:lnTo>
                                <a:lnTo>
                                  <a:pt x="55" y="989"/>
                                </a:lnTo>
                                <a:lnTo>
                                  <a:pt x="55" y="989"/>
                                </a:lnTo>
                                <a:lnTo>
                                  <a:pt x="55" y="989"/>
                                </a:lnTo>
                                <a:lnTo>
                                  <a:pt x="65" y="1002"/>
                                </a:lnTo>
                                <a:lnTo>
                                  <a:pt x="65" y="1002"/>
                                </a:lnTo>
                                <a:lnTo>
                                  <a:pt x="65" y="1002"/>
                                </a:lnTo>
                                <a:lnTo>
                                  <a:pt x="77" y="1017"/>
                                </a:lnTo>
                                <a:lnTo>
                                  <a:pt x="77" y="1017"/>
                                </a:lnTo>
                                <a:lnTo>
                                  <a:pt x="77" y="1017"/>
                                </a:lnTo>
                                <a:lnTo>
                                  <a:pt x="90" y="1030"/>
                                </a:lnTo>
                                <a:lnTo>
                                  <a:pt x="90" y="1030"/>
                                </a:lnTo>
                                <a:lnTo>
                                  <a:pt x="90" y="1030"/>
                                </a:lnTo>
                                <a:lnTo>
                                  <a:pt x="103" y="1043"/>
                                </a:lnTo>
                                <a:lnTo>
                                  <a:pt x="103" y="1043"/>
                                </a:lnTo>
                                <a:lnTo>
                                  <a:pt x="103" y="1043"/>
                                </a:lnTo>
                                <a:lnTo>
                                  <a:pt x="116" y="1056"/>
                                </a:lnTo>
                                <a:lnTo>
                                  <a:pt x="116" y="1056"/>
                                </a:lnTo>
                                <a:lnTo>
                                  <a:pt x="116" y="1056"/>
                                </a:lnTo>
                                <a:lnTo>
                                  <a:pt x="132" y="1069"/>
                                </a:lnTo>
                                <a:lnTo>
                                  <a:pt x="132" y="1069"/>
                                </a:lnTo>
                                <a:lnTo>
                                  <a:pt x="132" y="1069"/>
                                </a:lnTo>
                                <a:lnTo>
                                  <a:pt x="147" y="1083"/>
                                </a:lnTo>
                                <a:lnTo>
                                  <a:pt x="147" y="1083"/>
                                </a:lnTo>
                                <a:lnTo>
                                  <a:pt x="147" y="1083"/>
                                </a:lnTo>
                                <a:lnTo>
                                  <a:pt x="165" y="1096"/>
                                </a:lnTo>
                                <a:lnTo>
                                  <a:pt x="165" y="1096"/>
                                </a:lnTo>
                                <a:lnTo>
                                  <a:pt x="165" y="1096"/>
                                </a:lnTo>
                                <a:lnTo>
                                  <a:pt x="182" y="1109"/>
                                </a:lnTo>
                                <a:lnTo>
                                  <a:pt x="182" y="1109"/>
                                </a:lnTo>
                                <a:lnTo>
                                  <a:pt x="182" y="1109"/>
                                </a:lnTo>
                                <a:lnTo>
                                  <a:pt x="201" y="1120"/>
                                </a:lnTo>
                                <a:lnTo>
                                  <a:pt x="201" y="1120"/>
                                </a:lnTo>
                                <a:lnTo>
                                  <a:pt x="201" y="1120"/>
                                </a:lnTo>
                                <a:lnTo>
                                  <a:pt x="221" y="1133"/>
                                </a:lnTo>
                                <a:lnTo>
                                  <a:pt x="221" y="1133"/>
                                </a:lnTo>
                                <a:lnTo>
                                  <a:pt x="221" y="1133"/>
                                </a:lnTo>
                                <a:lnTo>
                                  <a:pt x="241" y="1147"/>
                                </a:lnTo>
                                <a:lnTo>
                                  <a:pt x="241" y="1147"/>
                                </a:lnTo>
                                <a:lnTo>
                                  <a:pt x="241" y="1147"/>
                                </a:lnTo>
                                <a:lnTo>
                                  <a:pt x="262" y="1160"/>
                                </a:lnTo>
                                <a:lnTo>
                                  <a:pt x="262" y="1160"/>
                                </a:lnTo>
                                <a:lnTo>
                                  <a:pt x="262" y="1160"/>
                                </a:lnTo>
                                <a:lnTo>
                                  <a:pt x="283" y="1171"/>
                                </a:lnTo>
                                <a:lnTo>
                                  <a:pt x="283" y="1171"/>
                                </a:lnTo>
                                <a:lnTo>
                                  <a:pt x="283" y="1171"/>
                                </a:lnTo>
                                <a:lnTo>
                                  <a:pt x="306" y="1184"/>
                                </a:lnTo>
                                <a:lnTo>
                                  <a:pt x="306" y="1184"/>
                                </a:lnTo>
                                <a:lnTo>
                                  <a:pt x="306" y="1184"/>
                                </a:lnTo>
                                <a:lnTo>
                                  <a:pt x="329" y="1196"/>
                                </a:lnTo>
                                <a:lnTo>
                                  <a:pt x="329" y="1196"/>
                                </a:lnTo>
                                <a:lnTo>
                                  <a:pt x="329" y="1196"/>
                                </a:lnTo>
                                <a:lnTo>
                                  <a:pt x="354" y="1209"/>
                                </a:lnTo>
                                <a:lnTo>
                                  <a:pt x="354" y="1209"/>
                                </a:lnTo>
                                <a:lnTo>
                                  <a:pt x="354" y="1209"/>
                                </a:lnTo>
                                <a:lnTo>
                                  <a:pt x="380" y="1221"/>
                                </a:lnTo>
                                <a:lnTo>
                                  <a:pt x="380" y="1221"/>
                                </a:lnTo>
                                <a:lnTo>
                                  <a:pt x="380" y="1221"/>
                                </a:lnTo>
                                <a:lnTo>
                                  <a:pt x="406" y="1232"/>
                                </a:lnTo>
                                <a:lnTo>
                                  <a:pt x="406" y="1232"/>
                                </a:lnTo>
                                <a:lnTo>
                                  <a:pt x="406" y="1232"/>
                                </a:lnTo>
                                <a:lnTo>
                                  <a:pt x="433" y="1244"/>
                                </a:lnTo>
                                <a:lnTo>
                                  <a:pt x="433" y="1244"/>
                                </a:lnTo>
                                <a:lnTo>
                                  <a:pt x="433" y="1244"/>
                                </a:lnTo>
                                <a:lnTo>
                                  <a:pt x="460" y="1257"/>
                                </a:lnTo>
                                <a:lnTo>
                                  <a:pt x="460" y="1257"/>
                                </a:lnTo>
                                <a:lnTo>
                                  <a:pt x="460" y="1257"/>
                                </a:lnTo>
                                <a:lnTo>
                                  <a:pt x="488" y="1268"/>
                                </a:lnTo>
                                <a:lnTo>
                                  <a:pt x="488" y="1268"/>
                                </a:lnTo>
                                <a:lnTo>
                                  <a:pt x="488" y="429"/>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1229400" y="1395720"/>
                            <a:ext cx="1927800" cy="771480"/>
                          </a:xfrm>
                          <a:custGeom>
                            <a:avLst/>
                            <a:gdLst/>
                            <a:ahLst/>
                            <a:rect l="l" t="t" r="r" b="b"/>
                            <a:pathLst>
                              <a:path w="3036" h="1215">
                                <a:moveTo>
                                  <a:pt x="488" y="1215"/>
                                </a:moveTo>
                                <a:lnTo>
                                  <a:pt x="488" y="1215"/>
                                </a:lnTo>
                                <a:lnTo>
                                  <a:pt x="460" y="1203"/>
                                </a:lnTo>
                                <a:lnTo>
                                  <a:pt x="460" y="1203"/>
                                </a:lnTo>
                                <a:lnTo>
                                  <a:pt x="460" y="1203"/>
                                </a:lnTo>
                                <a:lnTo>
                                  <a:pt x="433" y="1190"/>
                                </a:lnTo>
                                <a:lnTo>
                                  <a:pt x="433" y="1190"/>
                                </a:lnTo>
                                <a:lnTo>
                                  <a:pt x="433" y="1190"/>
                                </a:lnTo>
                                <a:lnTo>
                                  <a:pt x="406" y="1179"/>
                                </a:lnTo>
                                <a:lnTo>
                                  <a:pt x="406" y="1179"/>
                                </a:lnTo>
                                <a:lnTo>
                                  <a:pt x="406" y="1179"/>
                                </a:lnTo>
                                <a:lnTo>
                                  <a:pt x="380" y="1167"/>
                                </a:lnTo>
                                <a:lnTo>
                                  <a:pt x="380" y="1167"/>
                                </a:lnTo>
                                <a:lnTo>
                                  <a:pt x="380" y="1167"/>
                                </a:lnTo>
                                <a:lnTo>
                                  <a:pt x="354" y="1156"/>
                                </a:lnTo>
                                <a:lnTo>
                                  <a:pt x="354" y="1156"/>
                                </a:lnTo>
                                <a:lnTo>
                                  <a:pt x="354" y="1156"/>
                                </a:lnTo>
                                <a:lnTo>
                                  <a:pt x="329" y="1143"/>
                                </a:lnTo>
                                <a:lnTo>
                                  <a:pt x="329" y="1143"/>
                                </a:lnTo>
                                <a:lnTo>
                                  <a:pt x="329" y="1143"/>
                                </a:lnTo>
                                <a:lnTo>
                                  <a:pt x="306" y="1131"/>
                                </a:lnTo>
                                <a:lnTo>
                                  <a:pt x="306" y="1131"/>
                                </a:lnTo>
                                <a:lnTo>
                                  <a:pt x="306" y="1131"/>
                                </a:lnTo>
                                <a:lnTo>
                                  <a:pt x="283" y="1118"/>
                                </a:lnTo>
                                <a:lnTo>
                                  <a:pt x="283" y="1118"/>
                                </a:lnTo>
                                <a:lnTo>
                                  <a:pt x="283" y="1118"/>
                                </a:lnTo>
                                <a:lnTo>
                                  <a:pt x="262" y="1106"/>
                                </a:lnTo>
                                <a:lnTo>
                                  <a:pt x="262" y="1106"/>
                                </a:lnTo>
                                <a:lnTo>
                                  <a:pt x="262" y="1106"/>
                                </a:lnTo>
                                <a:lnTo>
                                  <a:pt x="241" y="1093"/>
                                </a:lnTo>
                                <a:lnTo>
                                  <a:pt x="241" y="1093"/>
                                </a:lnTo>
                                <a:lnTo>
                                  <a:pt x="241" y="1093"/>
                                </a:lnTo>
                                <a:lnTo>
                                  <a:pt x="221" y="1080"/>
                                </a:lnTo>
                                <a:lnTo>
                                  <a:pt x="221" y="1080"/>
                                </a:lnTo>
                                <a:lnTo>
                                  <a:pt x="221" y="1080"/>
                                </a:lnTo>
                                <a:lnTo>
                                  <a:pt x="201" y="1067"/>
                                </a:lnTo>
                                <a:lnTo>
                                  <a:pt x="201" y="1067"/>
                                </a:lnTo>
                                <a:lnTo>
                                  <a:pt x="201" y="1067"/>
                                </a:lnTo>
                                <a:lnTo>
                                  <a:pt x="182" y="1056"/>
                                </a:lnTo>
                                <a:lnTo>
                                  <a:pt x="182" y="1056"/>
                                </a:lnTo>
                                <a:lnTo>
                                  <a:pt x="182" y="1056"/>
                                </a:lnTo>
                                <a:lnTo>
                                  <a:pt x="165" y="1042"/>
                                </a:lnTo>
                                <a:lnTo>
                                  <a:pt x="165" y="1042"/>
                                </a:lnTo>
                                <a:lnTo>
                                  <a:pt x="165" y="1042"/>
                                </a:lnTo>
                                <a:lnTo>
                                  <a:pt x="147" y="1029"/>
                                </a:lnTo>
                                <a:lnTo>
                                  <a:pt x="147" y="1029"/>
                                </a:lnTo>
                                <a:lnTo>
                                  <a:pt x="147" y="1029"/>
                                </a:lnTo>
                                <a:lnTo>
                                  <a:pt x="132" y="1016"/>
                                </a:lnTo>
                                <a:lnTo>
                                  <a:pt x="132" y="1016"/>
                                </a:lnTo>
                                <a:lnTo>
                                  <a:pt x="132" y="1016"/>
                                </a:lnTo>
                                <a:lnTo>
                                  <a:pt x="116" y="1003"/>
                                </a:lnTo>
                                <a:lnTo>
                                  <a:pt x="116" y="1003"/>
                                </a:lnTo>
                                <a:lnTo>
                                  <a:pt x="116" y="1003"/>
                                </a:lnTo>
                                <a:lnTo>
                                  <a:pt x="103" y="990"/>
                                </a:lnTo>
                                <a:lnTo>
                                  <a:pt x="103" y="990"/>
                                </a:lnTo>
                                <a:lnTo>
                                  <a:pt x="103" y="990"/>
                                </a:lnTo>
                                <a:lnTo>
                                  <a:pt x="90" y="977"/>
                                </a:lnTo>
                                <a:lnTo>
                                  <a:pt x="90" y="977"/>
                                </a:lnTo>
                                <a:lnTo>
                                  <a:pt x="90" y="977"/>
                                </a:lnTo>
                                <a:lnTo>
                                  <a:pt x="77" y="964"/>
                                </a:lnTo>
                                <a:lnTo>
                                  <a:pt x="77" y="964"/>
                                </a:lnTo>
                                <a:lnTo>
                                  <a:pt x="77" y="964"/>
                                </a:lnTo>
                                <a:lnTo>
                                  <a:pt x="65" y="949"/>
                                </a:lnTo>
                                <a:lnTo>
                                  <a:pt x="65" y="949"/>
                                </a:lnTo>
                                <a:lnTo>
                                  <a:pt x="65" y="949"/>
                                </a:lnTo>
                                <a:lnTo>
                                  <a:pt x="55" y="936"/>
                                </a:lnTo>
                                <a:lnTo>
                                  <a:pt x="55" y="936"/>
                                </a:lnTo>
                                <a:lnTo>
                                  <a:pt x="55" y="936"/>
                                </a:lnTo>
                                <a:lnTo>
                                  <a:pt x="45" y="923"/>
                                </a:lnTo>
                                <a:lnTo>
                                  <a:pt x="45" y="923"/>
                                </a:lnTo>
                                <a:lnTo>
                                  <a:pt x="45" y="923"/>
                                </a:lnTo>
                                <a:lnTo>
                                  <a:pt x="37" y="909"/>
                                </a:lnTo>
                                <a:lnTo>
                                  <a:pt x="37" y="909"/>
                                </a:lnTo>
                                <a:lnTo>
                                  <a:pt x="37" y="909"/>
                                </a:lnTo>
                                <a:lnTo>
                                  <a:pt x="29" y="895"/>
                                </a:lnTo>
                                <a:lnTo>
                                  <a:pt x="29" y="895"/>
                                </a:lnTo>
                                <a:lnTo>
                                  <a:pt x="29" y="895"/>
                                </a:lnTo>
                                <a:lnTo>
                                  <a:pt x="22" y="881"/>
                                </a:lnTo>
                                <a:lnTo>
                                  <a:pt x="22" y="881"/>
                                </a:lnTo>
                                <a:lnTo>
                                  <a:pt x="22" y="881"/>
                                </a:lnTo>
                                <a:lnTo>
                                  <a:pt x="16" y="868"/>
                                </a:lnTo>
                                <a:lnTo>
                                  <a:pt x="16" y="868"/>
                                </a:lnTo>
                                <a:lnTo>
                                  <a:pt x="16" y="868"/>
                                </a:lnTo>
                                <a:lnTo>
                                  <a:pt x="11" y="855"/>
                                </a:lnTo>
                                <a:lnTo>
                                  <a:pt x="11" y="855"/>
                                </a:lnTo>
                                <a:lnTo>
                                  <a:pt x="11" y="855"/>
                                </a:lnTo>
                                <a:lnTo>
                                  <a:pt x="6" y="840"/>
                                </a:lnTo>
                                <a:lnTo>
                                  <a:pt x="6" y="840"/>
                                </a:lnTo>
                                <a:lnTo>
                                  <a:pt x="6" y="840"/>
                                </a:lnTo>
                                <a:lnTo>
                                  <a:pt x="3" y="827"/>
                                </a:lnTo>
                                <a:lnTo>
                                  <a:pt x="3" y="827"/>
                                </a:lnTo>
                                <a:lnTo>
                                  <a:pt x="3" y="827"/>
                                </a:lnTo>
                                <a:lnTo>
                                  <a:pt x="1" y="812"/>
                                </a:lnTo>
                                <a:lnTo>
                                  <a:pt x="1" y="812"/>
                                </a:lnTo>
                                <a:lnTo>
                                  <a:pt x="1" y="812"/>
                                </a:lnTo>
                                <a:lnTo>
                                  <a:pt x="0" y="799"/>
                                </a:lnTo>
                                <a:lnTo>
                                  <a:pt x="0" y="799"/>
                                </a:lnTo>
                                <a:lnTo>
                                  <a:pt x="0" y="799"/>
                                </a:lnTo>
                                <a:lnTo>
                                  <a:pt x="0" y="786"/>
                                </a:lnTo>
                                <a:lnTo>
                                  <a:pt x="0" y="786"/>
                                </a:lnTo>
                                <a:lnTo>
                                  <a:pt x="0" y="786"/>
                                </a:lnTo>
                                <a:lnTo>
                                  <a:pt x="0" y="771"/>
                                </a:lnTo>
                                <a:lnTo>
                                  <a:pt x="0" y="771"/>
                                </a:lnTo>
                                <a:lnTo>
                                  <a:pt x="0" y="771"/>
                                </a:lnTo>
                                <a:lnTo>
                                  <a:pt x="1" y="758"/>
                                </a:lnTo>
                                <a:lnTo>
                                  <a:pt x="1" y="758"/>
                                </a:lnTo>
                                <a:lnTo>
                                  <a:pt x="1" y="758"/>
                                </a:lnTo>
                                <a:lnTo>
                                  <a:pt x="3" y="745"/>
                                </a:lnTo>
                                <a:lnTo>
                                  <a:pt x="3" y="745"/>
                                </a:lnTo>
                                <a:lnTo>
                                  <a:pt x="3" y="745"/>
                                </a:lnTo>
                                <a:lnTo>
                                  <a:pt x="6" y="730"/>
                                </a:lnTo>
                                <a:lnTo>
                                  <a:pt x="6" y="730"/>
                                </a:lnTo>
                                <a:lnTo>
                                  <a:pt x="6" y="730"/>
                                </a:lnTo>
                                <a:lnTo>
                                  <a:pt x="11" y="717"/>
                                </a:lnTo>
                                <a:lnTo>
                                  <a:pt x="11" y="717"/>
                                </a:lnTo>
                                <a:lnTo>
                                  <a:pt x="11" y="717"/>
                                </a:lnTo>
                                <a:lnTo>
                                  <a:pt x="16" y="704"/>
                                </a:lnTo>
                                <a:lnTo>
                                  <a:pt x="16" y="704"/>
                                </a:lnTo>
                                <a:lnTo>
                                  <a:pt x="16" y="704"/>
                                </a:lnTo>
                                <a:lnTo>
                                  <a:pt x="22" y="689"/>
                                </a:lnTo>
                                <a:lnTo>
                                  <a:pt x="22" y="689"/>
                                </a:lnTo>
                                <a:lnTo>
                                  <a:pt x="22" y="689"/>
                                </a:lnTo>
                                <a:lnTo>
                                  <a:pt x="29" y="676"/>
                                </a:lnTo>
                                <a:lnTo>
                                  <a:pt x="29" y="676"/>
                                </a:lnTo>
                                <a:lnTo>
                                  <a:pt x="29" y="676"/>
                                </a:lnTo>
                                <a:lnTo>
                                  <a:pt x="37" y="663"/>
                                </a:lnTo>
                                <a:lnTo>
                                  <a:pt x="37" y="663"/>
                                </a:lnTo>
                                <a:lnTo>
                                  <a:pt x="37" y="663"/>
                                </a:lnTo>
                                <a:lnTo>
                                  <a:pt x="45" y="650"/>
                                </a:lnTo>
                                <a:lnTo>
                                  <a:pt x="45" y="650"/>
                                </a:lnTo>
                                <a:lnTo>
                                  <a:pt x="45" y="650"/>
                                </a:lnTo>
                                <a:lnTo>
                                  <a:pt x="55" y="635"/>
                                </a:lnTo>
                                <a:lnTo>
                                  <a:pt x="55" y="635"/>
                                </a:lnTo>
                                <a:lnTo>
                                  <a:pt x="55" y="635"/>
                                </a:lnTo>
                                <a:lnTo>
                                  <a:pt x="65" y="622"/>
                                </a:lnTo>
                                <a:lnTo>
                                  <a:pt x="65" y="622"/>
                                </a:lnTo>
                                <a:lnTo>
                                  <a:pt x="65" y="622"/>
                                </a:lnTo>
                                <a:lnTo>
                                  <a:pt x="77" y="609"/>
                                </a:lnTo>
                                <a:lnTo>
                                  <a:pt x="77" y="609"/>
                                </a:lnTo>
                                <a:lnTo>
                                  <a:pt x="77" y="609"/>
                                </a:lnTo>
                                <a:lnTo>
                                  <a:pt x="90" y="596"/>
                                </a:lnTo>
                                <a:lnTo>
                                  <a:pt x="90" y="596"/>
                                </a:lnTo>
                                <a:lnTo>
                                  <a:pt x="90" y="596"/>
                                </a:lnTo>
                                <a:lnTo>
                                  <a:pt x="103" y="583"/>
                                </a:lnTo>
                                <a:lnTo>
                                  <a:pt x="103" y="583"/>
                                </a:lnTo>
                                <a:lnTo>
                                  <a:pt x="103" y="583"/>
                                </a:lnTo>
                                <a:lnTo>
                                  <a:pt x="116" y="569"/>
                                </a:lnTo>
                                <a:lnTo>
                                  <a:pt x="116" y="569"/>
                                </a:lnTo>
                                <a:lnTo>
                                  <a:pt x="116" y="569"/>
                                </a:lnTo>
                                <a:lnTo>
                                  <a:pt x="132" y="556"/>
                                </a:lnTo>
                                <a:lnTo>
                                  <a:pt x="132" y="556"/>
                                </a:lnTo>
                                <a:lnTo>
                                  <a:pt x="132" y="556"/>
                                </a:lnTo>
                                <a:lnTo>
                                  <a:pt x="147" y="543"/>
                                </a:lnTo>
                                <a:lnTo>
                                  <a:pt x="147" y="543"/>
                                </a:lnTo>
                                <a:lnTo>
                                  <a:pt x="147" y="543"/>
                                </a:lnTo>
                                <a:lnTo>
                                  <a:pt x="165" y="530"/>
                                </a:lnTo>
                                <a:lnTo>
                                  <a:pt x="165" y="530"/>
                                </a:lnTo>
                                <a:lnTo>
                                  <a:pt x="165" y="530"/>
                                </a:lnTo>
                                <a:lnTo>
                                  <a:pt x="182" y="517"/>
                                </a:lnTo>
                                <a:lnTo>
                                  <a:pt x="182" y="517"/>
                                </a:lnTo>
                                <a:lnTo>
                                  <a:pt x="182" y="517"/>
                                </a:lnTo>
                                <a:lnTo>
                                  <a:pt x="201" y="504"/>
                                </a:lnTo>
                                <a:lnTo>
                                  <a:pt x="201" y="504"/>
                                </a:lnTo>
                                <a:lnTo>
                                  <a:pt x="201" y="504"/>
                                </a:lnTo>
                                <a:lnTo>
                                  <a:pt x="221" y="491"/>
                                </a:lnTo>
                                <a:lnTo>
                                  <a:pt x="221" y="491"/>
                                </a:lnTo>
                                <a:lnTo>
                                  <a:pt x="221" y="491"/>
                                </a:lnTo>
                                <a:lnTo>
                                  <a:pt x="241" y="479"/>
                                </a:lnTo>
                                <a:lnTo>
                                  <a:pt x="241" y="479"/>
                                </a:lnTo>
                                <a:lnTo>
                                  <a:pt x="241" y="479"/>
                                </a:lnTo>
                                <a:lnTo>
                                  <a:pt x="262" y="466"/>
                                </a:lnTo>
                                <a:lnTo>
                                  <a:pt x="262" y="466"/>
                                </a:lnTo>
                                <a:lnTo>
                                  <a:pt x="262" y="466"/>
                                </a:lnTo>
                                <a:lnTo>
                                  <a:pt x="283" y="453"/>
                                </a:lnTo>
                                <a:lnTo>
                                  <a:pt x="283" y="453"/>
                                </a:lnTo>
                                <a:lnTo>
                                  <a:pt x="283" y="453"/>
                                </a:lnTo>
                                <a:lnTo>
                                  <a:pt x="306" y="441"/>
                                </a:lnTo>
                                <a:lnTo>
                                  <a:pt x="306" y="441"/>
                                </a:lnTo>
                                <a:lnTo>
                                  <a:pt x="306" y="441"/>
                                </a:lnTo>
                                <a:lnTo>
                                  <a:pt x="329" y="428"/>
                                </a:lnTo>
                                <a:lnTo>
                                  <a:pt x="329" y="428"/>
                                </a:lnTo>
                                <a:lnTo>
                                  <a:pt x="329" y="428"/>
                                </a:lnTo>
                                <a:lnTo>
                                  <a:pt x="354" y="417"/>
                                </a:lnTo>
                                <a:lnTo>
                                  <a:pt x="354" y="417"/>
                                </a:lnTo>
                                <a:lnTo>
                                  <a:pt x="354" y="417"/>
                                </a:lnTo>
                                <a:lnTo>
                                  <a:pt x="380" y="405"/>
                                </a:lnTo>
                                <a:lnTo>
                                  <a:pt x="380" y="405"/>
                                </a:lnTo>
                                <a:lnTo>
                                  <a:pt x="380" y="405"/>
                                </a:lnTo>
                                <a:lnTo>
                                  <a:pt x="406" y="392"/>
                                </a:lnTo>
                                <a:lnTo>
                                  <a:pt x="406" y="392"/>
                                </a:lnTo>
                                <a:lnTo>
                                  <a:pt x="406" y="392"/>
                                </a:lnTo>
                                <a:lnTo>
                                  <a:pt x="433" y="381"/>
                                </a:lnTo>
                                <a:lnTo>
                                  <a:pt x="433" y="381"/>
                                </a:lnTo>
                                <a:lnTo>
                                  <a:pt x="433" y="381"/>
                                </a:lnTo>
                                <a:lnTo>
                                  <a:pt x="460" y="369"/>
                                </a:lnTo>
                                <a:lnTo>
                                  <a:pt x="460" y="369"/>
                                </a:lnTo>
                                <a:lnTo>
                                  <a:pt x="460" y="369"/>
                                </a:lnTo>
                                <a:lnTo>
                                  <a:pt x="488" y="358"/>
                                </a:lnTo>
                                <a:lnTo>
                                  <a:pt x="488" y="358"/>
                                </a:lnTo>
                                <a:lnTo>
                                  <a:pt x="488" y="358"/>
                                </a:lnTo>
                                <a:lnTo>
                                  <a:pt x="518" y="346"/>
                                </a:lnTo>
                                <a:lnTo>
                                  <a:pt x="518" y="346"/>
                                </a:lnTo>
                                <a:lnTo>
                                  <a:pt x="518" y="346"/>
                                </a:lnTo>
                                <a:lnTo>
                                  <a:pt x="549" y="335"/>
                                </a:lnTo>
                                <a:lnTo>
                                  <a:pt x="549" y="335"/>
                                </a:lnTo>
                                <a:lnTo>
                                  <a:pt x="549" y="335"/>
                                </a:lnTo>
                                <a:lnTo>
                                  <a:pt x="579" y="323"/>
                                </a:lnTo>
                                <a:lnTo>
                                  <a:pt x="579" y="323"/>
                                </a:lnTo>
                                <a:lnTo>
                                  <a:pt x="579" y="323"/>
                                </a:lnTo>
                                <a:lnTo>
                                  <a:pt x="610" y="312"/>
                                </a:lnTo>
                                <a:lnTo>
                                  <a:pt x="610" y="312"/>
                                </a:lnTo>
                                <a:lnTo>
                                  <a:pt x="610" y="312"/>
                                </a:lnTo>
                                <a:lnTo>
                                  <a:pt x="642" y="302"/>
                                </a:lnTo>
                                <a:lnTo>
                                  <a:pt x="642" y="302"/>
                                </a:lnTo>
                                <a:lnTo>
                                  <a:pt x="642" y="302"/>
                                </a:lnTo>
                                <a:lnTo>
                                  <a:pt x="675" y="290"/>
                                </a:lnTo>
                                <a:lnTo>
                                  <a:pt x="675" y="290"/>
                                </a:lnTo>
                                <a:lnTo>
                                  <a:pt x="675" y="290"/>
                                </a:lnTo>
                                <a:lnTo>
                                  <a:pt x="710" y="280"/>
                                </a:lnTo>
                                <a:lnTo>
                                  <a:pt x="710" y="280"/>
                                </a:lnTo>
                                <a:lnTo>
                                  <a:pt x="710" y="280"/>
                                </a:lnTo>
                                <a:lnTo>
                                  <a:pt x="744" y="269"/>
                                </a:lnTo>
                                <a:lnTo>
                                  <a:pt x="744" y="269"/>
                                </a:lnTo>
                                <a:lnTo>
                                  <a:pt x="744" y="269"/>
                                </a:lnTo>
                                <a:lnTo>
                                  <a:pt x="779" y="259"/>
                                </a:lnTo>
                                <a:lnTo>
                                  <a:pt x="779" y="259"/>
                                </a:lnTo>
                                <a:lnTo>
                                  <a:pt x="779" y="259"/>
                                </a:lnTo>
                                <a:lnTo>
                                  <a:pt x="815" y="249"/>
                                </a:lnTo>
                                <a:lnTo>
                                  <a:pt x="815" y="249"/>
                                </a:lnTo>
                                <a:lnTo>
                                  <a:pt x="815" y="249"/>
                                </a:lnTo>
                                <a:lnTo>
                                  <a:pt x="851" y="239"/>
                                </a:lnTo>
                                <a:lnTo>
                                  <a:pt x="851" y="239"/>
                                </a:lnTo>
                                <a:lnTo>
                                  <a:pt x="851" y="239"/>
                                </a:lnTo>
                                <a:lnTo>
                                  <a:pt x="889" y="229"/>
                                </a:lnTo>
                                <a:lnTo>
                                  <a:pt x="889" y="229"/>
                                </a:lnTo>
                                <a:lnTo>
                                  <a:pt x="889" y="229"/>
                                </a:lnTo>
                                <a:lnTo>
                                  <a:pt x="926" y="220"/>
                                </a:lnTo>
                                <a:lnTo>
                                  <a:pt x="926" y="220"/>
                                </a:lnTo>
                                <a:lnTo>
                                  <a:pt x="926" y="220"/>
                                </a:lnTo>
                                <a:lnTo>
                                  <a:pt x="964" y="210"/>
                                </a:lnTo>
                                <a:lnTo>
                                  <a:pt x="964" y="210"/>
                                </a:lnTo>
                                <a:lnTo>
                                  <a:pt x="964" y="210"/>
                                </a:lnTo>
                                <a:lnTo>
                                  <a:pt x="1003" y="202"/>
                                </a:lnTo>
                                <a:lnTo>
                                  <a:pt x="1003" y="202"/>
                                </a:lnTo>
                                <a:lnTo>
                                  <a:pt x="1003" y="202"/>
                                </a:lnTo>
                                <a:lnTo>
                                  <a:pt x="1043" y="192"/>
                                </a:lnTo>
                                <a:lnTo>
                                  <a:pt x="1043" y="192"/>
                                </a:lnTo>
                                <a:lnTo>
                                  <a:pt x="1043" y="192"/>
                                </a:lnTo>
                                <a:lnTo>
                                  <a:pt x="1084" y="183"/>
                                </a:lnTo>
                                <a:lnTo>
                                  <a:pt x="1084" y="183"/>
                                </a:lnTo>
                                <a:lnTo>
                                  <a:pt x="1084" y="183"/>
                                </a:lnTo>
                                <a:lnTo>
                                  <a:pt x="1125" y="174"/>
                                </a:lnTo>
                                <a:lnTo>
                                  <a:pt x="1125" y="174"/>
                                </a:lnTo>
                                <a:lnTo>
                                  <a:pt x="1125" y="174"/>
                                </a:lnTo>
                                <a:lnTo>
                                  <a:pt x="1166" y="165"/>
                                </a:lnTo>
                                <a:lnTo>
                                  <a:pt x="1166" y="165"/>
                                </a:lnTo>
                                <a:lnTo>
                                  <a:pt x="1166" y="165"/>
                                </a:lnTo>
                                <a:lnTo>
                                  <a:pt x="1208" y="157"/>
                                </a:lnTo>
                                <a:lnTo>
                                  <a:pt x="1208" y="157"/>
                                </a:lnTo>
                                <a:lnTo>
                                  <a:pt x="1208" y="157"/>
                                </a:lnTo>
                                <a:lnTo>
                                  <a:pt x="1251" y="149"/>
                                </a:lnTo>
                                <a:lnTo>
                                  <a:pt x="1251" y="149"/>
                                </a:lnTo>
                                <a:lnTo>
                                  <a:pt x="1251" y="149"/>
                                </a:lnTo>
                                <a:lnTo>
                                  <a:pt x="1294" y="141"/>
                                </a:lnTo>
                                <a:lnTo>
                                  <a:pt x="1294" y="141"/>
                                </a:lnTo>
                                <a:lnTo>
                                  <a:pt x="1294" y="141"/>
                                </a:lnTo>
                                <a:lnTo>
                                  <a:pt x="1338" y="134"/>
                                </a:lnTo>
                                <a:lnTo>
                                  <a:pt x="1338" y="134"/>
                                </a:lnTo>
                                <a:lnTo>
                                  <a:pt x="1338" y="134"/>
                                </a:lnTo>
                                <a:lnTo>
                                  <a:pt x="1382" y="126"/>
                                </a:lnTo>
                                <a:lnTo>
                                  <a:pt x="1382" y="126"/>
                                </a:lnTo>
                                <a:lnTo>
                                  <a:pt x="1382" y="126"/>
                                </a:lnTo>
                                <a:lnTo>
                                  <a:pt x="1427" y="119"/>
                                </a:lnTo>
                                <a:lnTo>
                                  <a:pt x="1427" y="119"/>
                                </a:lnTo>
                                <a:lnTo>
                                  <a:pt x="1427" y="119"/>
                                </a:lnTo>
                                <a:lnTo>
                                  <a:pt x="1471" y="111"/>
                                </a:lnTo>
                                <a:lnTo>
                                  <a:pt x="1471" y="111"/>
                                </a:lnTo>
                                <a:lnTo>
                                  <a:pt x="1471" y="111"/>
                                </a:lnTo>
                                <a:lnTo>
                                  <a:pt x="1517" y="105"/>
                                </a:lnTo>
                                <a:lnTo>
                                  <a:pt x="1517" y="105"/>
                                </a:lnTo>
                                <a:lnTo>
                                  <a:pt x="1517" y="105"/>
                                </a:lnTo>
                                <a:lnTo>
                                  <a:pt x="1563" y="98"/>
                                </a:lnTo>
                                <a:lnTo>
                                  <a:pt x="1563" y="98"/>
                                </a:lnTo>
                                <a:lnTo>
                                  <a:pt x="1563" y="98"/>
                                </a:lnTo>
                                <a:lnTo>
                                  <a:pt x="1610" y="91"/>
                                </a:lnTo>
                                <a:lnTo>
                                  <a:pt x="1610" y="91"/>
                                </a:lnTo>
                                <a:lnTo>
                                  <a:pt x="1610" y="91"/>
                                </a:lnTo>
                                <a:lnTo>
                                  <a:pt x="1656" y="85"/>
                                </a:lnTo>
                                <a:lnTo>
                                  <a:pt x="1656" y="85"/>
                                </a:lnTo>
                                <a:lnTo>
                                  <a:pt x="1656" y="85"/>
                                </a:lnTo>
                                <a:lnTo>
                                  <a:pt x="1704" y="78"/>
                                </a:lnTo>
                                <a:lnTo>
                                  <a:pt x="1704" y="78"/>
                                </a:lnTo>
                                <a:lnTo>
                                  <a:pt x="1704" y="78"/>
                                </a:lnTo>
                                <a:lnTo>
                                  <a:pt x="1751" y="73"/>
                                </a:lnTo>
                                <a:lnTo>
                                  <a:pt x="1751" y="73"/>
                                </a:lnTo>
                                <a:lnTo>
                                  <a:pt x="1751" y="73"/>
                                </a:lnTo>
                                <a:lnTo>
                                  <a:pt x="1801" y="67"/>
                                </a:lnTo>
                                <a:lnTo>
                                  <a:pt x="1801" y="67"/>
                                </a:lnTo>
                                <a:lnTo>
                                  <a:pt x="1801" y="67"/>
                                </a:lnTo>
                                <a:lnTo>
                                  <a:pt x="1850" y="62"/>
                                </a:lnTo>
                                <a:lnTo>
                                  <a:pt x="1850" y="62"/>
                                </a:lnTo>
                                <a:lnTo>
                                  <a:pt x="1850" y="62"/>
                                </a:lnTo>
                                <a:lnTo>
                                  <a:pt x="1897" y="57"/>
                                </a:lnTo>
                                <a:lnTo>
                                  <a:pt x="1897" y="57"/>
                                </a:lnTo>
                                <a:lnTo>
                                  <a:pt x="1897" y="57"/>
                                </a:lnTo>
                                <a:lnTo>
                                  <a:pt x="1947" y="52"/>
                                </a:lnTo>
                                <a:lnTo>
                                  <a:pt x="1947" y="52"/>
                                </a:lnTo>
                                <a:lnTo>
                                  <a:pt x="1947" y="52"/>
                                </a:lnTo>
                                <a:lnTo>
                                  <a:pt x="1997" y="47"/>
                                </a:lnTo>
                                <a:lnTo>
                                  <a:pt x="1997" y="47"/>
                                </a:lnTo>
                                <a:lnTo>
                                  <a:pt x="1997" y="47"/>
                                </a:lnTo>
                                <a:lnTo>
                                  <a:pt x="2047" y="42"/>
                                </a:lnTo>
                                <a:lnTo>
                                  <a:pt x="2047" y="42"/>
                                </a:lnTo>
                                <a:lnTo>
                                  <a:pt x="2047" y="42"/>
                                </a:lnTo>
                                <a:lnTo>
                                  <a:pt x="2097" y="37"/>
                                </a:lnTo>
                                <a:lnTo>
                                  <a:pt x="2097" y="37"/>
                                </a:lnTo>
                                <a:lnTo>
                                  <a:pt x="2097" y="37"/>
                                </a:lnTo>
                                <a:lnTo>
                                  <a:pt x="2148" y="34"/>
                                </a:lnTo>
                                <a:lnTo>
                                  <a:pt x="2148" y="34"/>
                                </a:lnTo>
                                <a:lnTo>
                                  <a:pt x="2148" y="34"/>
                                </a:lnTo>
                                <a:lnTo>
                                  <a:pt x="2199" y="29"/>
                                </a:lnTo>
                                <a:lnTo>
                                  <a:pt x="2199" y="29"/>
                                </a:lnTo>
                                <a:lnTo>
                                  <a:pt x="2199" y="29"/>
                                </a:lnTo>
                                <a:lnTo>
                                  <a:pt x="2250" y="26"/>
                                </a:lnTo>
                                <a:lnTo>
                                  <a:pt x="2250" y="26"/>
                                </a:lnTo>
                                <a:lnTo>
                                  <a:pt x="2250" y="26"/>
                                </a:lnTo>
                                <a:lnTo>
                                  <a:pt x="2301" y="23"/>
                                </a:lnTo>
                                <a:lnTo>
                                  <a:pt x="2301" y="23"/>
                                </a:lnTo>
                                <a:lnTo>
                                  <a:pt x="2301" y="23"/>
                                </a:lnTo>
                                <a:lnTo>
                                  <a:pt x="2352" y="19"/>
                                </a:lnTo>
                                <a:lnTo>
                                  <a:pt x="2352" y="19"/>
                                </a:lnTo>
                                <a:lnTo>
                                  <a:pt x="2352" y="19"/>
                                </a:lnTo>
                                <a:lnTo>
                                  <a:pt x="2404" y="16"/>
                                </a:lnTo>
                                <a:lnTo>
                                  <a:pt x="2404" y="16"/>
                                </a:lnTo>
                                <a:lnTo>
                                  <a:pt x="2404" y="16"/>
                                </a:lnTo>
                                <a:lnTo>
                                  <a:pt x="2457" y="14"/>
                                </a:lnTo>
                                <a:lnTo>
                                  <a:pt x="2457" y="14"/>
                                </a:lnTo>
                                <a:lnTo>
                                  <a:pt x="2457" y="14"/>
                                </a:lnTo>
                                <a:lnTo>
                                  <a:pt x="2507" y="11"/>
                                </a:lnTo>
                                <a:lnTo>
                                  <a:pt x="2507" y="11"/>
                                </a:lnTo>
                                <a:lnTo>
                                  <a:pt x="2507" y="11"/>
                                </a:lnTo>
                                <a:lnTo>
                                  <a:pt x="2560" y="9"/>
                                </a:lnTo>
                                <a:lnTo>
                                  <a:pt x="2560" y="9"/>
                                </a:lnTo>
                                <a:lnTo>
                                  <a:pt x="2560" y="9"/>
                                </a:lnTo>
                                <a:lnTo>
                                  <a:pt x="2612" y="6"/>
                                </a:lnTo>
                                <a:lnTo>
                                  <a:pt x="2612" y="6"/>
                                </a:lnTo>
                                <a:lnTo>
                                  <a:pt x="2612" y="6"/>
                                </a:lnTo>
                                <a:lnTo>
                                  <a:pt x="2665" y="4"/>
                                </a:lnTo>
                                <a:lnTo>
                                  <a:pt x="2665" y="4"/>
                                </a:lnTo>
                                <a:lnTo>
                                  <a:pt x="2665" y="4"/>
                                </a:lnTo>
                                <a:lnTo>
                                  <a:pt x="2717" y="3"/>
                                </a:lnTo>
                                <a:lnTo>
                                  <a:pt x="2717" y="3"/>
                                </a:lnTo>
                                <a:lnTo>
                                  <a:pt x="2717" y="3"/>
                                </a:lnTo>
                                <a:lnTo>
                                  <a:pt x="2770" y="3"/>
                                </a:lnTo>
                                <a:lnTo>
                                  <a:pt x="2770" y="3"/>
                                </a:lnTo>
                                <a:lnTo>
                                  <a:pt x="2770" y="3"/>
                                </a:lnTo>
                                <a:lnTo>
                                  <a:pt x="2824" y="1"/>
                                </a:lnTo>
                                <a:lnTo>
                                  <a:pt x="2824" y="1"/>
                                </a:lnTo>
                                <a:lnTo>
                                  <a:pt x="2824" y="1"/>
                                </a:lnTo>
                                <a:lnTo>
                                  <a:pt x="2877" y="0"/>
                                </a:lnTo>
                                <a:lnTo>
                                  <a:pt x="2877" y="0"/>
                                </a:lnTo>
                                <a:lnTo>
                                  <a:pt x="2877" y="0"/>
                                </a:lnTo>
                                <a:lnTo>
                                  <a:pt x="2929" y="0"/>
                                </a:lnTo>
                                <a:lnTo>
                                  <a:pt x="2929" y="0"/>
                                </a:lnTo>
                                <a:lnTo>
                                  <a:pt x="2929" y="0"/>
                                </a:lnTo>
                                <a:lnTo>
                                  <a:pt x="2982" y="0"/>
                                </a:lnTo>
                                <a:lnTo>
                                  <a:pt x="2982" y="0"/>
                                </a:lnTo>
                                <a:lnTo>
                                  <a:pt x="2982" y="0"/>
                                </a:lnTo>
                                <a:lnTo>
                                  <a:pt x="3036" y="0"/>
                                </a:lnTo>
                                <a:lnTo>
                                  <a:pt x="3036" y="0"/>
                                </a:lnTo>
                                <a:lnTo>
                                  <a:pt x="3036" y="786"/>
                                </a:lnTo>
                                <a:lnTo>
                                  <a:pt x="488" y="1215"/>
                                </a:lnTo>
                                <a:close/>
                              </a:path>
                            </a:pathLst>
                          </a:custGeom>
                          <a:solidFill>
                            <a:srgbClr val="993366"/>
                          </a:solidFill>
                          <a:ln w="8280">
                            <a:solidFill>
                              <a:srgbClr val="000000"/>
                            </a:solidFill>
                            <a:round/>
                          </a:ln>
                        </wps:spPr>
                        <wps:style>
                          <a:lnRef idx="0"/>
                          <a:fillRef idx="0"/>
                          <a:effectRef idx="0"/>
                          <a:fontRef idx="minor"/>
                        </wps:style>
                        <wps:bodyPr/>
                      </wps:wsp>
                      <wps:wsp>
                        <wps:cNvSpPr/>
                        <wps:spPr>
                          <a:xfrm>
                            <a:off x="1539360" y="1894680"/>
                            <a:ext cx="3546000" cy="1032480"/>
                          </a:xfrm>
                          <a:custGeom>
                            <a:avLst/>
                            <a:gdLst/>
                            <a:ahLst/>
                            <a:rect l="l" t="t" r="r" b="b"/>
                            <a:pathLst>
                              <a:path w="5584" h="1626">
                                <a:moveTo>
                                  <a:pt x="5584" y="0"/>
                                </a:moveTo>
                                <a:lnTo>
                                  <a:pt x="5582" y="13"/>
                                </a:lnTo>
                                <a:lnTo>
                                  <a:pt x="5582" y="13"/>
                                </a:lnTo>
                                <a:lnTo>
                                  <a:pt x="5582" y="26"/>
                                </a:lnTo>
                                <a:lnTo>
                                  <a:pt x="5582" y="26"/>
                                </a:lnTo>
                                <a:lnTo>
                                  <a:pt x="5579" y="41"/>
                                </a:lnTo>
                                <a:lnTo>
                                  <a:pt x="5576" y="54"/>
                                </a:lnTo>
                                <a:lnTo>
                                  <a:pt x="5576" y="54"/>
                                </a:lnTo>
                                <a:lnTo>
                                  <a:pt x="5572" y="69"/>
                                </a:lnTo>
                                <a:lnTo>
                                  <a:pt x="5572" y="69"/>
                                </a:lnTo>
                                <a:lnTo>
                                  <a:pt x="5567" y="82"/>
                                </a:lnTo>
                                <a:lnTo>
                                  <a:pt x="5567" y="82"/>
                                </a:lnTo>
                                <a:lnTo>
                                  <a:pt x="5561" y="95"/>
                                </a:lnTo>
                                <a:lnTo>
                                  <a:pt x="5554" y="109"/>
                                </a:lnTo>
                                <a:lnTo>
                                  <a:pt x="5554" y="109"/>
                                </a:lnTo>
                                <a:lnTo>
                                  <a:pt x="5546" y="123"/>
                                </a:lnTo>
                                <a:lnTo>
                                  <a:pt x="5546" y="123"/>
                                </a:lnTo>
                                <a:lnTo>
                                  <a:pt x="5538" y="137"/>
                                </a:lnTo>
                                <a:lnTo>
                                  <a:pt x="5528" y="150"/>
                                </a:lnTo>
                                <a:lnTo>
                                  <a:pt x="5528" y="150"/>
                                </a:lnTo>
                                <a:lnTo>
                                  <a:pt x="5517" y="163"/>
                                </a:lnTo>
                                <a:lnTo>
                                  <a:pt x="5517" y="163"/>
                                </a:lnTo>
                                <a:lnTo>
                                  <a:pt x="5505" y="178"/>
                                </a:lnTo>
                                <a:lnTo>
                                  <a:pt x="5494" y="191"/>
                                </a:lnTo>
                                <a:lnTo>
                                  <a:pt x="5494" y="191"/>
                                </a:lnTo>
                                <a:lnTo>
                                  <a:pt x="5480" y="204"/>
                                </a:lnTo>
                                <a:lnTo>
                                  <a:pt x="5480" y="204"/>
                                </a:lnTo>
                                <a:lnTo>
                                  <a:pt x="5466" y="217"/>
                                </a:lnTo>
                                <a:lnTo>
                                  <a:pt x="5466" y="217"/>
                                </a:lnTo>
                                <a:lnTo>
                                  <a:pt x="5451" y="230"/>
                                </a:lnTo>
                                <a:lnTo>
                                  <a:pt x="5435" y="243"/>
                                </a:lnTo>
                                <a:lnTo>
                                  <a:pt x="5435" y="243"/>
                                </a:lnTo>
                                <a:lnTo>
                                  <a:pt x="5418" y="256"/>
                                </a:lnTo>
                                <a:lnTo>
                                  <a:pt x="5418" y="256"/>
                                </a:lnTo>
                                <a:lnTo>
                                  <a:pt x="5400" y="270"/>
                                </a:lnTo>
                                <a:lnTo>
                                  <a:pt x="5382" y="281"/>
                                </a:lnTo>
                                <a:lnTo>
                                  <a:pt x="5382" y="281"/>
                                </a:lnTo>
                                <a:lnTo>
                                  <a:pt x="5362" y="294"/>
                                </a:lnTo>
                                <a:lnTo>
                                  <a:pt x="5362" y="294"/>
                                </a:lnTo>
                                <a:lnTo>
                                  <a:pt x="5343" y="307"/>
                                </a:lnTo>
                                <a:lnTo>
                                  <a:pt x="5321" y="320"/>
                                </a:lnTo>
                                <a:lnTo>
                                  <a:pt x="5321" y="320"/>
                                </a:lnTo>
                                <a:lnTo>
                                  <a:pt x="5298" y="332"/>
                                </a:lnTo>
                                <a:lnTo>
                                  <a:pt x="5298" y="332"/>
                                </a:lnTo>
                                <a:lnTo>
                                  <a:pt x="5275" y="345"/>
                                </a:lnTo>
                                <a:lnTo>
                                  <a:pt x="5275" y="345"/>
                                </a:lnTo>
                                <a:lnTo>
                                  <a:pt x="5252" y="357"/>
                                </a:lnTo>
                                <a:lnTo>
                                  <a:pt x="5228" y="370"/>
                                </a:lnTo>
                                <a:lnTo>
                                  <a:pt x="5228" y="370"/>
                                </a:lnTo>
                                <a:lnTo>
                                  <a:pt x="5203" y="381"/>
                                </a:lnTo>
                                <a:lnTo>
                                  <a:pt x="5203" y="381"/>
                                </a:lnTo>
                                <a:lnTo>
                                  <a:pt x="5177" y="393"/>
                                </a:lnTo>
                                <a:lnTo>
                                  <a:pt x="5149" y="404"/>
                                </a:lnTo>
                                <a:lnTo>
                                  <a:pt x="5149" y="404"/>
                                </a:lnTo>
                                <a:lnTo>
                                  <a:pt x="5121" y="417"/>
                                </a:lnTo>
                                <a:lnTo>
                                  <a:pt x="5121" y="417"/>
                                </a:lnTo>
                                <a:lnTo>
                                  <a:pt x="5093" y="429"/>
                                </a:lnTo>
                                <a:lnTo>
                                  <a:pt x="5064" y="440"/>
                                </a:lnTo>
                                <a:lnTo>
                                  <a:pt x="5064" y="440"/>
                                </a:lnTo>
                                <a:lnTo>
                                  <a:pt x="5034" y="450"/>
                                </a:lnTo>
                                <a:lnTo>
                                  <a:pt x="5034" y="450"/>
                                </a:lnTo>
                                <a:lnTo>
                                  <a:pt x="5003" y="462"/>
                                </a:lnTo>
                                <a:lnTo>
                                  <a:pt x="5003" y="462"/>
                                </a:lnTo>
                                <a:lnTo>
                                  <a:pt x="4972" y="473"/>
                                </a:lnTo>
                                <a:lnTo>
                                  <a:pt x="4939" y="485"/>
                                </a:lnTo>
                                <a:lnTo>
                                  <a:pt x="4939" y="485"/>
                                </a:lnTo>
                                <a:lnTo>
                                  <a:pt x="4906" y="495"/>
                                </a:lnTo>
                                <a:lnTo>
                                  <a:pt x="4906" y="495"/>
                                </a:lnTo>
                                <a:lnTo>
                                  <a:pt x="4874" y="506"/>
                                </a:lnTo>
                                <a:lnTo>
                                  <a:pt x="4839" y="516"/>
                                </a:lnTo>
                                <a:lnTo>
                                  <a:pt x="4839" y="516"/>
                                </a:lnTo>
                                <a:lnTo>
                                  <a:pt x="4803" y="526"/>
                                </a:lnTo>
                                <a:lnTo>
                                  <a:pt x="4803" y="526"/>
                                </a:lnTo>
                                <a:lnTo>
                                  <a:pt x="4767" y="536"/>
                                </a:lnTo>
                                <a:lnTo>
                                  <a:pt x="4731" y="545"/>
                                </a:lnTo>
                                <a:lnTo>
                                  <a:pt x="4731" y="545"/>
                                </a:lnTo>
                                <a:lnTo>
                                  <a:pt x="4695" y="555"/>
                                </a:lnTo>
                                <a:lnTo>
                                  <a:pt x="4695" y="555"/>
                                </a:lnTo>
                                <a:lnTo>
                                  <a:pt x="4657" y="565"/>
                                </a:lnTo>
                                <a:lnTo>
                                  <a:pt x="4657" y="565"/>
                                </a:lnTo>
                                <a:lnTo>
                                  <a:pt x="4618" y="575"/>
                                </a:lnTo>
                                <a:lnTo>
                                  <a:pt x="4578" y="585"/>
                                </a:lnTo>
                                <a:lnTo>
                                  <a:pt x="4578" y="585"/>
                                </a:lnTo>
                                <a:lnTo>
                                  <a:pt x="4539" y="593"/>
                                </a:lnTo>
                                <a:lnTo>
                                  <a:pt x="4539" y="593"/>
                                </a:lnTo>
                                <a:lnTo>
                                  <a:pt x="4500" y="603"/>
                                </a:lnTo>
                                <a:lnTo>
                                  <a:pt x="4459" y="611"/>
                                </a:lnTo>
                                <a:lnTo>
                                  <a:pt x="4459" y="611"/>
                                </a:lnTo>
                                <a:lnTo>
                                  <a:pt x="4416" y="619"/>
                                </a:lnTo>
                                <a:lnTo>
                                  <a:pt x="4416" y="619"/>
                                </a:lnTo>
                                <a:lnTo>
                                  <a:pt x="4375" y="628"/>
                                </a:lnTo>
                                <a:lnTo>
                                  <a:pt x="4332" y="636"/>
                                </a:lnTo>
                                <a:lnTo>
                                  <a:pt x="4332" y="636"/>
                                </a:lnTo>
                                <a:lnTo>
                                  <a:pt x="4288" y="644"/>
                                </a:lnTo>
                                <a:lnTo>
                                  <a:pt x="4288" y="644"/>
                                </a:lnTo>
                                <a:lnTo>
                                  <a:pt x="4245" y="652"/>
                                </a:lnTo>
                                <a:lnTo>
                                  <a:pt x="4245" y="652"/>
                                </a:lnTo>
                                <a:lnTo>
                                  <a:pt x="4201" y="659"/>
                                </a:lnTo>
                                <a:lnTo>
                                  <a:pt x="4157" y="667"/>
                                </a:lnTo>
                                <a:lnTo>
                                  <a:pt x="4157" y="667"/>
                                </a:lnTo>
                                <a:lnTo>
                                  <a:pt x="4111" y="674"/>
                                </a:lnTo>
                                <a:lnTo>
                                  <a:pt x="4111" y="674"/>
                                </a:lnTo>
                                <a:lnTo>
                                  <a:pt x="4065" y="682"/>
                                </a:lnTo>
                                <a:lnTo>
                                  <a:pt x="4019" y="688"/>
                                </a:lnTo>
                                <a:lnTo>
                                  <a:pt x="4019" y="688"/>
                                </a:lnTo>
                                <a:lnTo>
                                  <a:pt x="3973" y="695"/>
                                </a:lnTo>
                                <a:lnTo>
                                  <a:pt x="3973" y="695"/>
                                </a:lnTo>
                                <a:lnTo>
                                  <a:pt x="3925" y="702"/>
                                </a:lnTo>
                                <a:lnTo>
                                  <a:pt x="3878" y="706"/>
                                </a:lnTo>
                                <a:lnTo>
                                  <a:pt x="3878" y="706"/>
                                </a:lnTo>
                                <a:lnTo>
                                  <a:pt x="3830" y="713"/>
                                </a:lnTo>
                                <a:lnTo>
                                  <a:pt x="3830" y="713"/>
                                </a:lnTo>
                                <a:lnTo>
                                  <a:pt x="3783" y="718"/>
                                </a:lnTo>
                                <a:lnTo>
                                  <a:pt x="3783" y="718"/>
                                </a:lnTo>
                                <a:lnTo>
                                  <a:pt x="3734" y="725"/>
                                </a:lnTo>
                                <a:lnTo>
                                  <a:pt x="3684" y="729"/>
                                </a:lnTo>
                                <a:lnTo>
                                  <a:pt x="3684" y="729"/>
                                </a:lnTo>
                                <a:lnTo>
                                  <a:pt x="3635" y="734"/>
                                </a:lnTo>
                                <a:lnTo>
                                  <a:pt x="3635" y="734"/>
                                </a:lnTo>
                                <a:lnTo>
                                  <a:pt x="3586" y="739"/>
                                </a:lnTo>
                                <a:lnTo>
                                  <a:pt x="3535" y="744"/>
                                </a:lnTo>
                                <a:lnTo>
                                  <a:pt x="3535" y="744"/>
                                </a:lnTo>
                                <a:lnTo>
                                  <a:pt x="3486" y="748"/>
                                </a:lnTo>
                                <a:lnTo>
                                  <a:pt x="3486" y="748"/>
                                </a:lnTo>
                                <a:lnTo>
                                  <a:pt x="3435" y="752"/>
                                </a:lnTo>
                                <a:lnTo>
                                  <a:pt x="3384" y="756"/>
                                </a:lnTo>
                                <a:lnTo>
                                  <a:pt x="3384" y="756"/>
                                </a:lnTo>
                                <a:lnTo>
                                  <a:pt x="3333" y="759"/>
                                </a:lnTo>
                                <a:lnTo>
                                  <a:pt x="3333" y="759"/>
                                </a:lnTo>
                                <a:lnTo>
                                  <a:pt x="3282" y="764"/>
                                </a:lnTo>
                                <a:lnTo>
                                  <a:pt x="3282" y="764"/>
                                </a:lnTo>
                                <a:lnTo>
                                  <a:pt x="3230" y="766"/>
                                </a:lnTo>
                                <a:lnTo>
                                  <a:pt x="3179" y="769"/>
                                </a:lnTo>
                                <a:lnTo>
                                  <a:pt x="3179" y="769"/>
                                </a:lnTo>
                                <a:lnTo>
                                  <a:pt x="3127" y="772"/>
                                </a:lnTo>
                                <a:lnTo>
                                  <a:pt x="3127" y="772"/>
                                </a:lnTo>
                                <a:lnTo>
                                  <a:pt x="3074" y="774"/>
                                </a:lnTo>
                                <a:lnTo>
                                  <a:pt x="3022" y="777"/>
                                </a:lnTo>
                                <a:lnTo>
                                  <a:pt x="3022" y="777"/>
                                </a:lnTo>
                                <a:lnTo>
                                  <a:pt x="2969" y="779"/>
                                </a:lnTo>
                                <a:lnTo>
                                  <a:pt x="2969" y="779"/>
                                </a:lnTo>
                                <a:lnTo>
                                  <a:pt x="2917" y="780"/>
                                </a:lnTo>
                                <a:lnTo>
                                  <a:pt x="2917" y="780"/>
                                </a:lnTo>
                                <a:lnTo>
                                  <a:pt x="2864" y="782"/>
                                </a:lnTo>
                                <a:lnTo>
                                  <a:pt x="2812" y="784"/>
                                </a:lnTo>
                                <a:lnTo>
                                  <a:pt x="2812" y="784"/>
                                </a:lnTo>
                                <a:lnTo>
                                  <a:pt x="2759" y="785"/>
                                </a:lnTo>
                                <a:lnTo>
                                  <a:pt x="2759" y="785"/>
                                </a:lnTo>
                                <a:lnTo>
                                  <a:pt x="2707" y="785"/>
                                </a:lnTo>
                                <a:lnTo>
                                  <a:pt x="2653" y="785"/>
                                </a:lnTo>
                                <a:lnTo>
                                  <a:pt x="2653" y="785"/>
                                </a:lnTo>
                                <a:lnTo>
                                  <a:pt x="2600" y="787"/>
                                </a:lnTo>
                                <a:lnTo>
                                  <a:pt x="2600" y="787"/>
                                </a:lnTo>
                                <a:lnTo>
                                  <a:pt x="2548" y="787"/>
                                </a:lnTo>
                                <a:lnTo>
                                  <a:pt x="2494" y="787"/>
                                </a:lnTo>
                                <a:lnTo>
                                  <a:pt x="2494" y="787"/>
                                </a:lnTo>
                                <a:lnTo>
                                  <a:pt x="2441" y="785"/>
                                </a:lnTo>
                                <a:lnTo>
                                  <a:pt x="2441" y="785"/>
                                </a:lnTo>
                                <a:lnTo>
                                  <a:pt x="2389" y="785"/>
                                </a:lnTo>
                                <a:lnTo>
                                  <a:pt x="2389" y="785"/>
                                </a:lnTo>
                                <a:lnTo>
                                  <a:pt x="2336" y="785"/>
                                </a:lnTo>
                                <a:lnTo>
                                  <a:pt x="2282" y="784"/>
                                </a:lnTo>
                                <a:lnTo>
                                  <a:pt x="2282" y="784"/>
                                </a:lnTo>
                                <a:lnTo>
                                  <a:pt x="2229" y="782"/>
                                </a:lnTo>
                                <a:lnTo>
                                  <a:pt x="2229" y="782"/>
                                </a:lnTo>
                                <a:lnTo>
                                  <a:pt x="2177" y="780"/>
                                </a:lnTo>
                                <a:lnTo>
                                  <a:pt x="2124" y="779"/>
                                </a:lnTo>
                                <a:lnTo>
                                  <a:pt x="2124" y="779"/>
                                </a:lnTo>
                                <a:lnTo>
                                  <a:pt x="2072" y="777"/>
                                </a:lnTo>
                                <a:lnTo>
                                  <a:pt x="2072" y="777"/>
                                </a:lnTo>
                                <a:lnTo>
                                  <a:pt x="2019" y="774"/>
                                </a:lnTo>
                                <a:lnTo>
                                  <a:pt x="1969" y="772"/>
                                </a:lnTo>
                                <a:lnTo>
                                  <a:pt x="1969" y="772"/>
                                </a:lnTo>
                                <a:lnTo>
                                  <a:pt x="1916" y="769"/>
                                </a:lnTo>
                                <a:lnTo>
                                  <a:pt x="1916" y="769"/>
                                </a:lnTo>
                                <a:lnTo>
                                  <a:pt x="1864" y="766"/>
                                </a:lnTo>
                                <a:lnTo>
                                  <a:pt x="1864" y="766"/>
                                </a:lnTo>
                                <a:lnTo>
                                  <a:pt x="1813" y="764"/>
                                </a:lnTo>
                                <a:lnTo>
                                  <a:pt x="1762" y="759"/>
                                </a:lnTo>
                                <a:lnTo>
                                  <a:pt x="1762" y="759"/>
                                </a:lnTo>
                                <a:lnTo>
                                  <a:pt x="1711" y="756"/>
                                </a:lnTo>
                                <a:lnTo>
                                  <a:pt x="1711" y="756"/>
                                </a:lnTo>
                                <a:lnTo>
                                  <a:pt x="1660" y="752"/>
                                </a:lnTo>
                                <a:lnTo>
                                  <a:pt x="1609" y="748"/>
                                </a:lnTo>
                                <a:lnTo>
                                  <a:pt x="1609" y="748"/>
                                </a:lnTo>
                                <a:lnTo>
                                  <a:pt x="1559" y="744"/>
                                </a:lnTo>
                                <a:lnTo>
                                  <a:pt x="1559" y="744"/>
                                </a:lnTo>
                                <a:lnTo>
                                  <a:pt x="1509" y="739"/>
                                </a:lnTo>
                                <a:lnTo>
                                  <a:pt x="1459" y="734"/>
                                </a:lnTo>
                                <a:lnTo>
                                  <a:pt x="1459" y="734"/>
                                </a:lnTo>
                                <a:lnTo>
                                  <a:pt x="1409" y="729"/>
                                </a:lnTo>
                                <a:lnTo>
                                  <a:pt x="1409" y="729"/>
                                </a:lnTo>
                                <a:lnTo>
                                  <a:pt x="1362" y="725"/>
                                </a:lnTo>
                                <a:lnTo>
                                  <a:pt x="1362" y="725"/>
                                </a:lnTo>
                                <a:lnTo>
                                  <a:pt x="1313" y="718"/>
                                </a:lnTo>
                                <a:lnTo>
                                  <a:pt x="1263" y="713"/>
                                </a:lnTo>
                                <a:lnTo>
                                  <a:pt x="1263" y="713"/>
                                </a:lnTo>
                                <a:lnTo>
                                  <a:pt x="1216" y="706"/>
                                </a:lnTo>
                                <a:lnTo>
                                  <a:pt x="1216" y="706"/>
                                </a:lnTo>
                                <a:lnTo>
                                  <a:pt x="1168" y="702"/>
                                </a:lnTo>
                                <a:lnTo>
                                  <a:pt x="1122" y="695"/>
                                </a:lnTo>
                                <a:lnTo>
                                  <a:pt x="1122" y="695"/>
                                </a:lnTo>
                                <a:lnTo>
                                  <a:pt x="1075" y="688"/>
                                </a:lnTo>
                                <a:lnTo>
                                  <a:pt x="1075" y="688"/>
                                </a:lnTo>
                                <a:lnTo>
                                  <a:pt x="1029" y="682"/>
                                </a:lnTo>
                                <a:lnTo>
                                  <a:pt x="983" y="674"/>
                                </a:lnTo>
                                <a:lnTo>
                                  <a:pt x="983" y="674"/>
                                </a:lnTo>
                                <a:lnTo>
                                  <a:pt x="939" y="667"/>
                                </a:lnTo>
                                <a:lnTo>
                                  <a:pt x="939" y="667"/>
                                </a:lnTo>
                                <a:lnTo>
                                  <a:pt x="894" y="659"/>
                                </a:lnTo>
                                <a:lnTo>
                                  <a:pt x="894" y="659"/>
                                </a:lnTo>
                                <a:lnTo>
                                  <a:pt x="850" y="652"/>
                                </a:lnTo>
                                <a:lnTo>
                                  <a:pt x="806" y="644"/>
                                </a:lnTo>
                                <a:lnTo>
                                  <a:pt x="806" y="644"/>
                                </a:lnTo>
                                <a:lnTo>
                                  <a:pt x="763" y="636"/>
                                </a:lnTo>
                                <a:lnTo>
                                  <a:pt x="763" y="636"/>
                                </a:lnTo>
                                <a:lnTo>
                                  <a:pt x="720" y="628"/>
                                </a:lnTo>
                                <a:lnTo>
                                  <a:pt x="678" y="619"/>
                                </a:lnTo>
                                <a:lnTo>
                                  <a:pt x="678" y="619"/>
                                </a:lnTo>
                                <a:lnTo>
                                  <a:pt x="637" y="611"/>
                                </a:lnTo>
                                <a:lnTo>
                                  <a:pt x="637" y="611"/>
                                </a:lnTo>
                                <a:lnTo>
                                  <a:pt x="596" y="603"/>
                                </a:lnTo>
                                <a:lnTo>
                                  <a:pt x="555" y="593"/>
                                </a:lnTo>
                                <a:lnTo>
                                  <a:pt x="555" y="593"/>
                                </a:lnTo>
                                <a:lnTo>
                                  <a:pt x="515" y="585"/>
                                </a:lnTo>
                                <a:lnTo>
                                  <a:pt x="515" y="585"/>
                                </a:lnTo>
                                <a:lnTo>
                                  <a:pt x="476" y="575"/>
                                </a:lnTo>
                                <a:lnTo>
                                  <a:pt x="476" y="575"/>
                                </a:lnTo>
                                <a:lnTo>
                                  <a:pt x="438" y="565"/>
                                </a:lnTo>
                                <a:lnTo>
                                  <a:pt x="401" y="555"/>
                                </a:lnTo>
                                <a:lnTo>
                                  <a:pt x="401" y="555"/>
                                </a:lnTo>
                                <a:lnTo>
                                  <a:pt x="363" y="545"/>
                                </a:lnTo>
                                <a:lnTo>
                                  <a:pt x="363" y="545"/>
                                </a:lnTo>
                                <a:lnTo>
                                  <a:pt x="327" y="536"/>
                                </a:lnTo>
                                <a:lnTo>
                                  <a:pt x="291" y="526"/>
                                </a:lnTo>
                                <a:lnTo>
                                  <a:pt x="291" y="526"/>
                                </a:lnTo>
                                <a:lnTo>
                                  <a:pt x="256" y="516"/>
                                </a:lnTo>
                                <a:lnTo>
                                  <a:pt x="256" y="516"/>
                                </a:lnTo>
                                <a:lnTo>
                                  <a:pt x="222" y="506"/>
                                </a:lnTo>
                                <a:lnTo>
                                  <a:pt x="187" y="495"/>
                                </a:lnTo>
                                <a:lnTo>
                                  <a:pt x="187" y="495"/>
                                </a:lnTo>
                                <a:lnTo>
                                  <a:pt x="154" y="485"/>
                                </a:lnTo>
                                <a:lnTo>
                                  <a:pt x="154" y="485"/>
                                </a:lnTo>
                                <a:lnTo>
                                  <a:pt x="122" y="473"/>
                                </a:lnTo>
                                <a:lnTo>
                                  <a:pt x="122" y="473"/>
                                </a:lnTo>
                                <a:lnTo>
                                  <a:pt x="91" y="462"/>
                                </a:lnTo>
                                <a:lnTo>
                                  <a:pt x="61" y="450"/>
                                </a:lnTo>
                                <a:lnTo>
                                  <a:pt x="61" y="450"/>
                                </a:lnTo>
                                <a:lnTo>
                                  <a:pt x="30" y="440"/>
                                </a:lnTo>
                                <a:lnTo>
                                  <a:pt x="30" y="440"/>
                                </a:lnTo>
                                <a:lnTo>
                                  <a:pt x="0" y="429"/>
                                </a:lnTo>
                                <a:lnTo>
                                  <a:pt x="0" y="1268"/>
                                </a:lnTo>
                                <a:lnTo>
                                  <a:pt x="30" y="1280"/>
                                </a:lnTo>
                                <a:lnTo>
                                  <a:pt x="30" y="1280"/>
                                </a:lnTo>
                                <a:lnTo>
                                  <a:pt x="61" y="1289"/>
                                </a:lnTo>
                                <a:lnTo>
                                  <a:pt x="61" y="1289"/>
                                </a:lnTo>
                                <a:lnTo>
                                  <a:pt x="91" y="1301"/>
                                </a:lnTo>
                                <a:lnTo>
                                  <a:pt x="122" y="1312"/>
                                </a:lnTo>
                                <a:lnTo>
                                  <a:pt x="122" y="1312"/>
                                </a:lnTo>
                                <a:lnTo>
                                  <a:pt x="154" y="1324"/>
                                </a:lnTo>
                                <a:lnTo>
                                  <a:pt x="154" y="1324"/>
                                </a:lnTo>
                                <a:lnTo>
                                  <a:pt x="187" y="1334"/>
                                </a:lnTo>
                                <a:lnTo>
                                  <a:pt x="187" y="1334"/>
                                </a:lnTo>
                                <a:lnTo>
                                  <a:pt x="222" y="1345"/>
                                </a:lnTo>
                                <a:lnTo>
                                  <a:pt x="256" y="1355"/>
                                </a:lnTo>
                                <a:lnTo>
                                  <a:pt x="256" y="1355"/>
                                </a:lnTo>
                                <a:lnTo>
                                  <a:pt x="291" y="1365"/>
                                </a:lnTo>
                                <a:lnTo>
                                  <a:pt x="291" y="1365"/>
                                </a:lnTo>
                                <a:lnTo>
                                  <a:pt x="327" y="1375"/>
                                </a:lnTo>
                                <a:lnTo>
                                  <a:pt x="363" y="1385"/>
                                </a:lnTo>
                                <a:lnTo>
                                  <a:pt x="363" y="1385"/>
                                </a:lnTo>
                                <a:lnTo>
                                  <a:pt x="401" y="1395"/>
                                </a:lnTo>
                                <a:lnTo>
                                  <a:pt x="401" y="1395"/>
                                </a:lnTo>
                                <a:lnTo>
                                  <a:pt x="438" y="1404"/>
                                </a:lnTo>
                                <a:lnTo>
                                  <a:pt x="476" y="1414"/>
                                </a:lnTo>
                                <a:lnTo>
                                  <a:pt x="476" y="1414"/>
                                </a:lnTo>
                                <a:lnTo>
                                  <a:pt x="515" y="1424"/>
                                </a:lnTo>
                                <a:lnTo>
                                  <a:pt x="515" y="1424"/>
                                </a:lnTo>
                                <a:lnTo>
                                  <a:pt x="555" y="1432"/>
                                </a:lnTo>
                                <a:lnTo>
                                  <a:pt x="555" y="1432"/>
                                </a:lnTo>
                                <a:lnTo>
                                  <a:pt x="596" y="1442"/>
                                </a:lnTo>
                                <a:lnTo>
                                  <a:pt x="637" y="1450"/>
                                </a:lnTo>
                                <a:lnTo>
                                  <a:pt x="637" y="1450"/>
                                </a:lnTo>
                                <a:lnTo>
                                  <a:pt x="678" y="1459"/>
                                </a:lnTo>
                                <a:lnTo>
                                  <a:pt x="678" y="1459"/>
                                </a:lnTo>
                                <a:lnTo>
                                  <a:pt x="720" y="1467"/>
                                </a:lnTo>
                                <a:lnTo>
                                  <a:pt x="763" y="1475"/>
                                </a:lnTo>
                                <a:lnTo>
                                  <a:pt x="763" y="1475"/>
                                </a:lnTo>
                                <a:lnTo>
                                  <a:pt x="806" y="1483"/>
                                </a:lnTo>
                                <a:lnTo>
                                  <a:pt x="806" y="1483"/>
                                </a:lnTo>
                                <a:lnTo>
                                  <a:pt x="850" y="1492"/>
                                </a:lnTo>
                                <a:lnTo>
                                  <a:pt x="894" y="1498"/>
                                </a:lnTo>
                                <a:lnTo>
                                  <a:pt x="894" y="1498"/>
                                </a:lnTo>
                                <a:lnTo>
                                  <a:pt x="939" y="1506"/>
                                </a:lnTo>
                                <a:lnTo>
                                  <a:pt x="939" y="1506"/>
                                </a:lnTo>
                                <a:lnTo>
                                  <a:pt x="983" y="1513"/>
                                </a:lnTo>
                                <a:lnTo>
                                  <a:pt x="983" y="1513"/>
                                </a:lnTo>
                                <a:lnTo>
                                  <a:pt x="1029" y="1521"/>
                                </a:lnTo>
                                <a:lnTo>
                                  <a:pt x="1075" y="1528"/>
                                </a:lnTo>
                                <a:lnTo>
                                  <a:pt x="1075" y="1528"/>
                                </a:lnTo>
                                <a:lnTo>
                                  <a:pt x="1122" y="1534"/>
                                </a:lnTo>
                                <a:lnTo>
                                  <a:pt x="1122" y="1534"/>
                                </a:lnTo>
                                <a:lnTo>
                                  <a:pt x="1168" y="1541"/>
                                </a:lnTo>
                                <a:lnTo>
                                  <a:pt x="1216" y="1546"/>
                                </a:lnTo>
                                <a:lnTo>
                                  <a:pt x="1216" y="1546"/>
                                </a:lnTo>
                                <a:lnTo>
                                  <a:pt x="1263" y="1552"/>
                                </a:lnTo>
                                <a:lnTo>
                                  <a:pt x="1263" y="1552"/>
                                </a:lnTo>
                                <a:lnTo>
                                  <a:pt x="1313" y="1557"/>
                                </a:lnTo>
                                <a:lnTo>
                                  <a:pt x="1362" y="1564"/>
                                </a:lnTo>
                                <a:lnTo>
                                  <a:pt x="1362" y="1564"/>
                                </a:lnTo>
                                <a:lnTo>
                                  <a:pt x="1409" y="1569"/>
                                </a:lnTo>
                                <a:lnTo>
                                  <a:pt x="1409" y="1569"/>
                                </a:lnTo>
                                <a:lnTo>
                                  <a:pt x="1459" y="1574"/>
                                </a:lnTo>
                                <a:lnTo>
                                  <a:pt x="1459" y="1574"/>
                                </a:lnTo>
                                <a:lnTo>
                                  <a:pt x="1509" y="1579"/>
                                </a:lnTo>
                                <a:lnTo>
                                  <a:pt x="1559" y="1583"/>
                                </a:lnTo>
                                <a:lnTo>
                                  <a:pt x="1559" y="1583"/>
                                </a:lnTo>
                                <a:lnTo>
                                  <a:pt x="1609" y="1587"/>
                                </a:lnTo>
                                <a:lnTo>
                                  <a:pt x="1609" y="1587"/>
                                </a:lnTo>
                                <a:lnTo>
                                  <a:pt x="1660" y="1592"/>
                                </a:lnTo>
                                <a:lnTo>
                                  <a:pt x="1711" y="1595"/>
                                </a:lnTo>
                                <a:lnTo>
                                  <a:pt x="1711" y="1595"/>
                                </a:lnTo>
                                <a:lnTo>
                                  <a:pt x="1762" y="1598"/>
                                </a:lnTo>
                                <a:lnTo>
                                  <a:pt x="1762" y="1598"/>
                                </a:lnTo>
                                <a:lnTo>
                                  <a:pt x="1813" y="1603"/>
                                </a:lnTo>
                                <a:lnTo>
                                  <a:pt x="1864" y="1605"/>
                                </a:lnTo>
                                <a:lnTo>
                                  <a:pt x="1864" y="1605"/>
                                </a:lnTo>
                                <a:lnTo>
                                  <a:pt x="1916" y="1608"/>
                                </a:lnTo>
                                <a:lnTo>
                                  <a:pt x="1916" y="1608"/>
                                </a:lnTo>
                                <a:lnTo>
                                  <a:pt x="1969" y="1611"/>
                                </a:lnTo>
                                <a:lnTo>
                                  <a:pt x="1969" y="1611"/>
                                </a:lnTo>
                                <a:lnTo>
                                  <a:pt x="2019" y="1613"/>
                                </a:lnTo>
                                <a:lnTo>
                                  <a:pt x="2072" y="1616"/>
                                </a:lnTo>
                                <a:lnTo>
                                  <a:pt x="2072" y="1616"/>
                                </a:lnTo>
                                <a:lnTo>
                                  <a:pt x="2124" y="1618"/>
                                </a:lnTo>
                                <a:lnTo>
                                  <a:pt x="2124" y="1618"/>
                                </a:lnTo>
                                <a:lnTo>
                                  <a:pt x="2177" y="1620"/>
                                </a:lnTo>
                                <a:lnTo>
                                  <a:pt x="2229" y="1621"/>
                                </a:lnTo>
                                <a:lnTo>
                                  <a:pt x="2229" y="1621"/>
                                </a:lnTo>
                                <a:lnTo>
                                  <a:pt x="2282" y="1623"/>
                                </a:lnTo>
                                <a:lnTo>
                                  <a:pt x="2282" y="1623"/>
                                </a:lnTo>
                                <a:lnTo>
                                  <a:pt x="2336" y="1625"/>
                                </a:lnTo>
                                <a:lnTo>
                                  <a:pt x="2389" y="1625"/>
                                </a:lnTo>
                                <a:lnTo>
                                  <a:pt x="2389" y="1625"/>
                                </a:lnTo>
                                <a:lnTo>
                                  <a:pt x="2441" y="1625"/>
                                </a:lnTo>
                                <a:lnTo>
                                  <a:pt x="2441" y="1625"/>
                                </a:lnTo>
                                <a:lnTo>
                                  <a:pt x="2494" y="1626"/>
                                </a:lnTo>
                                <a:lnTo>
                                  <a:pt x="2494" y="1626"/>
                                </a:lnTo>
                                <a:lnTo>
                                  <a:pt x="2548" y="1626"/>
                                </a:lnTo>
                                <a:lnTo>
                                  <a:pt x="2600" y="1626"/>
                                </a:lnTo>
                                <a:lnTo>
                                  <a:pt x="2600" y="1626"/>
                                </a:lnTo>
                                <a:lnTo>
                                  <a:pt x="2653" y="1625"/>
                                </a:lnTo>
                                <a:lnTo>
                                  <a:pt x="2653" y="1625"/>
                                </a:lnTo>
                                <a:lnTo>
                                  <a:pt x="2707" y="1625"/>
                                </a:lnTo>
                                <a:lnTo>
                                  <a:pt x="2759" y="1625"/>
                                </a:lnTo>
                                <a:lnTo>
                                  <a:pt x="2759" y="1625"/>
                                </a:lnTo>
                                <a:lnTo>
                                  <a:pt x="2812" y="1623"/>
                                </a:lnTo>
                                <a:lnTo>
                                  <a:pt x="2812" y="1623"/>
                                </a:lnTo>
                                <a:lnTo>
                                  <a:pt x="2864" y="1621"/>
                                </a:lnTo>
                                <a:lnTo>
                                  <a:pt x="2917" y="1620"/>
                                </a:lnTo>
                                <a:lnTo>
                                  <a:pt x="2917" y="1620"/>
                                </a:lnTo>
                                <a:lnTo>
                                  <a:pt x="2969" y="1618"/>
                                </a:lnTo>
                                <a:lnTo>
                                  <a:pt x="2969" y="1618"/>
                                </a:lnTo>
                                <a:lnTo>
                                  <a:pt x="3022" y="1616"/>
                                </a:lnTo>
                                <a:lnTo>
                                  <a:pt x="3022" y="1616"/>
                                </a:lnTo>
                                <a:lnTo>
                                  <a:pt x="3074" y="1613"/>
                                </a:lnTo>
                                <a:lnTo>
                                  <a:pt x="3127" y="1611"/>
                                </a:lnTo>
                                <a:lnTo>
                                  <a:pt x="3127" y="1611"/>
                                </a:lnTo>
                                <a:lnTo>
                                  <a:pt x="3179" y="1608"/>
                                </a:lnTo>
                                <a:lnTo>
                                  <a:pt x="3179" y="1608"/>
                                </a:lnTo>
                                <a:lnTo>
                                  <a:pt x="3230" y="1605"/>
                                </a:lnTo>
                                <a:lnTo>
                                  <a:pt x="3282" y="1603"/>
                                </a:lnTo>
                                <a:lnTo>
                                  <a:pt x="3282" y="1603"/>
                                </a:lnTo>
                                <a:lnTo>
                                  <a:pt x="3333" y="1598"/>
                                </a:lnTo>
                                <a:lnTo>
                                  <a:pt x="3333" y="1598"/>
                                </a:lnTo>
                                <a:lnTo>
                                  <a:pt x="3384" y="1595"/>
                                </a:lnTo>
                                <a:lnTo>
                                  <a:pt x="3384" y="1595"/>
                                </a:lnTo>
                                <a:lnTo>
                                  <a:pt x="3435" y="1592"/>
                                </a:lnTo>
                                <a:lnTo>
                                  <a:pt x="3486" y="1587"/>
                                </a:lnTo>
                                <a:lnTo>
                                  <a:pt x="3486" y="1587"/>
                                </a:lnTo>
                                <a:lnTo>
                                  <a:pt x="3535" y="1583"/>
                                </a:lnTo>
                                <a:lnTo>
                                  <a:pt x="3535" y="1583"/>
                                </a:lnTo>
                                <a:lnTo>
                                  <a:pt x="3586" y="1579"/>
                                </a:lnTo>
                                <a:lnTo>
                                  <a:pt x="3635" y="1574"/>
                                </a:lnTo>
                                <a:lnTo>
                                  <a:pt x="3635" y="1574"/>
                                </a:lnTo>
                                <a:lnTo>
                                  <a:pt x="3684" y="1569"/>
                                </a:lnTo>
                                <a:lnTo>
                                  <a:pt x="3684" y="1569"/>
                                </a:lnTo>
                                <a:lnTo>
                                  <a:pt x="3734" y="1564"/>
                                </a:lnTo>
                                <a:lnTo>
                                  <a:pt x="3783" y="1557"/>
                                </a:lnTo>
                                <a:lnTo>
                                  <a:pt x="3783" y="1557"/>
                                </a:lnTo>
                                <a:lnTo>
                                  <a:pt x="3830" y="1552"/>
                                </a:lnTo>
                                <a:lnTo>
                                  <a:pt x="3830" y="1552"/>
                                </a:lnTo>
                                <a:lnTo>
                                  <a:pt x="3878" y="1546"/>
                                </a:lnTo>
                                <a:lnTo>
                                  <a:pt x="3878" y="1546"/>
                                </a:lnTo>
                                <a:lnTo>
                                  <a:pt x="3925" y="1541"/>
                                </a:lnTo>
                                <a:lnTo>
                                  <a:pt x="3973" y="1534"/>
                                </a:lnTo>
                                <a:lnTo>
                                  <a:pt x="3973" y="1534"/>
                                </a:lnTo>
                                <a:lnTo>
                                  <a:pt x="4019" y="1528"/>
                                </a:lnTo>
                                <a:lnTo>
                                  <a:pt x="4019" y="1528"/>
                                </a:lnTo>
                                <a:lnTo>
                                  <a:pt x="4065" y="1521"/>
                                </a:lnTo>
                                <a:lnTo>
                                  <a:pt x="4111" y="1513"/>
                                </a:lnTo>
                                <a:lnTo>
                                  <a:pt x="4111" y="1513"/>
                                </a:lnTo>
                                <a:lnTo>
                                  <a:pt x="4157" y="1506"/>
                                </a:lnTo>
                                <a:lnTo>
                                  <a:pt x="4157" y="1506"/>
                                </a:lnTo>
                                <a:lnTo>
                                  <a:pt x="4201" y="1498"/>
                                </a:lnTo>
                                <a:lnTo>
                                  <a:pt x="4245" y="1492"/>
                                </a:lnTo>
                                <a:lnTo>
                                  <a:pt x="4245" y="1492"/>
                                </a:lnTo>
                                <a:lnTo>
                                  <a:pt x="4288" y="1483"/>
                                </a:lnTo>
                                <a:lnTo>
                                  <a:pt x="4288" y="1483"/>
                                </a:lnTo>
                                <a:lnTo>
                                  <a:pt x="4332" y="1475"/>
                                </a:lnTo>
                                <a:lnTo>
                                  <a:pt x="4332" y="1475"/>
                                </a:lnTo>
                                <a:lnTo>
                                  <a:pt x="4375" y="1467"/>
                                </a:lnTo>
                                <a:lnTo>
                                  <a:pt x="4416" y="1459"/>
                                </a:lnTo>
                                <a:lnTo>
                                  <a:pt x="4416" y="1459"/>
                                </a:lnTo>
                                <a:lnTo>
                                  <a:pt x="4459" y="1450"/>
                                </a:lnTo>
                                <a:lnTo>
                                  <a:pt x="4459" y="1450"/>
                                </a:lnTo>
                                <a:lnTo>
                                  <a:pt x="4500" y="1442"/>
                                </a:lnTo>
                                <a:lnTo>
                                  <a:pt x="4539" y="1432"/>
                                </a:lnTo>
                                <a:lnTo>
                                  <a:pt x="4539" y="1432"/>
                                </a:lnTo>
                                <a:lnTo>
                                  <a:pt x="4578" y="1424"/>
                                </a:lnTo>
                                <a:lnTo>
                                  <a:pt x="4578" y="1424"/>
                                </a:lnTo>
                                <a:lnTo>
                                  <a:pt x="4618" y="1414"/>
                                </a:lnTo>
                                <a:lnTo>
                                  <a:pt x="4657" y="1404"/>
                                </a:lnTo>
                                <a:lnTo>
                                  <a:pt x="4657" y="1404"/>
                                </a:lnTo>
                                <a:lnTo>
                                  <a:pt x="4695" y="1395"/>
                                </a:lnTo>
                                <a:lnTo>
                                  <a:pt x="4695" y="1395"/>
                                </a:lnTo>
                                <a:lnTo>
                                  <a:pt x="4731" y="1385"/>
                                </a:lnTo>
                                <a:lnTo>
                                  <a:pt x="4731" y="1385"/>
                                </a:lnTo>
                                <a:lnTo>
                                  <a:pt x="4767" y="1375"/>
                                </a:lnTo>
                                <a:lnTo>
                                  <a:pt x="4803" y="1365"/>
                                </a:lnTo>
                                <a:lnTo>
                                  <a:pt x="4803" y="1365"/>
                                </a:lnTo>
                                <a:lnTo>
                                  <a:pt x="4839" y="1355"/>
                                </a:lnTo>
                                <a:lnTo>
                                  <a:pt x="4839" y="1355"/>
                                </a:lnTo>
                                <a:lnTo>
                                  <a:pt x="4874" y="1345"/>
                                </a:lnTo>
                                <a:lnTo>
                                  <a:pt x="4906" y="1334"/>
                                </a:lnTo>
                                <a:lnTo>
                                  <a:pt x="4906" y="1334"/>
                                </a:lnTo>
                                <a:lnTo>
                                  <a:pt x="4939" y="1324"/>
                                </a:lnTo>
                                <a:lnTo>
                                  <a:pt x="4939" y="1324"/>
                                </a:lnTo>
                                <a:lnTo>
                                  <a:pt x="4972" y="1312"/>
                                </a:lnTo>
                                <a:lnTo>
                                  <a:pt x="5003" y="1301"/>
                                </a:lnTo>
                                <a:lnTo>
                                  <a:pt x="5003" y="1301"/>
                                </a:lnTo>
                                <a:lnTo>
                                  <a:pt x="5034" y="1289"/>
                                </a:lnTo>
                                <a:lnTo>
                                  <a:pt x="5034" y="1289"/>
                                </a:lnTo>
                                <a:lnTo>
                                  <a:pt x="5064" y="1280"/>
                                </a:lnTo>
                                <a:lnTo>
                                  <a:pt x="5064" y="1280"/>
                                </a:lnTo>
                                <a:lnTo>
                                  <a:pt x="5093" y="1268"/>
                                </a:lnTo>
                                <a:lnTo>
                                  <a:pt x="5121" y="1257"/>
                                </a:lnTo>
                                <a:lnTo>
                                  <a:pt x="5121" y="1257"/>
                                </a:lnTo>
                                <a:lnTo>
                                  <a:pt x="5149" y="1244"/>
                                </a:lnTo>
                                <a:lnTo>
                                  <a:pt x="5149" y="1244"/>
                                </a:lnTo>
                                <a:lnTo>
                                  <a:pt x="5177" y="1232"/>
                                </a:lnTo>
                                <a:lnTo>
                                  <a:pt x="5203" y="1221"/>
                                </a:lnTo>
                                <a:lnTo>
                                  <a:pt x="5203" y="1221"/>
                                </a:lnTo>
                                <a:lnTo>
                                  <a:pt x="5228" y="1209"/>
                                </a:lnTo>
                                <a:lnTo>
                                  <a:pt x="5228" y="1209"/>
                                </a:lnTo>
                                <a:lnTo>
                                  <a:pt x="5252" y="1196"/>
                                </a:lnTo>
                                <a:lnTo>
                                  <a:pt x="5275" y="1184"/>
                                </a:lnTo>
                                <a:lnTo>
                                  <a:pt x="5275" y="1184"/>
                                </a:lnTo>
                                <a:lnTo>
                                  <a:pt x="5298" y="1171"/>
                                </a:lnTo>
                                <a:lnTo>
                                  <a:pt x="5298" y="1171"/>
                                </a:lnTo>
                                <a:lnTo>
                                  <a:pt x="5321" y="1160"/>
                                </a:lnTo>
                                <a:lnTo>
                                  <a:pt x="5321" y="1160"/>
                                </a:lnTo>
                                <a:lnTo>
                                  <a:pt x="5343" y="1147"/>
                                </a:lnTo>
                                <a:lnTo>
                                  <a:pt x="5362" y="1133"/>
                                </a:lnTo>
                                <a:lnTo>
                                  <a:pt x="5362" y="1133"/>
                                </a:lnTo>
                                <a:lnTo>
                                  <a:pt x="5382" y="1120"/>
                                </a:lnTo>
                                <a:lnTo>
                                  <a:pt x="5382" y="1120"/>
                                </a:lnTo>
                                <a:lnTo>
                                  <a:pt x="5400" y="1109"/>
                                </a:lnTo>
                                <a:lnTo>
                                  <a:pt x="5418" y="1096"/>
                                </a:lnTo>
                                <a:lnTo>
                                  <a:pt x="5418" y="1096"/>
                                </a:lnTo>
                                <a:lnTo>
                                  <a:pt x="5435" y="1083"/>
                                </a:lnTo>
                                <a:lnTo>
                                  <a:pt x="5435" y="1083"/>
                                </a:lnTo>
                                <a:lnTo>
                                  <a:pt x="5451" y="1069"/>
                                </a:lnTo>
                                <a:lnTo>
                                  <a:pt x="5466" y="1056"/>
                                </a:lnTo>
                                <a:lnTo>
                                  <a:pt x="5466" y="1056"/>
                                </a:lnTo>
                                <a:lnTo>
                                  <a:pt x="5480" y="1043"/>
                                </a:lnTo>
                                <a:lnTo>
                                  <a:pt x="5480" y="1043"/>
                                </a:lnTo>
                                <a:lnTo>
                                  <a:pt x="5494" y="1030"/>
                                </a:lnTo>
                                <a:lnTo>
                                  <a:pt x="5494" y="1030"/>
                                </a:lnTo>
                                <a:lnTo>
                                  <a:pt x="5505" y="1017"/>
                                </a:lnTo>
                                <a:lnTo>
                                  <a:pt x="5517" y="1002"/>
                                </a:lnTo>
                                <a:lnTo>
                                  <a:pt x="5517" y="1002"/>
                                </a:lnTo>
                                <a:lnTo>
                                  <a:pt x="5528" y="989"/>
                                </a:lnTo>
                                <a:lnTo>
                                  <a:pt x="5528" y="989"/>
                                </a:lnTo>
                                <a:lnTo>
                                  <a:pt x="5538" y="976"/>
                                </a:lnTo>
                                <a:lnTo>
                                  <a:pt x="5546" y="963"/>
                                </a:lnTo>
                                <a:lnTo>
                                  <a:pt x="5546" y="963"/>
                                </a:lnTo>
                                <a:lnTo>
                                  <a:pt x="5554" y="948"/>
                                </a:lnTo>
                                <a:lnTo>
                                  <a:pt x="5554" y="948"/>
                                </a:lnTo>
                                <a:lnTo>
                                  <a:pt x="5561" y="935"/>
                                </a:lnTo>
                                <a:lnTo>
                                  <a:pt x="5567" y="922"/>
                                </a:lnTo>
                                <a:lnTo>
                                  <a:pt x="5567" y="922"/>
                                </a:lnTo>
                                <a:lnTo>
                                  <a:pt x="5572" y="908"/>
                                </a:lnTo>
                                <a:lnTo>
                                  <a:pt x="5572" y="908"/>
                                </a:lnTo>
                                <a:lnTo>
                                  <a:pt x="5576" y="894"/>
                                </a:lnTo>
                                <a:lnTo>
                                  <a:pt x="5576" y="894"/>
                                </a:lnTo>
                                <a:lnTo>
                                  <a:pt x="5579" y="881"/>
                                </a:lnTo>
                                <a:lnTo>
                                  <a:pt x="5582" y="866"/>
                                </a:lnTo>
                                <a:lnTo>
                                  <a:pt x="5582" y="866"/>
                                </a:lnTo>
                                <a:lnTo>
                                  <a:pt x="5582" y="853"/>
                                </a:lnTo>
                                <a:lnTo>
                                  <a:pt x="5582" y="853"/>
                                </a:lnTo>
                                <a:lnTo>
                                  <a:pt x="5584" y="839"/>
                                </a:lnTo>
                                <a:lnTo>
                                  <a:pt x="5584" y="0"/>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1539360" y="1395720"/>
                            <a:ext cx="3546000" cy="999000"/>
                          </a:xfrm>
                          <a:custGeom>
                            <a:avLst/>
                            <a:gdLst/>
                            <a:ahLst/>
                            <a:rect l="l" t="t" r="r" b="b"/>
                            <a:pathLst>
                              <a:path w="5584" h="1573">
                                <a:moveTo>
                                  <a:pt x="2548" y="0"/>
                                </a:moveTo>
                                <a:lnTo>
                                  <a:pt x="2548" y="0"/>
                                </a:lnTo>
                                <a:lnTo>
                                  <a:pt x="2600" y="0"/>
                                </a:lnTo>
                                <a:lnTo>
                                  <a:pt x="2600" y="0"/>
                                </a:lnTo>
                                <a:lnTo>
                                  <a:pt x="2653" y="0"/>
                                </a:lnTo>
                                <a:lnTo>
                                  <a:pt x="2653" y="0"/>
                                </a:lnTo>
                                <a:lnTo>
                                  <a:pt x="2707" y="0"/>
                                </a:lnTo>
                                <a:lnTo>
                                  <a:pt x="2707" y="0"/>
                                </a:lnTo>
                                <a:lnTo>
                                  <a:pt x="2759" y="1"/>
                                </a:lnTo>
                                <a:lnTo>
                                  <a:pt x="2759" y="1"/>
                                </a:lnTo>
                                <a:lnTo>
                                  <a:pt x="2812" y="3"/>
                                </a:lnTo>
                                <a:lnTo>
                                  <a:pt x="2812" y="3"/>
                                </a:lnTo>
                                <a:lnTo>
                                  <a:pt x="2864" y="3"/>
                                </a:lnTo>
                                <a:lnTo>
                                  <a:pt x="2864" y="3"/>
                                </a:lnTo>
                                <a:lnTo>
                                  <a:pt x="2917" y="4"/>
                                </a:lnTo>
                                <a:lnTo>
                                  <a:pt x="2917" y="4"/>
                                </a:lnTo>
                                <a:lnTo>
                                  <a:pt x="2969" y="6"/>
                                </a:lnTo>
                                <a:lnTo>
                                  <a:pt x="2969" y="6"/>
                                </a:lnTo>
                                <a:lnTo>
                                  <a:pt x="3022" y="9"/>
                                </a:lnTo>
                                <a:lnTo>
                                  <a:pt x="3022" y="9"/>
                                </a:lnTo>
                                <a:lnTo>
                                  <a:pt x="3022" y="9"/>
                                </a:lnTo>
                                <a:lnTo>
                                  <a:pt x="3074" y="11"/>
                                </a:lnTo>
                                <a:lnTo>
                                  <a:pt x="3074" y="11"/>
                                </a:lnTo>
                                <a:lnTo>
                                  <a:pt x="3127" y="14"/>
                                </a:lnTo>
                                <a:lnTo>
                                  <a:pt x="3127" y="14"/>
                                </a:lnTo>
                                <a:lnTo>
                                  <a:pt x="3179" y="16"/>
                                </a:lnTo>
                                <a:lnTo>
                                  <a:pt x="3179" y="16"/>
                                </a:lnTo>
                                <a:lnTo>
                                  <a:pt x="3230" y="19"/>
                                </a:lnTo>
                                <a:lnTo>
                                  <a:pt x="3230" y="19"/>
                                </a:lnTo>
                                <a:lnTo>
                                  <a:pt x="3282" y="23"/>
                                </a:lnTo>
                                <a:lnTo>
                                  <a:pt x="3282" y="23"/>
                                </a:lnTo>
                                <a:lnTo>
                                  <a:pt x="3333" y="26"/>
                                </a:lnTo>
                                <a:lnTo>
                                  <a:pt x="3333" y="26"/>
                                </a:lnTo>
                                <a:lnTo>
                                  <a:pt x="3384" y="29"/>
                                </a:lnTo>
                                <a:lnTo>
                                  <a:pt x="3384" y="29"/>
                                </a:lnTo>
                                <a:lnTo>
                                  <a:pt x="3435" y="34"/>
                                </a:lnTo>
                                <a:lnTo>
                                  <a:pt x="3435" y="34"/>
                                </a:lnTo>
                                <a:lnTo>
                                  <a:pt x="3486" y="37"/>
                                </a:lnTo>
                                <a:lnTo>
                                  <a:pt x="3486" y="37"/>
                                </a:lnTo>
                                <a:lnTo>
                                  <a:pt x="3486" y="37"/>
                                </a:lnTo>
                                <a:lnTo>
                                  <a:pt x="3535" y="42"/>
                                </a:lnTo>
                                <a:lnTo>
                                  <a:pt x="3535" y="42"/>
                                </a:lnTo>
                                <a:lnTo>
                                  <a:pt x="3586" y="47"/>
                                </a:lnTo>
                                <a:lnTo>
                                  <a:pt x="3586" y="47"/>
                                </a:lnTo>
                                <a:lnTo>
                                  <a:pt x="3635" y="52"/>
                                </a:lnTo>
                                <a:lnTo>
                                  <a:pt x="3635" y="52"/>
                                </a:lnTo>
                                <a:lnTo>
                                  <a:pt x="3684" y="57"/>
                                </a:lnTo>
                                <a:lnTo>
                                  <a:pt x="3684" y="57"/>
                                </a:lnTo>
                                <a:lnTo>
                                  <a:pt x="3734" y="62"/>
                                </a:lnTo>
                                <a:lnTo>
                                  <a:pt x="3734" y="62"/>
                                </a:lnTo>
                                <a:lnTo>
                                  <a:pt x="3783" y="67"/>
                                </a:lnTo>
                                <a:lnTo>
                                  <a:pt x="3783" y="67"/>
                                </a:lnTo>
                                <a:lnTo>
                                  <a:pt x="3830" y="73"/>
                                </a:lnTo>
                                <a:lnTo>
                                  <a:pt x="3830" y="73"/>
                                </a:lnTo>
                                <a:lnTo>
                                  <a:pt x="3878" y="78"/>
                                </a:lnTo>
                                <a:lnTo>
                                  <a:pt x="3878" y="78"/>
                                </a:lnTo>
                                <a:lnTo>
                                  <a:pt x="3925" y="85"/>
                                </a:lnTo>
                                <a:lnTo>
                                  <a:pt x="3925" y="85"/>
                                </a:lnTo>
                                <a:lnTo>
                                  <a:pt x="3925" y="85"/>
                                </a:lnTo>
                                <a:lnTo>
                                  <a:pt x="3973" y="91"/>
                                </a:lnTo>
                                <a:lnTo>
                                  <a:pt x="3973" y="91"/>
                                </a:lnTo>
                                <a:lnTo>
                                  <a:pt x="4019" y="98"/>
                                </a:lnTo>
                                <a:lnTo>
                                  <a:pt x="4019" y="98"/>
                                </a:lnTo>
                                <a:lnTo>
                                  <a:pt x="4065" y="105"/>
                                </a:lnTo>
                                <a:lnTo>
                                  <a:pt x="4065" y="105"/>
                                </a:lnTo>
                                <a:lnTo>
                                  <a:pt x="4111" y="111"/>
                                </a:lnTo>
                                <a:lnTo>
                                  <a:pt x="4111" y="111"/>
                                </a:lnTo>
                                <a:lnTo>
                                  <a:pt x="4157" y="119"/>
                                </a:lnTo>
                                <a:lnTo>
                                  <a:pt x="4157" y="119"/>
                                </a:lnTo>
                                <a:lnTo>
                                  <a:pt x="4201" y="126"/>
                                </a:lnTo>
                                <a:lnTo>
                                  <a:pt x="4201" y="126"/>
                                </a:lnTo>
                                <a:lnTo>
                                  <a:pt x="4245" y="134"/>
                                </a:lnTo>
                                <a:lnTo>
                                  <a:pt x="4245" y="134"/>
                                </a:lnTo>
                                <a:lnTo>
                                  <a:pt x="4288" y="141"/>
                                </a:lnTo>
                                <a:lnTo>
                                  <a:pt x="4288" y="141"/>
                                </a:lnTo>
                                <a:lnTo>
                                  <a:pt x="4332" y="149"/>
                                </a:lnTo>
                                <a:lnTo>
                                  <a:pt x="4332" y="149"/>
                                </a:lnTo>
                                <a:lnTo>
                                  <a:pt x="4332" y="149"/>
                                </a:lnTo>
                                <a:lnTo>
                                  <a:pt x="4375" y="157"/>
                                </a:lnTo>
                                <a:lnTo>
                                  <a:pt x="4375" y="157"/>
                                </a:lnTo>
                                <a:lnTo>
                                  <a:pt x="4416" y="165"/>
                                </a:lnTo>
                                <a:lnTo>
                                  <a:pt x="4416" y="165"/>
                                </a:lnTo>
                                <a:lnTo>
                                  <a:pt x="4459" y="174"/>
                                </a:lnTo>
                                <a:lnTo>
                                  <a:pt x="4459" y="174"/>
                                </a:lnTo>
                                <a:lnTo>
                                  <a:pt x="4500" y="183"/>
                                </a:lnTo>
                                <a:lnTo>
                                  <a:pt x="4500" y="183"/>
                                </a:lnTo>
                                <a:lnTo>
                                  <a:pt x="4539" y="192"/>
                                </a:lnTo>
                                <a:lnTo>
                                  <a:pt x="4539" y="192"/>
                                </a:lnTo>
                                <a:lnTo>
                                  <a:pt x="4578" y="202"/>
                                </a:lnTo>
                                <a:lnTo>
                                  <a:pt x="4578" y="202"/>
                                </a:lnTo>
                                <a:lnTo>
                                  <a:pt x="4618" y="210"/>
                                </a:lnTo>
                                <a:lnTo>
                                  <a:pt x="4618" y="210"/>
                                </a:lnTo>
                                <a:lnTo>
                                  <a:pt x="4657" y="220"/>
                                </a:lnTo>
                                <a:lnTo>
                                  <a:pt x="4657" y="220"/>
                                </a:lnTo>
                                <a:lnTo>
                                  <a:pt x="4695" y="229"/>
                                </a:lnTo>
                                <a:lnTo>
                                  <a:pt x="4695" y="229"/>
                                </a:lnTo>
                                <a:lnTo>
                                  <a:pt x="4731" y="239"/>
                                </a:lnTo>
                                <a:lnTo>
                                  <a:pt x="4731" y="239"/>
                                </a:lnTo>
                                <a:lnTo>
                                  <a:pt x="4731" y="239"/>
                                </a:lnTo>
                                <a:lnTo>
                                  <a:pt x="4767" y="249"/>
                                </a:lnTo>
                                <a:lnTo>
                                  <a:pt x="4767" y="249"/>
                                </a:lnTo>
                                <a:lnTo>
                                  <a:pt x="4803" y="259"/>
                                </a:lnTo>
                                <a:lnTo>
                                  <a:pt x="4803" y="259"/>
                                </a:lnTo>
                                <a:lnTo>
                                  <a:pt x="4839" y="269"/>
                                </a:lnTo>
                                <a:lnTo>
                                  <a:pt x="4839" y="269"/>
                                </a:lnTo>
                                <a:lnTo>
                                  <a:pt x="4874" y="280"/>
                                </a:lnTo>
                                <a:lnTo>
                                  <a:pt x="4874" y="280"/>
                                </a:lnTo>
                                <a:lnTo>
                                  <a:pt x="4906" y="290"/>
                                </a:lnTo>
                                <a:lnTo>
                                  <a:pt x="4906" y="290"/>
                                </a:lnTo>
                                <a:lnTo>
                                  <a:pt x="4939" y="302"/>
                                </a:lnTo>
                                <a:lnTo>
                                  <a:pt x="4939" y="302"/>
                                </a:lnTo>
                                <a:lnTo>
                                  <a:pt x="4972" y="312"/>
                                </a:lnTo>
                                <a:lnTo>
                                  <a:pt x="4972" y="312"/>
                                </a:lnTo>
                                <a:lnTo>
                                  <a:pt x="5003" y="323"/>
                                </a:lnTo>
                                <a:lnTo>
                                  <a:pt x="5003" y="323"/>
                                </a:lnTo>
                                <a:lnTo>
                                  <a:pt x="5034" y="335"/>
                                </a:lnTo>
                                <a:lnTo>
                                  <a:pt x="5034" y="335"/>
                                </a:lnTo>
                                <a:lnTo>
                                  <a:pt x="5034" y="335"/>
                                </a:lnTo>
                                <a:lnTo>
                                  <a:pt x="5064" y="346"/>
                                </a:lnTo>
                                <a:lnTo>
                                  <a:pt x="5064" y="346"/>
                                </a:lnTo>
                                <a:lnTo>
                                  <a:pt x="5093" y="358"/>
                                </a:lnTo>
                                <a:lnTo>
                                  <a:pt x="5093" y="358"/>
                                </a:lnTo>
                                <a:lnTo>
                                  <a:pt x="5121" y="369"/>
                                </a:lnTo>
                                <a:lnTo>
                                  <a:pt x="5121" y="369"/>
                                </a:lnTo>
                                <a:lnTo>
                                  <a:pt x="5149" y="381"/>
                                </a:lnTo>
                                <a:lnTo>
                                  <a:pt x="5149" y="381"/>
                                </a:lnTo>
                                <a:lnTo>
                                  <a:pt x="5177" y="392"/>
                                </a:lnTo>
                                <a:lnTo>
                                  <a:pt x="5177" y="392"/>
                                </a:lnTo>
                                <a:lnTo>
                                  <a:pt x="5203" y="405"/>
                                </a:lnTo>
                                <a:lnTo>
                                  <a:pt x="5203" y="405"/>
                                </a:lnTo>
                                <a:lnTo>
                                  <a:pt x="5228" y="417"/>
                                </a:lnTo>
                                <a:lnTo>
                                  <a:pt x="5228" y="417"/>
                                </a:lnTo>
                                <a:lnTo>
                                  <a:pt x="5252" y="428"/>
                                </a:lnTo>
                                <a:lnTo>
                                  <a:pt x="5252" y="428"/>
                                </a:lnTo>
                                <a:lnTo>
                                  <a:pt x="5275" y="441"/>
                                </a:lnTo>
                                <a:lnTo>
                                  <a:pt x="5275" y="441"/>
                                </a:lnTo>
                                <a:lnTo>
                                  <a:pt x="5275" y="441"/>
                                </a:lnTo>
                                <a:lnTo>
                                  <a:pt x="5298" y="453"/>
                                </a:lnTo>
                                <a:lnTo>
                                  <a:pt x="5298" y="453"/>
                                </a:lnTo>
                                <a:lnTo>
                                  <a:pt x="5321" y="466"/>
                                </a:lnTo>
                                <a:lnTo>
                                  <a:pt x="5321" y="466"/>
                                </a:lnTo>
                                <a:lnTo>
                                  <a:pt x="5343" y="479"/>
                                </a:lnTo>
                                <a:lnTo>
                                  <a:pt x="5343" y="479"/>
                                </a:lnTo>
                                <a:lnTo>
                                  <a:pt x="5362" y="491"/>
                                </a:lnTo>
                                <a:lnTo>
                                  <a:pt x="5362" y="491"/>
                                </a:lnTo>
                                <a:lnTo>
                                  <a:pt x="5382" y="504"/>
                                </a:lnTo>
                                <a:lnTo>
                                  <a:pt x="5382" y="504"/>
                                </a:lnTo>
                                <a:lnTo>
                                  <a:pt x="5400" y="517"/>
                                </a:lnTo>
                                <a:lnTo>
                                  <a:pt x="5400" y="517"/>
                                </a:lnTo>
                                <a:lnTo>
                                  <a:pt x="5418" y="530"/>
                                </a:lnTo>
                                <a:lnTo>
                                  <a:pt x="5418" y="530"/>
                                </a:lnTo>
                                <a:lnTo>
                                  <a:pt x="5435" y="543"/>
                                </a:lnTo>
                                <a:lnTo>
                                  <a:pt x="5435" y="543"/>
                                </a:lnTo>
                                <a:lnTo>
                                  <a:pt x="5451" y="556"/>
                                </a:lnTo>
                                <a:lnTo>
                                  <a:pt x="5451" y="556"/>
                                </a:lnTo>
                                <a:lnTo>
                                  <a:pt x="5451" y="556"/>
                                </a:lnTo>
                                <a:lnTo>
                                  <a:pt x="5466" y="569"/>
                                </a:lnTo>
                                <a:lnTo>
                                  <a:pt x="5466" y="569"/>
                                </a:lnTo>
                                <a:lnTo>
                                  <a:pt x="5480" y="583"/>
                                </a:lnTo>
                                <a:lnTo>
                                  <a:pt x="5480" y="583"/>
                                </a:lnTo>
                                <a:lnTo>
                                  <a:pt x="5494" y="596"/>
                                </a:lnTo>
                                <a:lnTo>
                                  <a:pt x="5494" y="596"/>
                                </a:lnTo>
                                <a:lnTo>
                                  <a:pt x="5505" y="609"/>
                                </a:lnTo>
                                <a:lnTo>
                                  <a:pt x="5505" y="609"/>
                                </a:lnTo>
                                <a:lnTo>
                                  <a:pt x="5517" y="622"/>
                                </a:lnTo>
                                <a:lnTo>
                                  <a:pt x="5517" y="622"/>
                                </a:lnTo>
                                <a:lnTo>
                                  <a:pt x="5528" y="635"/>
                                </a:lnTo>
                                <a:lnTo>
                                  <a:pt x="5528" y="635"/>
                                </a:lnTo>
                                <a:lnTo>
                                  <a:pt x="5538" y="650"/>
                                </a:lnTo>
                                <a:lnTo>
                                  <a:pt x="5538" y="650"/>
                                </a:lnTo>
                                <a:lnTo>
                                  <a:pt x="5546" y="663"/>
                                </a:lnTo>
                                <a:lnTo>
                                  <a:pt x="5546" y="663"/>
                                </a:lnTo>
                                <a:lnTo>
                                  <a:pt x="5554" y="676"/>
                                </a:lnTo>
                                <a:lnTo>
                                  <a:pt x="5554" y="676"/>
                                </a:lnTo>
                                <a:lnTo>
                                  <a:pt x="5554" y="676"/>
                                </a:lnTo>
                                <a:lnTo>
                                  <a:pt x="5561" y="689"/>
                                </a:lnTo>
                                <a:lnTo>
                                  <a:pt x="5561" y="689"/>
                                </a:lnTo>
                                <a:lnTo>
                                  <a:pt x="5567" y="704"/>
                                </a:lnTo>
                                <a:lnTo>
                                  <a:pt x="5567" y="704"/>
                                </a:lnTo>
                                <a:lnTo>
                                  <a:pt x="5572" y="717"/>
                                </a:lnTo>
                                <a:lnTo>
                                  <a:pt x="5572" y="717"/>
                                </a:lnTo>
                                <a:lnTo>
                                  <a:pt x="5576" y="730"/>
                                </a:lnTo>
                                <a:lnTo>
                                  <a:pt x="5576" y="730"/>
                                </a:lnTo>
                                <a:lnTo>
                                  <a:pt x="5579" y="745"/>
                                </a:lnTo>
                                <a:lnTo>
                                  <a:pt x="5579" y="745"/>
                                </a:lnTo>
                                <a:lnTo>
                                  <a:pt x="5582" y="758"/>
                                </a:lnTo>
                                <a:lnTo>
                                  <a:pt x="5582" y="758"/>
                                </a:lnTo>
                                <a:lnTo>
                                  <a:pt x="5582" y="771"/>
                                </a:lnTo>
                                <a:lnTo>
                                  <a:pt x="5582" y="771"/>
                                </a:lnTo>
                                <a:lnTo>
                                  <a:pt x="5584" y="786"/>
                                </a:lnTo>
                                <a:lnTo>
                                  <a:pt x="5584" y="786"/>
                                </a:lnTo>
                                <a:lnTo>
                                  <a:pt x="5582" y="799"/>
                                </a:lnTo>
                                <a:lnTo>
                                  <a:pt x="5582" y="799"/>
                                </a:lnTo>
                                <a:lnTo>
                                  <a:pt x="5582" y="799"/>
                                </a:lnTo>
                                <a:lnTo>
                                  <a:pt x="5582" y="812"/>
                                </a:lnTo>
                                <a:lnTo>
                                  <a:pt x="5582" y="812"/>
                                </a:lnTo>
                                <a:lnTo>
                                  <a:pt x="5579" y="827"/>
                                </a:lnTo>
                                <a:lnTo>
                                  <a:pt x="5579" y="827"/>
                                </a:lnTo>
                                <a:lnTo>
                                  <a:pt x="5576" y="840"/>
                                </a:lnTo>
                                <a:lnTo>
                                  <a:pt x="5576" y="840"/>
                                </a:lnTo>
                                <a:lnTo>
                                  <a:pt x="5572" y="855"/>
                                </a:lnTo>
                                <a:lnTo>
                                  <a:pt x="5572" y="855"/>
                                </a:lnTo>
                                <a:lnTo>
                                  <a:pt x="5567" y="868"/>
                                </a:lnTo>
                                <a:lnTo>
                                  <a:pt x="5567" y="868"/>
                                </a:lnTo>
                                <a:lnTo>
                                  <a:pt x="5561" y="881"/>
                                </a:lnTo>
                                <a:lnTo>
                                  <a:pt x="5561" y="881"/>
                                </a:lnTo>
                                <a:lnTo>
                                  <a:pt x="5554" y="895"/>
                                </a:lnTo>
                                <a:lnTo>
                                  <a:pt x="5554" y="895"/>
                                </a:lnTo>
                                <a:lnTo>
                                  <a:pt x="5546" y="909"/>
                                </a:lnTo>
                                <a:lnTo>
                                  <a:pt x="5546" y="909"/>
                                </a:lnTo>
                                <a:lnTo>
                                  <a:pt x="5538" y="923"/>
                                </a:lnTo>
                                <a:lnTo>
                                  <a:pt x="5538" y="923"/>
                                </a:lnTo>
                                <a:lnTo>
                                  <a:pt x="5538" y="923"/>
                                </a:lnTo>
                                <a:lnTo>
                                  <a:pt x="5528" y="936"/>
                                </a:lnTo>
                                <a:lnTo>
                                  <a:pt x="5528" y="936"/>
                                </a:lnTo>
                                <a:lnTo>
                                  <a:pt x="5517" y="949"/>
                                </a:lnTo>
                                <a:lnTo>
                                  <a:pt x="5517" y="949"/>
                                </a:lnTo>
                                <a:lnTo>
                                  <a:pt x="5505" y="964"/>
                                </a:lnTo>
                                <a:lnTo>
                                  <a:pt x="5505" y="964"/>
                                </a:lnTo>
                                <a:lnTo>
                                  <a:pt x="5494" y="977"/>
                                </a:lnTo>
                                <a:lnTo>
                                  <a:pt x="5494" y="977"/>
                                </a:lnTo>
                                <a:lnTo>
                                  <a:pt x="5480" y="990"/>
                                </a:lnTo>
                                <a:lnTo>
                                  <a:pt x="5480" y="990"/>
                                </a:lnTo>
                                <a:lnTo>
                                  <a:pt x="5466" y="1003"/>
                                </a:lnTo>
                                <a:lnTo>
                                  <a:pt x="5466" y="1003"/>
                                </a:lnTo>
                                <a:lnTo>
                                  <a:pt x="5451" y="1016"/>
                                </a:lnTo>
                                <a:lnTo>
                                  <a:pt x="5451" y="1016"/>
                                </a:lnTo>
                                <a:lnTo>
                                  <a:pt x="5435" y="1029"/>
                                </a:lnTo>
                                <a:lnTo>
                                  <a:pt x="5435" y="1029"/>
                                </a:lnTo>
                                <a:lnTo>
                                  <a:pt x="5418" y="1042"/>
                                </a:lnTo>
                                <a:lnTo>
                                  <a:pt x="5418" y="1042"/>
                                </a:lnTo>
                                <a:lnTo>
                                  <a:pt x="5418" y="1042"/>
                                </a:lnTo>
                                <a:lnTo>
                                  <a:pt x="5400" y="1056"/>
                                </a:lnTo>
                                <a:lnTo>
                                  <a:pt x="5400" y="1056"/>
                                </a:lnTo>
                                <a:lnTo>
                                  <a:pt x="5382" y="1067"/>
                                </a:lnTo>
                                <a:lnTo>
                                  <a:pt x="5382" y="1067"/>
                                </a:lnTo>
                                <a:lnTo>
                                  <a:pt x="5362" y="1080"/>
                                </a:lnTo>
                                <a:lnTo>
                                  <a:pt x="5362" y="1080"/>
                                </a:lnTo>
                                <a:lnTo>
                                  <a:pt x="5343" y="1093"/>
                                </a:lnTo>
                                <a:lnTo>
                                  <a:pt x="5343" y="1093"/>
                                </a:lnTo>
                                <a:lnTo>
                                  <a:pt x="5321" y="1106"/>
                                </a:lnTo>
                                <a:lnTo>
                                  <a:pt x="5321" y="1106"/>
                                </a:lnTo>
                                <a:lnTo>
                                  <a:pt x="5298" y="1118"/>
                                </a:lnTo>
                                <a:lnTo>
                                  <a:pt x="5298" y="1118"/>
                                </a:lnTo>
                                <a:lnTo>
                                  <a:pt x="5275" y="1131"/>
                                </a:lnTo>
                                <a:lnTo>
                                  <a:pt x="5275" y="1131"/>
                                </a:lnTo>
                                <a:lnTo>
                                  <a:pt x="5252" y="1143"/>
                                </a:lnTo>
                                <a:lnTo>
                                  <a:pt x="5252" y="1143"/>
                                </a:lnTo>
                                <a:lnTo>
                                  <a:pt x="5228" y="1156"/>
                                </a:lnTo>
                                <a:lnTo>
                                  <a:pt x="5228" y="1156"/>
                                </a:lnTo>
                                <a:lnTo>
                                  <a:pt x="5203" y="1167"/>
                                </a:lnTo>
                                <a:lnTo>
                                  <a:pt x="5203" y="1167"/>
                                </a:lnTo>
                                <a:lnTo>
                                  <a:pt x="5203" y="1167"/>
                                </a:lnTo>
                                <a:lnTo>
                                  <a:pt x="5177" y="1179"/>
                                </a:lnTo>
                                <a:lnTo>
                                  <a:pt x="5177" y="1179"/>
                                </a:lnTo>
                                <a:lnTo>
                                  <a:pt x="5149" y="1190"/>
                                </a:lnTo>
                                <a:lnTo>
                                  <a:pt x="5149" y="1190"/>
                                </a:lnTo>
                                <a:lnTo>
                                  <a:pt x="5121" y="1203"/>
                                </a:lnTo>
                                <a:lnTo>
                                  <a:pt x="5121" y="1203"/>
                                </a:lnTo>
                                <a:lnTo>
                                  <a:pt x="5093" y="1215"/>
                                </a:lnTo>
                                <a:lnTo>
                                  <a:pt x="5093" y="1215"/>
                                </a:lnTo>
                                <a:lnTo>
                                  <a:pt x="5064" y="1226"/>
                                </a:lnTo>
                                <a:lnTo>
                                  <a:pt x="5064" y="1226"/>
                                </a:lnTo>
                                <a:lnTo>
                                  <a:pt x="5034" y="1236"/>
                                </a:lnTo>
                                <a:lnTo>
                                  <a:pt x="5034" y="1236"/>
                                </a:lnTo>
                                <a:lnTo>
                                  <a:pt x="5003" y="1248"/>
                                </a:lnTo>
                                <a:lnTo>
                                  <a:pt x="5003" y="1248"/>
                                </a:lnTo>
                                <a:lnTo>
                                  <a:pt x="4972" y="1259"/>
                                </a:lnTo>
                                <a:lnTo>
                                  <a:pt x="4972" y="1259"/>
                                </a:lnTo>
                                <a:lnTo>
                                  <a:pt x="4939" y="1271"/>
                                </a:lnTo>
                                <a:lnTo>
                                  <a:pt x="4939" y="1271"/>
                                </a:lnTo>
                                <a:lnTo>
                                  <a:pt x="4939" y="1271"/>
                                </a:lnTo>
                                <a:lnTo>
                                  <a:pt x="4906" y="1281"/>
                                </a:lnTo>
                                <a:lnTo>
                                  <a:pt x="4906" y="1281"/>
                                </a:lnTo>
                                <a:lnTo>
                                  <a:pt x="4874" y="1292"/>
                                </a:lnTo>
                                <a:lnTo>
                                  <a:pt x="4874" y="1292"/>
                                </a:lnTo>
                                <a:lnTo>
                                  <a:pt x="4839" y="1302"/>
                                </a:lnTo>
                                <a:lnTo>
                                  <a:pt x="4839" y="1302"/>
                                </a:lnTo>
                                <a:lnTo>
                                  <a:pt x="4803" y="1312"/>
                                </a:lnTo>
                                <a:lnTo>
                                  <a:pt x="4803" y="1312"/>
                                </a:lnTo>
                                <a:lnTo>
                                  <a:pt x="4767" y="1322"/>
                                </a:lnTo>
                                <a:lnTo>
                                  <a:pt x="4767" y="1322"/>
                                </a:lnTo>
                                <a:lnTo>
                                  <a:pt x="4731" y="1331"/>
                                </a:lnTo>
                                <a:lnTo>
                                  <a:pt x="4731" y="1331"/>
                                </a:lnTo>
                                <a:lnTo>
                                  <a:pt x="4695" y="1341"/>
                                </a:lnTo>
                                <a:lnTo>
                                  <a:pt x="4695" y="1341"/>
                                </a:lnTo>
                                <a:lnTo>
                                  <a:pt x="4657" y="1351"/>
                                </a:lnTo>
                                <a:lnTo>
                                  <a:pt x="4657" y="1351"/>
                                </a:lnTo>
                                <a:lnTo>
                                  <a:pt x="4618" y="1361"/>
                                </a:lnTo>
                                <a:lnTo>
                                  <a:pt x="4618" y="1361"/>
                                </a:lnTo>
                                <a:lnTo>
                                  <a:pt x="4618" y="1361"/>
                                </a:lnTo>
                                <a:lnTo>
                                  <a:pt x="4578" y="1371"/>
                                </a:lnTo>
                                <a:lnTo>
                                  <a:pt x="4578" y="1371"/>
                                </a:lnTo>
                                <a:lnTo>
                                  <a:pt x="4539" y="1379"/>
                                </a:lnTo>
                                <a:lnTo>
                                  <a:pt x="4539" y="1379"/>
                                </a:lnTo>
                                <a:lnTo>
                                  <a:pt x="4500" y="1389"/>
                                </a:lnTo>
                                <a:lnTo>
                                  <a:pt x="4500" y="1389"/>
                                </a:lnTo>
                                <a:lnTo>
                                  <a:pt x="4459" y="1397"/>
                                </a:lnTo>
                                <a:lnTo>
                                  <a:pt x="4459" y="1397"/>
                                </a:lnTo>
                                <a:lnTo>
                                  <a:pt x="4416" y="1405"/>
                                </a:lnTo>
                                <a:lnTo>
                                  <a:pt x="4416" y="1405"/>
                                </a:lnTo>
                                <a:lnTo>
                                  <a:pt x="4375" y="1414"/>
                                </a:lnTo>
                                <a:lnTo>
                                  <a:pt x="4375" y="1414"/>
                                </a:lnTo>
                                <a:lnTo>
                                  <a:pt x="4332" y="1422"/>
                                </a:lnTo>
                                <a:lnTo>
                                  <a:pt x="4332" y="1422"/>
                                </a:lnTo>
                                <a:lnTo>
                                  <a:pt x="4288" y="1430"/>
                                </a:lnTo>
                                <a:lnTo>
                                  <a:pt x="4288" y="1430"/>
                                </a:lnTo>
                                <a:lnTo>
                                  <a:pt x="4245" y="1438"/>
                                </a:lnTo>
                                <a:lnTo>
                                  <a:pt x="4245" y="1438"/>
                                </a:lnTo>
                                <a:lnTo>
                                  <a:pt x="4245" y="1438"/>
                                </a:lnTo>
                                <a:lnTo>
                                  <a:pt x="4201" y="1445"/>
                                </a:lnTo>
                                <a:lnTo>
                                  <a:pt x="4201" y="1445"/>
                                </a:lnTo>
                                <a:lnTo>
                                  <a:pt x="4157" y="1453"/>
                                </a:lnTo>
                                <a:lnTo>
                                  <a:pt x="4157" y="1453"/>
                                </a:lnTo>
                                <a:lnTo>
                                  <a:pt x="4111" y="1460"/>
                                </a:lnTo>
                                <a:lnTo>
                                  <a:pt x="4111" y="1460"/>
                                </a:lnTo>
                                <a:lnTo>
                                  <a:pt x="4065" y="1468"/>
                                </a:lnTo>
                                <a:lnTo>
                                  <a:pt x="4065" y="1468"/>
                                </a:lnTo>
                                <a:lnTo>
                                  <a:pt x="4019" y="1474"/>
                                </a:lnTo>
                                <a:lnTo>
                                  <a:pt x="4019" y="1474"/>
                                </a:lnTo>
                                <a:lnTo>
                                  <a:pt x="3973" y="1481"/>
                                </a:lnTo>
                                <a:lnTo>
                                  <a:pt x="3973" y="1481"/>
                                </a:lnTo>
                                <a:lnTo>
                                  <a:pt x="3925" y="1488"/>
                                </a:lnTo>
                                <a:lnTo>
                                  <a:pt x="3925" y="1488"/>
                                </a:lnTo>
                                <a:lnTo>
                                  <a:pt x="3878" y="1492"/>
                                </a:lnTo>
                                <a:lnTo>
                                  <a:pt x="3878" y="1492"/>
                                </a:lnTo>
                                <a:lnTo>
                                  <a:pt x="3830" y="1499"/>
                                </a:lnTo>
                                <a:lnTo>
                                  <a:pt x="3830" y="1499"/>
                                </a:lnTo>
                                <a:lnTo>
                                  <a:pt x="3830" y="1499"/>
                                </a:lnTo>
                                <a:lnTo>
                                  <a:pt x="3783" y="1504"/>
                                </a:lnTo>
                                <a:lnTo>
                                  <a:pt x="3783" y="1504"/>
                                </a:lnTo>
                                <a:lnTo>
                                  <a:pt x="3734" y="1511"/>
                                </a:lnTo>
                                <a:lnTo>
                                  <a:pt x="3734" y="1511"/>
                                </a:lnTo>
                                <a:lnTo>
                                  <a:pt x="3684" y="1515"/>
                                </a:lnTo>
                                <a:lnTo>
                                  <a:pt x="3684" y="1515"/>
                                </a:lnTo>
                                <a:lnTo>
                                  <a:pt x="3635" y="1520"/>
                                </a:lnTo>
                                <a:lnTo>
                                  <a:pt x="3635" y="1520"/>
                                </a:lnTo>
                                <a:lnTo>
                                  <a:pt x="3586" y="1525"/>
                                </a:lnTo>
                                <a:lnTo>
                                  <a:pt x="3586" y="1525"/>
                                </a:lnTo>
                                <a:lnTo>
                                  <a:pt x="3535" y="1530"/>
                                </a:lnTo>
                                <a:lnTo>
                                  <a:pt x="3535" y="1530"/>
                                </a:lnTo>
                                <a:lnTo>
                                  <a:pt x="3486" y="1534"/>
                                </a:lnTo>
                                <a:lnTo>
                                  <a:pt x="3486" y="1534"/>
                                </a:lnTo>
                                <a:lnTo>
                                  <a:pt x="3435" y="1538"/>
                                </a:lnTo>
                                <a:lnTo>
                                  <a:pt x="3435" y="1538"/>
                                </a:lnTo>
                                <a:lnTo>
                                  <a:pt x="3384" y="1542"/>
                                </a:lnTo>
                                <a:lnTo>
                                  <a:pt x="3384" y="1542"/>
                                </a:lnTo>
                                <a:lnTo>
                                  <a:pt x="3384" y="1542"/>
                                </a:lnTo>
                                <a:lnTo>
                                  <a:pt x="3333" y="1545"/>
                                </a:lnTo>
                                <a:lnTo>
                                  <a:pt x="3333" y="1545"/>
                                </a:lnTo>
                                <a:lnTo>
                                  <a:pt x="3282" y="1550"/>
                                </a:lnTo>
                                <a:lnTo>
                                  <a:pt x="3282" y="1550"/>
                                </a:lnTo>
                                <a:lnTo>
                                  <a:pt x="3230" y="1552"/>
                                </a:lnTo>
                                <a:lnTo>
                                  <a:pt x="3230" y="1552"/>
                                </a:lnTo>
                                <a:lnTo>
                                  <a:pt x="3179" y="1555"/>
                                </a:lnTo>
                                <a:lnTo>
                                  <a:pt x="3179" y="1555"/>
                                </a:lnTo>
                                <a:lnTo>
                                  <a:pt x="3127" y="1558"/>
                                </a:lnTo>
                                <a:lnTo>
                                  <a:pt x="3127" y="1558"/>
                                </a:lnTo>
                                <a:lnTo>
                                  <a:pt x="3074" y="1560"/>
                                </a:lnTo>
                                <a:lnTo>
                                  <a:pt x="3074" y="1560"/>
                                </a:lnTo>
                                <a:lnTo>
                                  <a:pt x="3022" y="1563"/>
                                </a:lnTo>
                                <a:lnTo>
                                  <a:pt x="3022" y="1563"/>
                                </a:lnTo>
                                <a:lnTo>
                                  <a:pt x="2969" y="1565"/>
                                </a:lnTo>
                                <a:lnTo>
                                  <a:pt x="2969" y="1565"/>
                                </a:lnTo>
                                <a:lnTo>
                                  <a:pt x="2917" y="1566"/>
                                </a:lnTo>
                                <a:lnTo>
                                  <a:pt x="2917" y="1566"/>
                                </a:lnTo>
                                <a:lnTo>
                                  <a:pt x="2917" y="1566"/>
                                </a:lnTo>
                                <a:lnTo>
                                  <a:pt x="2864" y="1568"/>
                                </a:lnTo>
                                <a:lnTo>
                                  <a:pt x="2864" y="1568"/>
                                </a:lnTo>
                                <a:lnTo>
                                  <a:pt x="2812" y="1570"/>
                                </a:lnTo>
                                <a:lnTo>
                                  <a:pt x="2812" y="1570"/>
                                </a:lnTo>
                                <a:lnTo>
                                  <a:pt x="2759" y="1571"/>
                                </a:lnTo>
                                <a:lnTo>
                                  <a:pt x="2759" y="1571"/>
                                </a:lnTo>
                                <a:lnTo>
                                  <a:pt x="2707" y="1571"/>
                                </a:lnTo>
                                <a:lnTo>
                                  <a:pt x="2707" y="1571"/>
                                </a:lnTo>
                                <a:lnTo>
                                  <a:pt x="2653" y="1571"/>
                                </a:lnTo>
                                <a:lnTo>
                                  <a:pt x="2653" y="1571"/>
                                </a:lnTo>
                                <a:lnTo>
                                  <a:pt x="2600" y="1573"/>
                                </a:lnTo>
                                <a:lnTo>
                                  <a:pt x="2600" y="1573"/>
                                </a:lnTo>
                                <a:lnTo>
                                  <a:pt x="2548" y="1573"/>
                                </a:lnTo>
                                <a:lnTo>
                                  <a:pt x="2548" y="1573"/>
                                </a:lnTo>
                                <a:lnTo>
                                  <a:pt x="2494" y="1573"/>
                                </a:lnTo>
                                <a:lnTo>
                                  <a:pt x="2494" y="1573"/>
                                </a:lnTo>
                                <a:lnTo>
                                  <a:pt x="2441" y="1571"/>
                                </a:lnTo>
                                <a:lnTo>
                                  <a:pt x="2441" y="1571"/>
                                </a:lnTo>
                                <a:lnTo>
                                  <a:pt x="2441" y="1571"/>
                                </a:lnTo>
                                <a:lnTo>
                                  <a:pt x="2389" y="1571"/>
                                </a:lnTo>
                                <a:lnTo>
                                  <a:pt x="2389" y="1571"/>
                                </a:lnTo>
                                <a:lnTo>
                                  <a:pt x="2336" y="1571"/>
                                </a:lnTo>
                                <a:lnTo>
                                  <a:pt x="2336" y="1571"/>
                                </a:lnTo>
                                <a:lnTo>
                                  <a:pt x="2282" y="1570"/>
                                </a:lnTo>
                                <a:lnTo>
                                  <a:pt x="2282" y="1570"/>
                                </a:lnTo>
                                <a:lnTo>
                                  <a:pt x="2229" y="1568"/>
                                </a:lnTo>
                                <a:lnTo>
                                  <a:pt x="2229" y="1568"/>
                                </a:lnTo>
                                <a:lnTo>
                                  <a:pt x="2177" y="1566"/>
                                </a:lnTo>
                                <a:lnTo>
                                  <a:pt x="2177" y="1566"/>
                                </a:lnTo>
                                <a:lnTo>
                                  <a:pt x="2124" y="1565"/>
                                </a:lnTo>
                                <a:lnTo>
                                  <a:pt x="2124" y="1565"/>
                                </a:lnTo>
                                <a:lnTo>
                                  <a:pt x="2072" y="1563"/>
                                </a:lnTo>
                                <a:lnTo>
                                  <a:pt x="2072" y="1563"/>
                                </a:lnTo>
                                <a:lnTo>
                                  <a:pt x="2019" y="1560"/>
                                </a:lnTo>
                                <a:lnTo>
                                  <a:pt x="2019" y="1560"/>
                                </a:lnTo>
                                <a:lnTo>
                                  <a:pt x="1969" y="1558"/>
                                </a:lnTo>
                                <a:lnTo>
                                  <a:pt x="1969" y="1558"/>
                                </a:lnTo>
                                <a:lnTo>
                                  <a:pt x="1969" y="1558"/>
                                </a:lnTo>
                                <a:lnTo>
                                  <a:pt x="1916" y="1555"/>
                                </a:lnTo>
                                <a:lnTo>
                                  <a:pt x="1916" y="1555"/>
                                </a:lnTo>
                                <a:lnTo>
                                  <a:pt x="1864" y="1552"/>
                                </a:lnTo>
                                <a:lnTo>
                                  <a:pt x="1864" y="1552"/>
                                </a:lnTo>
                                <a:lnTo>
                                  <a:pt x="1813" y="1550"/>
                                </a:lnTo>
                                <a:lnTo>
                                  <a:pt x="1813" y="1550"/>
                                </a:lnTo>
                                <a:lnTo>
                                  <a:pt x="1762" y="1545"/>
                                </a:lnTo>
                                <a:lnTo>
                                  <a:pt x="1762" y="1545"/>
                                </a:lnTo>
                                <a:lnTo>
                                  <a:pt x="1711" y="1542"/>
                                </a:lnTo>
                                <a:lnTo>
                                  <a:pt x="1711" y="1542"/>
                                </a:lnTo>
                                <a:lnTo>
                                  <a:pt x="1660" y="1538"/>
                                </a:lnTo>
                                <a:lnTo>
                                  <a:pt x="1660" y="1538"/>
                                </a:lnTo>
                                <a:lnTo>
                                  <a:pt x="1609" y="1534"/>
                                </a:lnTo>
                                <a:lnTo>
                                  <a:pt x="1609" y="1534"/>
                                </a:lnTo>
                                <a:lnTo>
                                  <a:pt x="1559" y="1530"/>
                                </a:lnTo>
                                <a:lnTo>
                                  <a:pt x="1559" y="1530"/>
                                </a:lnTo>
                                <a:lnTo>
                                  <a:pt x="1509" y="1525"/>
                                </a:lnTo>
                                <a:lnTo>
                                  <a:pt x="1509" y="1525"/>
                                </a:lnTo>
                                <a:lnTo>
                                  <a:pt x="1459" y="1520"/>
                                </a:lnTo>
                                <a:lnTo>
                                  <a:pt x="1459" y="1520"/>
                                </a:lnTo>
                                <a:lnTo>
                                  <a:pt x="1459" y="1520"/>
                                </a:lnTo>
                                <a:lnTo>
                                  <a:pt x="1409" y="1515"/>
                                </a:lnTo>
                                <a:lnTo>
                                  <a:pt x="1409" y="1515"/>
                                </a:lnTo>
                                <a:lnTo>
                                  <a:pt x="1362" y="1511"/>
                                </a:lnTo>
                                <a:lnTo>
                                  <a:pt x="1362" y="1511"/>
                                </a:lnTo>
                                <a:lnTo>
                                  <a:pt x="1313" y="1504"/>
                                </a:lnTo>
                                <a:lnTo>
                                  <a:pt x="1313" y="1504"/>
                                </a:lnTo>
                                <a:lnTo>
                                  <a:pt x="1263" y="1499"/>
                                </a:lnTo>
                                <a:lnTo>
                                  <a:pt x="1263" y="1499"/>
                                </a:lnTo>
                                <a:lnTo>
                                  <a:pt x="1216" y="1492"/>
                                </a:lnTo>
                                <a:lnTo>
                                  <a:pt x="1216" y="1492"/>
                                </a:lnTo>
                                <a:lnTo>
                                  <a:pt x="1168" y="1488"/>
                                </a:lnTo>
                                <a:lnTo>
                                  <a:pt x="1168" y="1488"/>
                                </a:lnTo>
                                <a:lnTo>
                                  <a:pt x="1122" y="1481"/>
                                </a:lnTo>
                                <a:lnTo>
                                  <a:pt x="1122" y="1481"/>
                                </a:lnTo>
                                <a:lnTo>
                                  <a:pt x="1075" y="1474"/>
                                </a:lnTo>
                                <a:lnTo>
                                  <a:pt x="1075" y="1474"/>
                                </a:lnTo>
                                <a:lnTo>
                                  <a:pt x="1029" y="1468"/>
                                </a:lnTo>
                                <a:lnTo>
                                  <a:pt x="1029" y="1468"/>
                                </a:lnTo>
                                <a:lnTo>
                                  <a:pt x="1029" y="1468"/>
                                </a:lnTo>
                                <a:lnTo>
                                  <a:pt x="983" y="1460"/>
                                </a:lnTo>
                                <a:lnTo>
                                  <a:pt x="983" y="1460"/>
                                </a:lnTo>
                                <a:lnTo>
                                  <a:pt x="939" y="1453"/>
                                </a:lnTo>
                                <a:lnTo>
                                  <a:pt x="939" y="1453"/>
                                </a:lnTo>
                                <a:lnTo>
                                  <a:pt x="894" y="1445"/>
                                </a:lnTo>
                                <a:lnTo>
                                  <a:pt x="894" y="1445"/>
                                </a:lnTo>
                                <a:lnTo>
                                  <a:pt x="850" y="1438"/>
                                </a:lnTo>
                                <a:lnTo>
                                  <a:pt x="850" y="1438"/>
                                </a:lnTo>
                                <a:lnTo>
                                  <a:pt x="806" y="1430"/>
                                </a:lnTo>
                                <a:lnTo>
                                  <a:pt x="806" y="1430"/>
                                </a:lnTo>
                                <a:lnTo>
                                  <a:pt x="763" y="1422"/>
                                </a:lnTo>
                                <a:lnTo>
                                  <a:pt x="763" y="1422"/>
                                </a:lnTo>
                                <a:lnTo>
                                  <a:pt x="720" y="1414"/>
                                </a:lnTo>
                                <a:lnTo>
                                  <a:pt x="720" y="1414"/>
                                </a:lnTo>
                                <a:lnTo>
                                  <a:pt x="678" y="1405"/>
                                </a:lnTo>
                                <a:lnTo>
                                  <a:pt x="678" y="1405"/>
                                </a:lnTo>
                                <a:lnTo>
                                  <a:pt x="637" y="1397"/>
                                </a:lnTo>
                                <a:lnTo>
                                  <a:pt x="637" y="1397"/>
                                </a:lnTo>
                                <a:lnTo>
                                  <a:pt x="637" y="1397"/>
                                </a:lnTo>
                                <a:lnTo>
                                  <a:pt x="596" y="1389"/>
                                </a:lnTo>
                                <a:lnTo>
                                  <a:pt x="596" y="1389"/>
                                </a:lnTo>
                                <a:lnTo>
                                  <a:pt x="555" y="1379"/>
                                </a:lnTo>
                                <a:lnTo>
                                  <a:pt x="555" y="1379"/>
                                </a:lnTo>
                                <a:lnTo>
                                  <a:pt x="515" y="1371"/>
                                </a:lnTo>
                                <a:lnTo>
                                  <a:pt x="515" y="1371"/>
                                </a:lnTo>
                                <a:lnTo>
                                  <a:pt x="476" y="1361"/>
                                </a:lnTo>
                                <a:lnTo>
                                  <a:pt x="476" y="1361"/>
                                </a:lnTo>
                                <a:lnTo>
                                  <a:pt x="438" y="1351"/>
                                </a:lnTo>
                                <a:lnTo>
                                  <a:pt x="438" y="1351"/>
                                </a:lnTo>
                                <a:lnTo>
                                  <a:pt x="401" y="1341"/>
                                </a:lnTo>
                                <a:lnTo>
                                  <a:pt x="401" y="1341"/>
                                </a:lnTo>
                                <a:lnTo>
                                  <a:pt x="363" y="1331"/>
                                </a:lnTo>
                                <a:lnTo>
                                  <a:pt x="363" y="1331"/>
                                </a:lnTo>
                                <a:lnTo>
                                  <a:pt x="327" y="1322"/>
                                </a:lnTo>
                                <a:lnTo>
                                  <a:pt x="327" y="1322"/>
                                </a:lnTo>
                                <a:lnTo>
                                  <a:pt x="291" y="1312"/>
                                </a:lnTo>
                                <a:lnTo>
                                  <a:pt x="291" y="1312"/>
                                </a:lnTo>
                                <a:lnTo>
                                  <a:pt x="291" y="1312"/>
                                </a:lnTo>
                                <a:lnTo>
                                  <a:pt x="256" y="1302"/>
                                </a:lnTo>
                                <a:lnTo>
                                  <a:pt x="256" y="1302"/>
                                </a:lnTo>
                                <a:lnTo>
                                  <a:pt x="222" y="1292"/>
                                </a:lnTo>
                                <a:lnTo>
                                  <a:pt x="222" y="1292"/>
                                </a:lnTo>
                                <a:lnTo>
                                  <a:pt x="187" y="1281"/>
                                </a:lnTo>
                                <a:lnTo>
                                  <a:pt x="187" y="1281"/>
                                </a:lnTo>
                                <a:lnTo>
                                  <a:pt x="154" y="1271"/>
                                </a:lnTo>
                                <a:lnTo>
                                  <a:pt x="154" y="1271"/>
                                </a:lnTo>
                                <a:lnTo>
                                  <a:pt x="122" y="1259"/>
                                </a:lnTo>
                                <a:lnTo>
                                  <a:pt x="122" y="1259"/>
                                </a:lnTo>
                                <a:lnTo>
                                  <a:pt x="91" y="1248"/>
                                </a:lnTo>
                                <a:lnTo>
                                  <a:pt x="91" y="1248"/>
                                </a:lnTo>
                                <a:lnTo>
                                  <a:pt x="61" y="1236"/>
                                </a:lnTo>
                                <a:lnTo>
                                  <a:pt x="61" y="1236"/>
                                </a:lnTo>
                                <a:lnTo>
                                  <a:pt x="30" y="1226"/>
                                </a:lnTo>
                                <a:lnTo>
                                  <a:pt x="30" y="1226"/>
                                </a:lnTo>
                                <a:lnTo>
                                  <a:pt x="0" y="1215"/>
                                </a:lnTo>
                                <a:lnTo>
                                  <a:pt x="0" y="1215"/>
                                </a:lnTo>
                                <a:lnTo>
                                  <a:pt x="2548" y="786"/>
                                </a:lnTo>
                                <a:lnTo>
                                  <a:pt x="2548" y="0"/>
                                </a:lnTo>
                                <a:close/>
                              </a:path>
                            </a:pathLst>
                          </a:custGeom>
                          <a:solidFill>
                            <a:srgbClr val="9999ff"/>
                          </a:solidFill>
                          <a:ln w="8280">
                            <a:solidFill>
                              <a:srgbClr val="000000"/>
                            </a:solidFill>
                            <a:round/>
                          </a:ln>
                        </wps:spPr>
                        <wps:style>
                          <a:lnRef idx="0"/>
                          <a:fillRef idx="0"/>
                          <a:effectRef idx="0"/>
                          <a:fontRef idx="minor"/>
                        </wps:style>
                        <wps:bodyPr/>
                      </wps:wsp>
                      <wps:wsp>
                        <wps:cNvSpPr txBox="1"/>
                        <wps:spPr>
                          <a:xfrm>
                            <a:off x="1931040" y="147240"/>
                            <a:ext cx="247716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Institución donde labora actualmente</w:t>
                              </w:r>
                            </w:p>
                          </w:txbxContent>
                        </wps:txbx>
                        <wps:bodyPr wrap="square" lIns="0" rIns="0" tIns="0" bIns="0" anchor="t">
                          <a:noAutofit/>
                        </wps:bodyPr>
                      </wps:wsp>
                      <wps:wsp>
                        <wps:cNvSpPr txBox="1"/>
                        <wps:spPr>
                          <a:xfrm>
                            <a:off x="3543480" y="1828080"/>
                            <a:ext cx="1136520" cy="314280"/>
                          </a:xfrm>
                          <a:prstGeom prst="rect">
                            <a:avLst/>
                          </a:prstGeom>
                          <a:noFill/>
                          <a:ln w="0">
                            <a:noFill/>
                          </a:ln>
                        </wps:spPr>
                        <wps:txbx>
                          <w:txbxContent>
                            <w:p>
                              <w:pPr>
                                <w:overflowPunct w:val="false"/>
                                <w:bidi w:val="0"/>
                                <w:jc w:val="center"/>
                                <w:rPr/>
                              </w:pPr>
                              <w:r>
                                <w:rPr>
                                  <w:kern w:val="2"/>
                                  <w:sz w:val="22"/>
                                  <w:b/>
                                  <w:szCs w:val="22"/>
                                  <w:rFonts w:ascii="Arial" w:hAnsi="Arial" w:eastAsia="Times New Roman" w:cs="Arial"/>
                                  <w:color w:val="FFFFFF"/>
                                  <w:lang w:val="en-US" w:bidi="ar-SA"/>
                                </w:rPr>
                                <w:t>IES Públicas:</w:t>
                              </w:r>
                            </w:p>
                            <w:p>
                              <w:pPr>
                                <w:overflowPunct w:val="false"/>
                                <w:bidi w:val="0"/>
                                <w:jc w:val="center"/>
                                <w:rPr/>
                              </w:pPr>
                              <w:r>
                                <w:rPr>
                                  <w:kern w:val="2"/>
                                  <w:sz w:val="22"/>
                                  <w:b/>
                                  <w:szCs w:val="22"/>
                                  <w:rFonts w:ascii="Arial" w:hAnsi="Arial" w:eastAsia="Times New Roman" w:cs="Arial"/>
                                  <w:color w:val="FFFFFF"/>
                                  <w:lang w:val="en-US" w:bidi="ar-SA"/>
                                </w:rPr>
                                <w:t>65.8%</w:t>
                              </w:r>
                            </w:p>
                          </w:txbxContent>
                        </wps:txbx>
                        <wps:bodyPr wrap="square" lIns="0" rIns="0" tIns="0" bIns="0" anchor="t">
                          <a:noAutofit/>
                        </wps:bodyPr>
                      </wps:wsp>
                      <wps:wsp>
                        <wps:cNvSpPr txBox="1"/>
                        <wps:spPr>
                          <a:xfrm>
                            <a:off x="1828080" y="1599480"/>
                            <a:ext cx="599400" cy="378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FFFFFF"/>
                                  <w:lang w:val="en-US" w:bidi="ar-SA"/>
                                </w:rPr>
                                <w:t>Otra IES:</w:t>
                              </w:r>
                            </w:p>
                            <w:p>
                              <w:pPr>
                                <w:overflowPunct w:val="false"/>
                                <w:bidi w:val="0"/>
                                <w:rPr/>
                              </w:pPr>
                              <w:r>
                                <w:rPr>
                                  <w:kern w:val="2"/>
                                  <w:sz w:val="22"/>
                                  <w:b/>
                                  <w:szCs w:val="22"/>
                                  <w:rFonts w:ascii="Arial" w:hAnsi="Arial" w:eastAsia="Times New Roman" w:cs="Arial"/>
                                  <w:color w:val="FFFFFF"/>
                                  <w:lang w:val="en-US" w:bidi="ar-SA"/>
                                </w:rPr>
                                <w:t xml:space="preserve"> 34.2%</w:t>
                              </w:r>
                            </w:p>
                          </w:txbxContent>
                        </wps:txbx>
                        <wps:bodyPr wrap="square" lIns="0" rIns="0" tIns="0" bIns="0" anchor="t">
                          <a:noAutofit/>
                        </wps:bodyPr>
                      </wps:wsp>
                    </wpg:wgp>
                  </a:graphicData>
                </a:graphic>
              </wp:inline>
            </w:drawing>
          </mc:Choice>
          <mc:Fallback>
            <w:pict>
              <v:group id="shape_0" style="position:absolute;margin-left:0pt;margin-top:0pt;width:497.25pt;height:309.75pt" coordorigin="0,0" coordsize="9945,6195">
                <v:rect id="shape_0" stroked="f" o:allowincell="f" style="position:absolute;left:0;top:0;width:9944;height:6194;mso-wrap-style:none;v-text-anchor:middle;mso-position-horizontal-relative:char">
                  <v:fill o:detectmouseclick="t" on="false"/>
                  <v:stroke color="#3465a4" joinstyle="round" endcap="flat"/>
                  <w10:wrap type="none"/>
                </v:rect>
                <v:shape id="shape_0" coordsize="488,1268" path="m488,429l488,429l460,417l460,417l460,417l433,404l433,404l433,404l406,393l406,393l406,393l380,381l380,381l380,381l354,370l354,370l354,370l329,357l329,357l329,357l306,345l306,345l306,345l283,332l283,332l283,332l262,320l262,320l262,320l241,307l241,307l241,307l221,294l221,294l221,294l201,281l201,281l201,281l182,270l182,270l182,270l165,256l165,256l165,256l147,243l147,243l147,243l132,230l132,230l132,230l116,217l116,217l116,217l103,204l103,204l103,204l90,191l90,191l90,191l77,178l77,178l77,178l65,163l65,163l65,163l55,150l55,150l55,150l45,137l45,137l45,137l37,123l37,123l37,123l29,109l29,109l29,109l22,95l22,95l22,95l16,82l16,82l16,82l11,69l11,69l11,69l6,54l6,54l6,54l3,41l3,41l3,41l1,26l1,26l1,26l0,13l0,13l0,13l0,0l0,0l0,839l0,839l0,853l0,853l0,853l1,866l1,866l1,866l3,881l3,881l3,881l6,894l6,894l6,894l11,908l11,908l11,908l16,922l16,922l16,922l22,935l22,935l22,935l29,948l29,948l29,948l37,963l37,963l37,963l45,976l45,976l45,976l55,989l55,989l55,989l65,1002l65,1002l65,1002l77,1017l77,1017l77,1017l90,1030l90,1030l90,1030l103,1043l103,1043l103,1043l116,1056l116,1056l116,1056l132,1069l132,1069l132,1069l147,1083l147,1083l147,1083l165,1096l165,1096l165,1096l182,1109l182,1109l182,1109l201,1120l201,1120l201,1120l221,1133l221,1133l221,1133l241,1147l241,1147l241,1147l262,1160l262,1160l262,1160l283,1171l283,1171l283,1171l306,1184l306,1184l306,1184l329,1196l329,1196l329,1196l354,1209l354,1209l354,1209l380,1221l380,1221l380,1221l406,1232l406,1232l406,1232l433,1244l433,1244l433,1244l460,1257l460,1257l460,1257l488,1268l488,1268l488,429xe" fillcolor="#4d1a33" stroked="t" o:allowincell="f" style="position:absolute;left:1936;top:2984;width:487;height:1267;mso-wrap-style:none;v-text-anchor:middle;mso-position-horizontal-relative:char">
                  <v:fill o:detectmouseclick="t" type="solid" color2="#b2e5cc"/>
                  <v:stroke color="black" weight="8280" joinstyle="round" endcap="flat"/>
                  <w10:wrap type="none"/>
                </v:shape>
                <v:shape id="shape_0" coordsize="3036,1215" path="m488,1215l488,1215l460,1203l460,1203l460,1203l433,1190l433,1190l433,1190l406,1179l406,1179l406,1179l380,1167l380,1167l380,1167l354,1156l354,1156l354,1156l329,1143l329,1143l329,1143l306,1131l306,1131l306,1131l283,1118l283,1118l283,1118l262,1106l262,1106l262,1106l241,1093l241,1093l241,1093l221,1080l221,1080l221,1080l201,1067l201,1067l201,1067l182,1056l182,1056l182,1056l165,1042l165,1042l165,1042l147,1029l147,1029l147,1029l132,1016l132,1016l132,1016l116,1003l116,1003l116,1003l103,990l103,990l103,990l90,977l90,977l90,977l77,964l77,964l77,964l65,949l65,949l65,949l55,936l55,936l55,936l45,923l45,923l45,923l37,909l37,909l37,909l29,895l29,895l29,895l22,881l22,881l22,881l16,868l16,868l16,868l11,855l11,855l11,855l6,840l6,840l6,840l3,827l3,827l3,827l1,812l1,812l1,812l0,799l0,799l0,799l0,786l0,786l0,786l0,771l0,771l0,771l1,758l1,758l1,758l3,745l3,745l3,745l6,730l6,730l6,730l11,717l11,717l11,717l16,704l16,704l16,704l22,689l22,689l22,689l29,676l29,676l29,676l37,663l37,663l37,663l45,650l45,650l45,650l55,635l55,635l55,635l65,622l65,622l65,622l77,609l77,609l77,609l90,596l90,596l90,596l103,583l103,583l103,583l116,569l116,569l116,569l132,556l132,556l132,556l147,543l147,543l147,543l165,530l165,530l165,530l182,517l182,517l182,517l201,504l201,504l201,504l221,491l221,491l221,491l241,479l241,479l241,479l262,466l262,466l262,466l283,453l283,453l283,453l306,441l306,441l306,441l329,428l329,428l329,428l354,417l354,417l354,417l380,405l380,405l380,405l406,392l406,392l406,392l433,381l433,381l433,381l460,369l460,369l460,369l488,358l488,358l488,358l518,346l518,346l518,346l549,335l549,335l549,335l579,323l579,323l579,323l610,312l610,312l610,312l642,302l642,302l642,302l675,290l675,290l675,290l710,280l710,280l710,280l744,269l744,269l744,269l779,259l779,259l779,259l815,249l815,249l815,249l851,239l851,239l851,239l889,229l889,229l889,229l926,220l926,220l926,220l964,210l964,210l964,210l1003,202l1003,202l1003,202l1043,192l1043,192l1043,192l1084,183l1084,183l1084,183l1125,174l1125,174l1125,174l1166,165l1166,165l1166,165l1208,157l1208,157l1208,157l1251,149l1251,149l1251,149l1294,141l1294,141l1294,141l1338,134l1338,134l1338,134l1382,126l1382,126l1382,126l1427,119l1427,119l1427,119l1471,111l1471,111l1471,111l1517,105l1517,105l1517,105l1563,98l1563,98l1563,98l1610,91l1610,91l1610,91l1656,85l1656,85l1656,85l1704,78l1704,78l1704,78l1751,73l1751,73l1751,73l1801,67l1801,67l1801,67l1850,62l1850,62l1850,62l1897,57l1897,57l1897,57l1947,52l1947,52l1947,52l1997,47l1997,47l1997,47l2047,42l2047,42l2047,42l2097,37l2097,37l2097,37l2148,34l2148,34l2148,34l2199,29l2199,29l2199,29l2250,26l2250,26l2250,26l2301,23l2301,23l2301,23l2352,19l2352,19l2352,19l2404,16l2404,16l2404,16l2457,14l2457,14l2457,14l2507,11l2507,11l2507,11l2560,9l2560,9l2560,9l2612,6l2612,6l2612,6l2665,4l2665,4l2665,4l2717,3l2717,3l2717,3l2770,3l2770,3l2770,3l2824,1l2824,1l2824,1l2877,0l2877,0l2877,0l2929,0l2929,0l2929,0l2982,0l2982,0l2982,0l3036,0l3036,0l3036,786l488,1215xe" fillcolor="#993366" stroked="t" o:allowincell="f" style="position:absolute;left:1936;top:2198;width:3035;height:1214;mso-wrap-style:none;v-text-anchor:middle;mso-position-horizontal-relative:char">
                  <v:fill o:detectmouseclick="t" type="solid" color2="#66cc99"/>
                  <v:stroke color="black" weight="8280" joinstyle="round" endcap="flat"/>
                  <w10:wrap type="none"/>
                </v:shape>
                <v:shape id="shape_0" coordsize="5584,1626" path="m5584,0l5582,13l5582,13l5582,26l5582,26l5579,41l5576,54l5576,54l5572,69l5572,69l5567,82l5567,82l5561,95l5554,109l5554,109l5546,123l5546,123l5538,137l5528,150l5528,150l5517,163l5517,163l5505,178l5494,191l5494,191l5480,204l5480,204l5466,217l5466,217l5451,230l5435,243l5435,243l5418,256l5418,256l5400,270l5382,281l5382,281l5362,294l5362,294l5343,307l5321,320l5321,320l5298,332l5298,332l5275,345l5275,345l5252,357l5228,370l5228,370l5203,381l5203,381l5177,393l5149,404l5149,404l5121,417l5121,417l5093,429l5064,440l5064,440l5034,450l5034,450l5003,462l5003,462l4972,473l4939,485l4939,485l4906,495l4906,495l4874,506l4839,516l4839,516l4803,526l4803,526l4767,536l4731,545l4731,545l4695,555l4695,555l4657,565l4657,565l4618,575l4578,585l4578,585l4539,593l4539,593l4500,603l4459,611l4459,611l4416,619l4416,619l4375,628l4332,636l4332,636l4288,644l4288,644l4245,652l4245,652l4201,659l4157,667l4157,667l4111,674l4111,674l4065,682l4019,688l4019,688l3973,695l3973,695l3925,702l3878,706l3878,706l3830,713l3830,713l3783,718l3783,718l3734,725l3684,729l3684,729l3635,734l3635,734l3586,739l3535,744l3535,744l3486,748l3486,748l3435,752l3384,756l3384,756l3333,759l3333,759l3282,764l3282,764l3230,766l3179,769l3179,769l3127,772l3127,772l3074,774l3022,777l3022,777l2969,779l2969,779l2917,780l2917,780l2864,782l2812,784l2812,784l2759,785l2759,785l2707,785l2653,785l2653,785l2600,787l2600,787l2548,787l2494,787l2494,787l2441,785l2441,785l2389,785l2389,785l2336,785l2282,784l2282,784l2229,782l2229,782l2177,780l2124,779l2124,779l2072,777l2072,777l2019,774l1969,772l1969,772l1916,769l1916,769l1864,766l1864,766l1813,764l1762,759l1762,759l1711,756l1711,756l1660,752l1609,748l1609,748l1559,744l1559,744l1509,739l1459,734l1459,734l1409,729l1409,729l1362,725l1362,725l1313,718l1263,713l1263,713l1216,706l1216,706l1168,702l1122,695l1122,695l1075,688l1075,688l1029,682l983,674l983,674l939,667l939,667l894,659l894,659l850,652l806,644l806,644l763,636l763,636l720,628l678,619l678,619l637,611l637,611l596,603l555,593l555,593l515,585l515,585l476,575l476,575l438,565l401,555l401,555l363,545l363,545l327,536l291,526l291,526l256,516l256,516l222,506l187,495l187,495l154,485l154,485l122,473l122,473l91,462l61,450l61,450l30,440l30,440l0,429l0,1268l30,1280l30,1280l61,1289l61,1289l91,1301l122,1312l122,1312l154,1324l154,1324l187,1334l187,1334l222,1345l256,1355l256,1355l291,1365l291,1365l327,1375l363,1385l363,1385l401,1395l401,1395l438,1404l476,1414l476,1414l515,1424l515,1424l555,1432l555,1432l596,1442l637,1450l637,1450l678,1459l678,1459l720,1467l763,1475l763,1475l806,1483l806,1483l850,1492l894,1498l894,1498l939,1506l939,1506l983,1513l983,1513l1029,1521l1075,1528l1075,1528l1122,1534l1122,1534l1168,1541l1216,1546l1216,1546l1263,1552l1263,1552l1313,1557l1362,1564l1362,1564l1409,1569l1409,1569l1459,1574l1459,1574l1509,1579l1559,1583l1559,1583l1609,1587l1609,1587l1660,1592l1711,1595l1711,1595l1762,1598l1762,1598l1813,1603l1864,1605l1864,1605l1916,1608l1916,1608l1969,1611l1969,1611l2019,1613l2072,1616l2072,1616l2124,1618l2124,1618l2177,1620l2229,1621l2229,1621l2282,1623l2282,1623l2336,1625l2389,1625l2389,1625l2441,1625l2441,1625l2494,1626l2494,1626l2548,1626l2600,1626l2600,1626l2653,1625l2653,1625l2707,1625l2759,1625l2759,1625l2812,1623l2812,1623l2864,1621l2917,1620l2917,1620l2969,1618l2969,1618l3022,1616l3022,1616l3074,1613l3127,1611l3127,1611l3179,1608l3179,1608l3230,1605l3282,1603l3282,1603l3333,1598l3333,1598l3384,1595l3384,1595l3435,1592l3486,1587l3486,1587l3535,1583l3535,1583l3586,1579l3635,1574l3635,1574l3684,1569l3684,1569l3734,1564l3783,1557l3783,1557l3830,1552l3830,1552l3878,1546l3878,1546l3925,1541l3973,1534l3973,1534l4019,1528l4019,1528l4065,1521l4111,1513l4111,1513l4157,1506l4157,1506l4201,1498l4245,1492l4245,1492l4288,1483l4288,1483l4332,1475l4332,1475l4375,1467l4416,1459l4416,1459l4459,1450l4459,1450l4500,1442l4539,1432l4539,1432l4578,1424l4578,1424l4618,1414l4657,1404l4657,1404l4695,1395l4695,1395l4731,1385l4731,1385l4767,1375l4803,1365l4803,1365l4839,1355l4839,1355l4874,1345l4906,1334l4906,1334l4939,1324l4939,1324l4972,1312l5003,1301l5003,1301l5034,1289l5034,1289l5064,1280l5064,1280l5093,1268l5121,1257l5121,1257l5149,1244l5149,1244l5177,1232l5203,1221l5203,1221l5228,1209l5228,1209l5252,1196l5275,1184l5275,1184l5298,1171l5298,1171l5321,1160l5321,1160l5343,1147l5362,1133l5362,1133l5382,1120l5382,1120l5400,1109l5418,1096l5418,1096l5435,1083l5435,1083l5451,1069l5466,1056l5466,1056l5480,1043l5480,1043l5494,1030l5494,1030l5505,1017l5517,1002l5517,1002l5528,989l5528,989l5538,976l5546,963l5546,963l5554,948l5554,948l5561,935l5567,922l5567,922l5572,908l5572,908l5576,894l5576,894l5579,881l5582,866l5582,866l5582,853l5582,853l5584,839l5584,0xe" fillcolor="#4d4d80" stroked="t" o:allowincell="f" style="position:absolute;left:2424;top:2984;width:5583;height:1625;mso-wrap-style:none;v-text-anchor:middle;mso-position-horizontal-relative:char">
                  <v:fill o:detectmouseclick="t" type="solid" color2="#b2b27f"/>
                  <v:stroke color="black" weight="8280" joinstyle="round" endcap="flat"/>
                  <w10:wrap type="none"/>
                </v:shape>
                <v:shape id="shape_0" coordsize="5584,1573" path="m2548,0l2548,0l2600,0l2600,0l2653,0l2653,0l2707,0l2707,0l2759,1l2759,1l2812,3l2812,3l2864,3l2864,3l2917,4l2917,4l2969,6l2969,6l3022,9l3022,9l3022,9l3074,11l3074,11l3127,14l3127,14l3179,16l3179,16l3230,19l3230,19l3282,23l3282,23l3333,26l3333,26l3384,29l3384,29l3435,34l3435,34l3486,37l3486,37l3486,37l3535,42l3535,42l3586,47l3586,47l3635,52l3635,52l3684,57l3684,57l3734,62l3734,62l3783,67l3783,67l3830,73l3830,73l3878,78l3878,78l3925,85l3925,85l3925,85l3973,91l3973,91l4019,98l4019,98l4065,105l4065,105l4111,111l4111,111l4157,119l4157,119l4201,126l4201,126l4245,134l4245,134l4288,141l4288,141l4332,149l4332,149l4332,149l4375,157l4375,157l4416,165l4416,165l4459,174l4459,174l4500,183l4500,183l4539,192l4539,192l4578,202l4578,202l4618,210l4618,210l4657,220l4657,220l4695,229l4695,229l4731,239l4731,239l4731,239l4767,249l4767,249l4803,259l4803,259l4839,269l4839,269l4874,280l4874,280l4906,290l4906,290l4939,302l4939,302l4972,312l4972,312l5003,323l5003,323l5034,335l5034,335l5034,335l5064,346l5064,346l5093,358l5093,358l5121,369l5121,369l5149,381l5149,381l5177,392l5177,392l5203,405l5203,405l5228,417l5228,417l5252,428l5252,428l5275,441l5275,441l5275,441l5298,453l5298,453l5321,466l5321,466l5343,479l5343,479l5362,491l5362,491l5382,504l5382,504l5400,517l5400,517l5418,530l5418,530l5435,543l5435,543l5451,556l5451,556l5451,556l5466,569l5466,569l5480,583l5480,583l5494,596l5494,596l5505,609l5505,609l5517,622l5517,622l5528,635l5528,635l5538,650l5538,650l5546,663l5546,663l5554,676l5554,676l5554,676l5561,689l5561,689l5567,704l5567,704l5572,717l5572,717l5576,730l5576,730l5579,745l5579,745l5582,758l5582,758l5582,771l5582,771l5584,786l5584,786l5582,799l5582,799l5582,799l5582,812l5582,812l5579,827l5579,827l5576,840l5576,840l5572,855l5572,855l5567,868l5567,868l5561,881l5561,881l5554,895l5554,895l5546,909l5546,909l5538,923l5538,923l5538,923l5528,936l5528,936l5517,949l5517,949l5505,964l5505,964l5494,977l5494,977l5480,990l5480,990l5466,1003l5466,1003l5451,1016l5451,1016l5435,1029l5435,1029l5418,1042l5418,1042l5418,1042l5400,1056l5400,1056l5382,1067l5382,1067l5362,1080l5362,1080l5343,1093l5343,1093l5321,1106l5321,1106l5298,1118l5298,1118l5275,1131l5275,1131l5252,1143l5252,1143l5228,1156l5228,1156l5203,1167l5203,1167l5203,1167l5177,1179l5177,1179l5149,1190l5149,1190l5121,1203l5121,1203l5093,1215l5093,1215l5064,1226l5064,1226l5034,1236l5034,1236l5003,1248l5003,1248l4972,1259l4972,1259l4939,1271l4939,1271l4939,1271l4906,1281l4906,1281l4874,1292l4874,1292l4839,1302l4839,1302l4803,1312l4803,1312l4767,1322l4767,1322l4731,1331l4731,1331l4695,1341l4695,1341l4657,1351l4657,1351l4618,1361l4618,1361l4618,1361l4578,1371l4578,1371l4539,1379l4539,1379l4500,1389l4500,1389l4459,1397l4459,1397l4416,1405l4416,1405l4375,1414l4375,1414l4332,1422l4332,1422l4288,1430l4288,1430l4245,1438l4245,1438l4245,1438l4201,1445l4201,1445l4157,1453l4157,1453l4111,1460l4111,1460l4065,1468l4065,1468l4019,1474l4019,1474l3973,1481l3973,1481l3925,1488l3925,1488l3878,1492l3878,1492l3830,1499l3830,1499l3830,1499l3783,1504l3783,1504l3734,1511l3734,1511l3684,1515l3684,1515l3635,1520l3635,1520l3586,1525l3586,1525l3535,1530l3535,1530l3486,1534l3486,1534l3435,1538l3435,1538l3384,1542l3384,1542l3384,1542l3333,1545l3333,1545l3282,1550l3282,1550l3230,1552l3230,1552l3179,1555l3179,1555l3127,1558l3127,1558l3074,1560l3074,1560l3022,1563l3022,1563l2969,1565l2969,1565l2917,1566l2917,1566l2917,1566l2864,1568l2864,1568l2812,1570l2812,1570l2759,1571l2759,1571l2707,1571l2707,1571l2653,1571l2653,1571l2600,1573l2600,1573l2548,1573l2548,1573l2494,1573l2494,1573l2441,1571l2441,1571l2441,1571l2389,1571l2389,1571l2336,1571l2336,1571l2282,1570l2282,1570l2229,1568l2229,1568l2177,1566l2177,1566l2124,1565l2124,1565l2072,1563l2072,1563l2019,1560l2019,1560l1969,1558l1969,1558l1969,1558l1916,1555l1916,1555l1864,1552l1864,1552l1813,1550l1813,1550l1762,1545l1762,1545l1711,1542l1711,1542l1660,1538l1660,1538l1609,1534l1609,1534l1559,1530l1559,1530l1509,1525l1509,1525l1459,1520l1459,1520l1459,1520l1409,1515l1409,1515l1362,1511l1362,1511l1313,1504l1313,1504l1263,1499l1263,1499l1216,1492l1216,1492l1168,1488l1168,1488l1122,1481l1122,1481l1075,1474l1075,1474l1029,1468l1029,1468l1029,1468l983,1460l983,1460l939,1453l939,1453l894,1445l894,1445l850,1438l850,1438l806,1430l806,1430l763,1422l763,1422l720,1414l720,1414l678,1405l678,1405l637,1397l637,1397l637,1397l596,1389l596,1389l555,1379l555,1379l515,1371l515,1371l476,1361l476,1361l438,1351l438,1351l401,1341l401,1341l363,1331l363,1331l327,1322l327,1322l291,1312l291,1312l291,1312l256,1302l256,1302l222,1292l222,1292l187,1281l187,1281l154,1271l154,1271l122,1259l122,1259l91,1248l91,1248l61,1236l61,1236l30,1226l30,1226l0,1215l0,1215l2548,786l2548,0xe" fillcolor="#9999ff" stroked="t" o:allowincell="f" style="position:absolute;left:2424;top:2198;width:5583;height:1572;mso-wrap-style:none;v-text-anchor:middle;mso-position-horizontal-relative:char">
                  <v:fill o:detectmouseclick="t" type="solid" color2="#666600"/>
                  <v:stroke color="black" weight="8280" joinstyle="round" endcap="flat"/>
                  <w10:wrap type="none"/>
                </v:shape>
                <v:shape id="shape_0" stroked="f" o:allowincell="f" style="position:absolute;left:3041;top:232;width:3900;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Institución donde labora actualmente</w:t>
                        </w:r>
                      </w:p>
                    </w:txbxContent>
                  </v:textbox>
                  <v:fill o:detectmouseclick="t" on="false"/>
                  <v:stroke color="#3465a4" joinstyle="round" endcap="flat"/>
                  <w10:wrap type="none"/>
                </v:shape>
                <v:shape id="shape_0" stroked="f" o:allowincell="f" style="position:absolute;left:5580;top:2879;width:1789;height:494;mso-wrap-style:square;v-text-anchor:top;mso-position-horizontal-relative:char" type="_x0000_t202">
                  <v:textbox>
                    <w:txbxContent>
                      <w:p>
                        <w:pPr>
                          <w:overflowPunct w:val="false"/>
                          <w:bidi w:val="0"/>
                          <w:jc w:val="center"/>
                          <w:rPr/>
                        </w:pPr>
                        <w:r>
                          <w:rPr>
                            <w:kern w:val="2"/>
                            <w:sz w:val="22"/>
                            <w:b/>
                            <w:szCs w:val="22"/>
                            <w:rFonts w:ascii="Arial" w:hAnsi="Arial" w:eastAsia="Times New Roman" w:cs="Arial"/>
                            <w:color w:val="FFFFFF"/>
                            <w:lang w:val="en-US" w:bidi="ar-SA"/>
                          </w:rPr>
                          <w:t>IES Públicas:</w:t>
                        </w:r>
                      </w:p>
                      <w:p>
                        <w:pPr>
                          <w:overflowPunct w:val="false"/>
                          <w:bidi w:val="0"/>
                          <w:jc w:val="center"/>
                          <w:rPr/>
                        </w:pPr>
                        <w:r>
                          <w:rPr>
                            <w:kern w:val="2"/>
                            <w:sz w:val="22"/>
                            <w:b/>
                            <w:szCs w:val="22"/>
                            <w:rFonts w:ascii="Arial" w:hAnsi="Arial" w:eastAsia="Times New Roman" w:cs="Arial"/>
                            <w:color w:val="FFFFFF"/>
                            <w:lang w:val="en-US" w:bidi="ar-SA"/>
                          </w:rPr>
                          <w:t>65.8%</w:t>
                        </w:r>
                      </w:p>
                    </w:txbxContent>
                  </v:textbox>
                  <v:fill o:detectmouseclick="t" on="false"/>
                  <v:stroke color="#3465a4" joinstyle="round" endcap="flat"/>
                  <w10:wrap type="none"/>
                </v:shape>
                <v:shape id="shape_0" stroked="f" o:allowincell="f" style="position:absolute;left:2879;top:2519;width:943;height:594;mso-wrap-style:none;v-text-anchor:top;mso-position-horizontal-relative:char" type="_x0000_t202">
                  <v:textbox>
                    <w:txbxContent>
                      <w:p>
                        <w:pPr>
                          <w:overflowPunct w:val="false"/>
                          <w:bidi w:val="0"/>
                          <w:rPr/>
                        </w:pPr>
                        <w:r>
                          <w:rPr>
                            <w:kern w:val="2"/>
                            <w:sz w:val="22"/>
                            <w:b/>
                            <w:szCs w:val="22"/>
                            <w:rFonts w:ascii="Arial" w:hAnsi="Arial" w:eastAsia="Times New Roman" w:cs="Arial"/>
                            <w:color w:val="FFFFFF"/>
                            <w:lang w:val="en-US" w:bidi="ar-SA"/>
                          </w:rPr>
                          <w:t>Otra IES:</w:t>
                        </w:r>
                      </w:p>
                      <w:p>
                        <w:pPr>
                          <w:overflowPunct w:val="false"/>
                          <w:bidi w:val="0"/>
                          <w:rPr/>
                        </w:pPr>
                        <w:r>
                          <w:rPr>
                            <w:kern w:val="2"/>
                            <w:sz w:val="22"/>
                            <w:b/>
                            <w:szCs w:val="22"/>
                            <w:rFonts w:ascii="Arial" w:hAnsi="Arial" w:eastAsia="Times New Roman" w:cs="Arial"/>
                            <w:color w:val="FFFFFF"/>
                            <w:lang w:val="en-US" w:bidi="ar-SA"/>
                          </w:rPr>
                          <w:t xml:space="preserve"> 34.2%</w:t>
                        </w:r>
                      </w:p>
                    </w:txbxContent>
                  </v:textbox>
                  <v:fill o:detectmouseclick="t" on="false"/>
                  <v:stroke color="#3465a4" joinstyle="round" endcap="flat"/>
                  <w10:wrap type="none"/>
                </v:shape>
              </v:group>
            </w:pict>
          </mc:Fallback>
        </mc:AlternateContent>
      </w:r>
    </w:p>
    <w:p>
      <w:pPr>
        <w:pStyle w:val="Epgrafe"/>
        <w:keepNext w:val="true"/>
        <w:jc w:val="both"/>
        <w:rPr>
          <w:rFonts w:ascii="Arial" w:hAnsi="Arial" w:cs="Arial"/>
          <w:sz w:val="24"/>
          <w:szCs w:val="24"/>
        </w:rPr>
      </w:pPr>
      <w:r>
        <w:rPr>
          <w:rFonts w:eastAsia="Arial" w:cs="Arial" w:ascii="Arial" w:hAnsi="Arial"/>
          <w:sz w:val="24"/>
          <w:szCs w:val="24"/>
        </w:rPr>
        <w:t xml:space="preserve">                                                                             </w:t>
      </w:r>
    </w:p>
    <w:p>
      <w:pPr>
        <w:pStyle w:val="Epgrafe"/>
        <w:keepNext w:val="true"/>
        <w:jc w:val="both"/>
        <w:rPr>
          <w:rFonts w:ascii="Arial" w:hAnsi="Arial" w:cs="Arial"/>
          <w:sz w:val="24"/>
          <w:szCs w:val="24"/>
        </w:rPr>
      </w:pPr>
      <w:r>
        <w:rPr>
          <w:rFonts w:cs="Arial" w:ascii="Arial" w:hAnsi="Arial"/>
          <w:sz w:val="24"/>
          <w:szCs w:val="24"/>
        </w:rPr>
      </w:r>
    </w:p>
    <w:p>
      <w:pPr>
        <w:pStyle w:val="Epgrafe"/>
        <w:keepNext w:val="true"/>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sz w:val="24"/>
          <w:szCs w:val="24"/>
        </w:rPr>
      </w:r>
    </w:p>
    <w:p>
      <w:pPr>
        <w:pStyle w:val="Normal"/>
        <w:rPr/>
      </w:pPr>
      <w:r>
        <w:rPr/>
      </w:r>
    </w:p>
    <w:p>
      <w:pPr>
        <w:pStyle w:val="Normal"/>
        <w:rPr/>
      </w:pPr>
      <w:r>
        <w:rPr/>
      </w:r>
    </w:p>
    <w:p>
      <w:pPr>
        <w:pStyle w:val="Epgrafe"/>
        <w:keepNext w:val="true"/>
        <w:jc w:val="both"/>
        <w:rPr>
          <w:rFonts w:ascii="Arial" w:hAnsi="Arial" w:cs="Arial"/>
          <w:sz w:val="24"/>
          <w:szCs w:val="24"/>
        </w:rPr>
      </w:pPr>
      <w:r>
        <w:rPr>
          <w:rFonts w:cs="Arial" w:ascii="Arial" w:hAnsi="Arial"/>
          <w:sz w:val="24"/>
          <w:szCs w:val="24"/>
        </w:rPr>
      </w:r>
    </w:p>
    <w:p>
      <w:pPr>
        <w:pStyle w:val="Epgrafe"/>
        <w:keepNext w:val="true"/>
        <w:jc w:val="center"/>
        <w:rPr>
          <w:rFonts w:ascii="Arial" w:hAnsi="Arial" w:cs="Arial"/>
          <w:sz w:val="24"/>
          <w:szCs w:val="24"/>
        </w:rPr>
      </w:pPr>
      <w:r>
        <w:rPr>
          <w:rFonts w:cs="Arial" w:ascii="Arial" w:hAnsi="Arial"/>
          <w:sz w:val="24"/>
          <w:szCs w:val="24"/>
        </w:rPr>
        <w:t xml:space="preserve">GRÁFICA </w:t>
      </w:r>
      <w:r>
        <w:rPr>
          <w:rFonts w:cs="Arial" w:ascii="Arial" w:hAnsi="Arial"/>
          <w:sz w:val="24"/>
          <w:szCs w:val="24"/>
        </w:rPr>
        <w:fldChar w:fldCharType="begin"/>
      </w:r>
      <w:r>
        <w:rPr>
          <w:sz w:val="24"/>
          <w:szCs w:val="24"/>
          <w:rFonts w:cs="Arial" w:ascii="Arial" w:hAnsi="Arial"/>
        </w:rPr>
        <w:instrText xml:space="preserve"> SEQ GRAFICA \* ARABIC </w:instrText>
      </w:r>
      <w:r>
        <w:rPr>
          <w:sz w:val="24"/>
          <w:szCs w:val="24"/>
          <w:rFonts w:cs="Arial" w:ascii="Arial" w:hAnsi="Arial"/>
        </w:rPr>
        <w:fldChar w:fldCharType="separate"/>
      </w:r>
      <w:r>
        <w:rPr>
          <w:sz w:val="24"/>
          <w:szCs w:val="24"/>
          <w:rFonts w:cs="Arial" w:ascii="Arial" w:hAnsi="Arial"/>
        </w:rPr>
        <w:t>4</w:t>
      </w:r>
      <w:r>
        <w:rPr>
          <w:sz w:val="24"/>
          <w:szCs w:val="24"/>
          <w:rFonts w:cs="Arial" w:ascii="Arial" w:hAnsi="Arial"/>
        </w:rPr>
        <w:fldChar w:fldCharType="end"/>
      </w:r>
    </w:p>
    <w:p>
      <w:pPr>
        <w:pStyle w:val="Normal"/>
        <w:spacing w:lineRule="auto" w:line="360"/>
        <w:jc w:val="center"/>
        <w:rPr>
          <w:rFonts w:eastAsia="Arial"/>
        </w:rPr>
      </w:pPr>
      <w:r>
        <w:rPr>
          <w:rFonts w:eastAsia="Arial"/>
        </w:rPr>
        <w:t xml:space="preserve">                                     </w:t>
      </w:r>
    </w:p>
    <w:p>
      <w:pPr>
        <w:pStyle w:val="Normal"/>
        <w:spacing w:lineRule="auto" w:line="360"/>
        <w:jc w:val="center"/>
        <w:rPr>
          <w:color w:val="000000"/>
        </w:rPr>
      </w:pPr>
      <w:r>
        <w:rPr>
          <w:lang w:val="es-MX" w:eastAsia="en-US"/>
        </w:rPr>
        <mc:AlternateContent>
          <mc:Choice Requires="wpg">
            <w:drawing>
              <wp:inline distT="0" distB="0" distL="0" distR="0">
                <wp:extent cx="5343525" cy="3333750"/>
                <wp:effectExtent l="0" t="0" r="0" b="0"/>
                <wp:docPr id="4" name=""/>
                <a:graphic xmlns:a="http://schemas.openxmlformats.org/drawingml/2006/main">
                  <a:graphicData uri="http://schemas.microsoft.com/office/word/2010/wordprocessingGroup">
                    <wpg:wgp>
                      <wpg:cNvGrpSpPr/>
                      <wpg:grpSpPr>
                        <a:xfrm>
                          <a:off x="0" y="0"/>
                          <a:ext cx="5343480" cy="3333600"/>
                          <a:chOff x="0" y="0"/>
                          <a:chExt cx="5343480" cy="3333600"/>
                        </a:xfrm>
                      </wpg:grpSpPr>
                      <wps:wsp>
                        <wps:cNvSpPr/>
                        <wps:nvSpPr>
                          <wps:cNvPr id="2" name=""/>
                          <wps:cNvSpPr/>
                        </wps:nvSpPr>
                        <wps:spPr>
                          <a:xfrm>
                            <a:off x="0" y="0"/>
                            <a:ext cx="5343480" cy="3333600"/>
                          </a:xfrm>
                          <a:prstGeom prst="rect">
                            <a:avLst/>
                          </a:prstGeom>
                          <a:noFill/>
                          <a:ln w="0">
                            <a:noFill/>
                          </a:ln>
                        </wps:spPr>
                        <wps:bodyPr/>
                      </wps:wsp>
                      <wps:wsp>
                        <wps:cNvSpPr/>
                        <wps:spPr>
                          <a:xfrm>
                            <a:off x="2671920" y="1181880"/>
                            <a:ext cx="1808640" cy="471240"/>
                          </a:xfrm>
                          <a:custGeom>
                            <a:avLst/>
                            <a:gdLst/>
                            <a:ahLst/>
                            <a:rect l="l" t="t" r="r" b="b"/>
                            <a:pathLst>
                              <a:path w="2848" h="742">
                                <a:moveTo>
                                  <a:pt x="0" y="0"/>
                                </a:moveTo>
                                <a:lnTo>
                                  <a:pt x="0" y="0"/>
                                </a:lnTo>
                                <a:lnTo>
                                  <a:pt x="50" y="0"/>
                                </a:lnTo>
                                <a:lnTo>
                                  <a:pt x="50" y="0"/>
                                </a:lnTo>
                                <a:lnTo>
                                  <a:pt x="50" y="0"/>
                                </a:lnTo>
                                <a:lnTo>
                                  <a:pt x="100" y="0"/>
                                </a:lnTo>
                                <a:lnTo>
                                  <a:pt x="100" y="0"/>
                                </a:lnTo>
                                <a:lnTo>
                                  <a:pt x="100" y="0"/>
                                </a:lnTo>
                                <a:lnTo>
                                  <a:pt x="150" y="0"/>
                                </a:lnTo>
                                <a:lnTo>
                                  <a:pt x="150" y="0"/>
                                </a:lnTo>
                                <a:lnTo>
                                  <a:pt x="150" y="0"/>
                                </a:lnTo>
                                <a:lnTo>
                                  <a:pt x="199" y="1"/>
                                </a:lnTo>
                                <a:lnTo>
                                  <a:pt x="199" y="1"/>
                                </a:lnTo>
                                <a:lnTo>
                                  <a:pt x="199" y="1"/>
                                </a:lnTo>
                                <a:lnTo>
                                  <a:pt x="249" y="3"/>
                                </a:lnTo>
                                <a:lnTo>
                                  <a:pt x="249" y="3"/>
                                </a:lnTo>
                                <a:lnTo>
                                  <a:pt x="249" y="3"/>
                                </a:lnTo>
                                <a:lnTo>
                                  <a:pt x="299" y="4"/>
                                </a:lnTo>
                                <a:lnTo>
                                  <a:pt x="299" y="4"/>
                                </a:lnTo>
                                <a:lnTo>
                                  <a:pt x="299" y="4"/>
                                </a:lnTo>
                                <a:lnTo>
                                  <a:pt x="349" y="5"/>
                                </a:lnTo>
                                <a:lnTo>
                                  <a:pt x="349" y="5"/>
                                </a:lnTo>
                                <a:lnTo>
                                  <a:pt x="349" y="5"/>
                                </a:lnTo>
                                <a:lnTo>
                                  <a:pt x="397" y="7"/>
                                </a:lnTo>
                                <a:lnTo>
                                  <a:pt x="397" y="7"/>
                                </a:lnTo>
                                <a:lnTo>
                                  <a:pt x="397" y="7"/>
                                </a:lnTo>
                                <a:lnTo>
                                  <a:pt x="447" y="8"/>
                                </a:lnTo>
                                <a:lnTo>
                                  <a:pt x="447" y="8"/>
                                </a:lnTo>
                                <a:lnTo>
                                  <a:pt x="447" y="8"/>
                                </a:lnTo>
                                <a:lnTo>
                                  <a:pt x="496" y="11"/>
                                </a:lnTo>
                                <a:lnTo>
                                  <a:pt x="496" y="11"/>
                                </a:lnTo>
                                <a:lnTo>
                                  <a:pt x="496" y="11"/>
                                </a:lnTo>
                                <a:lnTo>
                                  <a:pt x="546" y="14"/>
                                </a:lnTo>
                                <a:lnTo>
                                  <a:pt x="546" y="14"/>
                                </a:lnTo>
                                <a:lnTo>
                                  <a:pt x="546" y="14"/>
                                </a:lnTo>
                                <a:lnTo>
                                  <a:pt x="594" y="15"/>
                                </a:lnTo>
                                <a:lnTo>
                                  <a:pt x="594" y="15"/>
                                </a:lnTo>
                                <a:lnTo>
                                  <a:pt x="594" y="15"/>
                                </a:lnTo>
                                <a:lnTo>
                                  <a:pt x="643" y="18"/>
                                </a:lnTo>
                                <a:lnTo>
                                  <a:pt x="643" y="18"/>
                                </a:lnTo>
                                <a:lnTo>
                                  <a:pt x="643" y="18"/>
                                </a:lnTo>
                                <a:lnTo>
                                  <a:pt x="691" y="22"/>
                                </a:lnTo>
                                <a:lnTo>
                                  <a:pt x="691" y="22"/>
                                </a:lnTo>
                                <a:lnTo>
                                  <a:pt x="691" y="22"/>
                                </a:lnTo>
                                <a:lnTo>
                                  <a:pt x="740" y="25"/>
                                </a:lnTo>
                                <a:lnTo>
                                  <a:pt x="740" y="25"/>
                                </a:lnTo>
                                <a:lnTo>
                                  <a:pt x="740" y="25"/>
                                </a:lnTo>
                                <a:lnTo>
                                  <a:pt x="789" y="28"/>
                                </a:lnTo>
                                <a:lnTo>
                                  <a:pt x="789" y="28"/>
                                </a:lnTo>
                                <a:lnTo>
                                  <a:pt x="789" y="28"/>
                                </a:lnTo>
                                <a:lnTo>
                                  <a:pt x="836" y="32"/>
                                </a:lnTo>
                                <a:lnTo>
                                  <a:pt x="836" y="32"/>
                                </a:lnTo>
                                <a:lnTo>
                                  <a:pt x="836" y="32"/>
                                </a:lnTo>
                                <a:lnTo>
                                  <a:pt x="883" y="36"/>
                                </a:lnTo>
                                <a:lnTo>
                                  <a:pt x="883" y="36"/>
                                </a:lnTo>
                                <a:lnTo>
                                  <a:pt x="883" y="36"/>
                                </a:lnTo>
                                <a:lnTo>
                                  <a:pt x="930" y="40"/>
                                </a:lnTo>
                                <a:lnTo>
                                  <a:pt x="930" y="40"/>
                                </a:lnTo>
                                <a:lnTo>
                                  <a:pt x="930" y="40"/>
                                </a:lnTo>
                                <a:lnTo>
                                  <a:pt x="977" y="44"/>
                                </a:lnTo>
                                <a:lnTo>
                                  <a:pt x="977" y="44"/>
                                </a:lnTo>
                                <a:lnTo>
                                  <a:pt x="977" y="44"/>
                                </a:lnTo>
                                <a:lnTo>
                                  <a:pt x="1024" y="49"/>
                                </a:lnTo>
                                <a:lnTo>
                                  <a:pt x="1024" y="49"/>
                                </a:lnTo>
                                <a:lnTo>
                                  <a:pt x="1024" y="49"/>
                                </a:lnTo>
                                <a:lnTo>
                                  <a:pt x="1070" y="54"/>
                                </a:lnTo>
                                <a:lnTo>
                                  <a:pt x="1070" y="54"/>
                                </a:lnTo>
                                <a:lnTo>
                                  <a:pt x="1070" y="54"/>
                                </a:lnTo>
                                <a:lnTo>
                                  <a:pt x="1117" y="58"/>
                                </a:lnTo>
                                <a:lnTo>
                                  <a:pt x="1117" y="58"/>
                                </a:lnTo>
                                <a:lnTo>
                                  <a:pt x="1117" y="58"/>
                                </a:lnTo>
                                <a:lnTo>
                                  <a:pt x="1163" y="64"/>
                                </a:lnTo>
                                <a:lnTo>
                                  <a:pt x="1163" y="64"/>
                                </a:lnTo>
                                <a:lnTo>
                                  <a:pt x="1163" y="64"/>
                                </a:lnTo>
                                <a:lnTo>
                                  <a:pt x="1208" y="70"/>
                                </a:lnTo>
                                <a:lnTo>
                                  <a:pt x="1208" y="70"/>
                                </a:lnTo>
                                <a:lnTo>
                                  <a:pt x="1208" y="70"/>
                                </a:lnTo>
                                <a:lnTo>
                                  <a:pt x="1253" y="75"/>
                                </a:lnTo>
                                <a:lnTo>
                                  <a:pt x="1253" y="75"/>
                                </a:lnTo>
                                <a:lnTo>
                                  <a:pt x="1253" y="75"/>
                                </a:lnTo>
                                <a:lnTo>
                                  <a:pt x="1298" y="81"/>
                                </a:lnTo>
                                <a:lnTo>
                                  <a:pt x="1298" y="81"/>
                                </a:lnTo>
                                <a:lnTo>
                                  <a:pt x="1298" y="81"/>
                                </a:lnTo>
                                <a:lnTo>
                                  <a:pt x="1342" y="86"/>
                                </a:lnTo>
                                <a:lnTo>
                                  <a:pt x="1342" y="86"/>
                                </a:lnTo>
                                <a:lnTo>
                                  <a:pt x="1342" y="86"/>
                                </a:lnTo>
                                <a:lnTo>
                                  <a:pt x="1385" y="93"/>
                                </a:lnTo>
                                <a:lnTo>
                                  <a:pt x="1385" y="93"/>
                                </a:lnTo>
                                <a:lnTo>
                                  <a:pt x="1385" y="93"/>
                                </a:lnTo>
                                <a:lnTo>
                                  <a:pt x="1430" y="99"/>
                                </a:lnTo>
                                <a:lnTo>
                                  <a:pt x="1430" y="99"/>
                                </a:lnTo>
                                <a:lnTo>
                                  <a:pt x="1430" y="99"/>
                                </a:lnTo>
                                <a:lnTo>
                                  <a:pt x="1473" y="106"/>
                                </a:lnTo>
                                <a:lnTo>
                                  <a:pt x="1473" y="106"/>
                                </a:lnTo>
                                <a:lnTo>
                                  <a:pt x="1473" y="106"/>
                                </a:lnTo>
                                <a:lnTo>
                                  <a:pt x="1514" y="113"/>
                                </a:lnTo>
                                <a:lnTo>
                                  <a:pt x="1514" y="113"/>
                                </a:lnTo>
                                <a:lnTo>
                                  <a:pt x="1514" y="113"/>
                                </a:lnTo>
                                <a:lnTo>
                                  <a:pt x="1557" y="120"/>
                                </a:lnTo>
                                <a:lnTo>
                                  <a:pt x="1557" y="120"/>
                                </a:lnTo>
                                <a:lnTo>
                                  <a:pt x="1557" y="120"/>
                                </a:lnTo>
                                <a:lnTo>
                                  <a:pt x="1599" y="127"/>
                                </a:lnTo>
                                <a:lnTo>
                                  <a:pt x="1599" y="127"/>
                                </a:lnTo>
                                <a:lnTo>
                                  <a:pt x="1599" y="127"/>
                                </a:lnTo>
                                <a:lnTo>
                                  <a:pt x="1639" y="134"/>
                                </a:lnTo>
                                <a:lnTo>
                                  <a:pt x="1639" y="134"/>
                                </a:lnTo>
                                <a:lnTo>
                                  <a:pt x="1639" y="134"/>
                                </a:lnTo>
                                <a:lnTo>
                                  <a:pt x="1681" y="142"/>
                                </a:lnTo>
                                <a:lnTo>
                                  <a:pt x="1681" y="142"/>
                                </a:lnTo>
                                <a:lnTo>
                                  <a:pt x="1681" y="142"/>
                                </a:lnTo>
                                <a:lnTo>
                                  <a:pt x="1721" y="149"/>
                                </a:lnTo>
                                <a:lnTo>
                                  <a:pt x="1721" y="149"/>
                                </a:lnTo>
                                <a:lnTo>
                                  <a:pt x="1721" y="149"/>
                                </a:lnTo>
                                <a:lnTo>
                                  <a:pt x="1760" y="157"/>
                                </a:lnTo>
                                <a:lnTo>
                                  <a:pt x="1760" y="157"/>
                                </a:lnTo>
                                <a:lnTo>
                                  <a:pt x="1760" y="157"/>
                                </a:lnTo>
                                <a:lnTo>
                                  <a:pt x="1799" y="166"/>
                                </a:lnTo>
                                <a:lnTo>
                                  <a:pt x="1799" y="166"/>
                                </a:lnTo>
                                <a:lnTo>
                                  <a:pt x="1799" y="166"/>
                                </a:lnTo>
                                <a:lnTo>
                                  <a:pt x="1838" y="174"/>
                                </a:lnTo>
                                <a:lnTo>
                                  <a:pt x="1838" y="174"/>
                                </a:lnTo>
                                <a:lnTo>
                                  <a:pt x="1838" y="174"/>
                                </a:lnTo>
                                <a:lnTo>
                                  <a:pt x="1875" y="182"/>
                                </a:lnTo>
                                <a:lnTo>
                                  <a:pt x="1875" y="182"/>
                                </a:lnTo>
                                <a:lnTo>
                                  <a:pt x="1875" y="182"/>
                                </a:lnTo>
                                <a:lnTo>
                                  <a:pt x="1913" y="191"/>
                                </a:lnTo>
                                <a:lnTo>
                                  <a:pt x="1913" y="191"/>
                                </a:lnTo>
                                <a:lnTo>
                                  <a:pt x="1913" y="191"/>
                                </a:lnTo>
                                <a:lnTo>
                                  <a:pt x="1950" y="199"/>
                                </a:lnTo>
                                <a:lnTo>
                                  <a:pt x="1950" y="199"/>
                                </a:lnTo>
                                <a:lnTo>
                                  <a:pt x="1950" y="199"/>
                                </a:lnTo>
                                <a:lnTo>
                                  <a:pt x="1986" y="207"/>
                                </a:lnTo>
                                <a:lnTo>
                                  <a:pt x="1986" y="207"/>
                                </a:lnTo>
                                <a:lnTo>
                                  <a:pt x="1986" y="207"/>
                                </a:lnTo>
                                <a:lnTo>
                                  <a:pt x="2021" y="217"/>
                                </a:lnTo>
                                <a:lnTo>
                                  <a:pt x="2021" y="217"/>
                                </a:lnTo>
                                <a:lnTo>
                                  <a:pt x="2021" y="217"/>
                                </a:lnTo>
                                <a:lnTo>
                                  <a:pt x="2057" y="227"/>
                                </a:lnTo>
                                <a:lnTo>
                                  <a:pt x="2057" y="227"/>
                                </a:lnTo>
                                <a:lnTo>
                                  <a:pt x="2057" y="227"/>
                                </a:lnTo>
                                <a:lnTo>
                                  <a:pt x="2090" y="235"/>
                                </a:lnTo>
                                <a:lnTo>
                                  <a:pt x="2090" y="235"/>
                                </a:lnTo>
                                <a:lnTo>
                                  <a:pt x="2090" y="235"/>
                                </a:lnTo>
                                <a:lnTo>
                                  <a:pt x="2125" y="245"/>
                                </a:lnTo>
                                <a:lnTo>
                                  <a:pt x="2125" y="245"/>
                                </a:lnTo>
                                <a:lnTo>
                                  <a:pt x="2125" y="245"/>
                                </a:lnTo>
                                <a:lnTo>
                                  <a:pt x="2157" y="255"/>
                                </a:lnTo>
                                <a:lnTo>
                                  <a:pt x="2157" y="255"/>
                                </a:lnTo>
                                <a:lnTo>
                                  <a:pt x="2157" y="255"/>
                                </a:lnTo>
                                <a:lnTo>
                                  <a:pt x="2190" y="264"/>
                                </a:lnTo>
                                <a:lnTo>
                                  <a:pt x="2190" y="264"/>
                                </a:lnTo>
                                <a:lnTo>
                                  <a:pt x="2190" y="264"/>
                                </a:lnTo>
                                <a:lnTo>
                                  <a:pt x="2222" y="275"/>
                                </a:lnTo>
                                <a:lnTo>
                                  <a:pt x="2222" y="275"/>
                                </a:lnTo>
                                <a:lnTo>
                                  <a:pt x="2222" y="275"/>
                                </a:lnTo>
                                <a:lnTo>
                                  <a:pt x="2253" y="285"/>
                                </a:lnTo>
                                <a:lnTo>
                                  <a:pt x="2253" y="285"/>
                                </a:lnTo>
                                <a:lnTo>
                                  <a:pt x="2253" y="285"/>
                                </a:lnTo>
                                <a:lnTo>
                                  <a:pt x="2283" y="295"/>
                                </a:lnTo>
                                <a:lnTo>
                                  <a:pt x="2283" y="295"/>
                                </a:lnTo>
                                <a:lnTo>
                                  <a:pt x="2283" y="295"/>
                                </a:lnTo>
                                <a:lnTo>
                                  <a:pt x="2312" y="306"/>
                                </a:lnTo>
                                <a:lnTo>
                                  <a:pt x="2312" y="306"/>
                                </a:lnTo>
                                <a:lnTo>
                                  <a:pt x="2312" y="306"/>
                                </a:lnTo>
                                <a:lnTo>
                                  <a:pt x="2342" y="316"/>
                                </a:lnTo>
                                <a:lnTo>
                                  <a:pt x="2342" y="316"/>
                                </a:lnTo>
                                <a:lnTo>
                                  <a:pt x="2342" y="316"/>
                                </a:lnTo>
                                <a:lnTo>
                                  <a:pt x="2371" y="327"/>
                                </a:lnTo>
                                <a:lnTo>
                                  <a:pt x="2371" y="327"/>
                                </a:lnTo>
                                <a:lnTo>
                                  <a:pt x="2371" y="327"/>
                                </a:lnTo>
                                <a:lnTo>
                                  <a:pt x="2397" y="338"/>
                                </a:lnTo>
                                <a:lnTo>
                                  <a:pt x="2397" y="338"/>
                                </a:lnTo>
                                <a:lnTo>
                                  <a:pt x="2397" y="338"/>
                                </a:lnTo>
                                <a:lnTo>
                                  <a:pt x="2425" y="349"/>
                                </a:lnTo>
                                <a:lnTo>
                                  <a:pt x="2425" y="349"/>
                                </a:lnTo>
                                <a:lnTo>
                                  <a:pt x="2425" y="349"/>
                                </a:lnTo>
                                <a:lnTo>
                                  <a:pt x="2451" y="359"/>
                                </a:lnTo>
                                <a:lnTo>
                                  <a:pt x="2451" y="359"/>
                                </a:lnTo>
                                <a:lnTo>
                                  <a:pt x="2451" y="359"/>
                                </a:lnTo>
                                <a:lnTo>
                                  <a:pt x="2476" y="370"/>
                                </a:lnTo>
                                <a:lnTo>
                                  <a:pt x="2476" y="370"/>
                                </a:lnTo>
                                <a:lnTo>
                                  <a:pt x="2476" y="370"/>
                                </a:lnTo>
                                <a:lnTo>
                                  <a:pt x="2500" y="383"/>
                                </a:lnTo>
                                <a:lnTo>
                                  <a:pt x="2500" y="383"/>
                                </a:lnTo>
                                <a:lnTo>
                                  <a:pt x="2500" y="383"/>
                                </a:lnTo>
                                <a:lnTo>
                                  <a:pt x="2525" y="394"/>
                                </a:lnTo>
                                <a:lnTo>
                                  <a:pt x="2525" y="394"/>
                                </a:lnTo>
                                <a:lnTo>
                                  <a:pt x="2525" y="394"/>
                                </a:lnTo>
                                <a:lnTo>
                                  <a:pt x="2547" y="405"/>
                                </a:lnTo>
                                <a:lnTo>
                                  <a:pt x="2547" y="405"/>
                                </a:lnTo>
                                <a:lnTo>
                                  <a:pt x="2547" y="405"/>
                                </a:lnTo>
                                <a:lnTo>
                                  <a:pt x="2569" y="416"/>
                                </a:lnTo>
                                <a:lnTo>
                                  <a:pt x="2569" y="416"/>
                                </a:lnTo>
                                <a:lnTo>
                                  <a:pt x="2569" y="416"/>
                                </a:lnTo>
                                <a:lnTo>
                                  <a:pt x="2591" y="429"/>
                                </a:lnTo>
                                <a:lnTo>
                                  <a:pt x="2591" y="429"/>
                                </a:lnTo>
                                <a:lnTo>
                                  <a:pt x="2591" y="429"/>
                                </a:lnTo>
                                <a:lnTo>
                                  <a:pt x="2612" y="440"/>
                                </a:lnTo>
                                <a:lnTo>
                                  <a:pt x="2612" y="440"/>
                                </a:lnTo>
                                <a:lnTo>
                                  <a:pt x="2612" y="440"/>
                                </a:lnTo>
                                <a:lnTo>
                                  <a:pt x="2632" y="452"/>
                                </a:lnTo>
                                <a:lnTo>
                                  <a:pt x="2632" y="452"/>
                                </a:lnTo>
                                <a:lnTo>
                                  <a:pt x="2632" y="452"/>
                                </a:lnTo>
                                <a:lnTo>
                                  <a:pt x="2651" y="463"/>
                                </a:lnTo>
                                <a:lnTo>
                                  <a:pt x="2651" y="463"/>
                                </a:lnTo>
                                <a:lnTo>
                                  <a:pt x="2651" y="463"/>
                                </a:lnTo>
                                <a:lnTo>
                                  <a:pt x="2669" y="476"/>
                                </a:lnTo>
                                <a:lnTo>
                                  <a:pt x="2669" y="476"/>
                                </a:lnTo>
                                <a:lnTo>
                                  <a:pt x="2669" y="476"/>
                                </a:lnTo>
                                <a:lnTo>
                                  <a:pt x="2687" y="488"/>
                                </a:lnTo>
                                <a:lnTo>
                                  <a:pt x="2687" y="488"/>
                                </a:lnTo>
                                <a:lnTo>
                                  <a:pt x="2687" y="488"/>
                                </a:lnTo>
                                <a:lnTo>
                                  <a:pt x="2704" y="501"/>
                                </a:lnTo>
                                <a:lnTo>
                                  <a:pt x="2704" y="501"/>
                                </a:lnTo>
                                <a:lnTo>
                                  <a:pt x="2704" y="501"/>
                                </a:lnTo>
                                <a:lnTo>
                                  <a:pt x="2719" y="512"/>
                                </a:lnTo>
                                <a:lnTo>
                                  <a:pt x="2719" y="512"/>
                                </a:lnTo>
                                <a:lnTo>
                                  <a:pt x="2719" y="512"/>
                                </a:lnTo>
                                <a:lnTo>
                                  <a:pt x="2734" y="525"/>
                                </a:lnTo>
                                <a:lnTo>
                                  <a:pt x="2734" y="525"/>
                                </a:lnTo>
                                <a:lnTo>
                                  <a:pt x="2734" y="525"/>
                                </a:lnTo>
                                <a:lnTo>
                                  <a:pt x="2748" y="537"/>
                                </a:lnTo>
                                <a:lnTo>
                                  <a:pt x="2748" y="537"/>
                                </a:lnTo>
                                <a:lnTo>
                                  <a:pt x="2748" y="537"/>
                                </a:lnTo>
                                <a:lnTo>
                                  <a:pt x="2762" y="550"/>
                                </a:lnTo>
                                <a:lnTo>
                                  <a:pt x="2762" y="550"/>
                                </a:lnTo>
                                <a:lnTo>
                                  <a:pt x="2762" y="550"/>
                                </a:lnTo>
                                <a:lnTo>
                                  <a:pt x="2775" y="562"/>
                                </a:lnTo>
                                <a:lnTo>
                                  <a:pt x="2775" y="562"/>
                                </a:lnTo>
                                <a:lnTo>
                                  <a:pt x="2775" y="562"/>
                                </a:lnTo>
                                <a:lnTo>
                                  <a:pt x="2786" y="575"/>
                                </a:lnTo>
                                <a:lnTo>
                                  <a:pt x="2786" y="575"/>
                                </a:lnTo>
                                <a:lnTo>
                                  <a:pt x="2786" y="575"/>
                                </a:lnTo>
                                <a:lnTo>
                                  <a:pt x="2797" y="587"/>
                                </a:lnTo>
                                <a:lnTo>
                                  <a:pt x="2797" y="587"/>
                                </a:lnTo>
                                <a:lnTo>
                                  <a:pt x="2797" y="587"/>
                                </a:lnTo>
                                <a:lnTo>
                                  <a:pt x="2807" y="600"/>
                                </a:lnTo>
                                <a:lnTo>
                                  <a:pt x="2807" y="600"/>
                                </a:lnTo>
                                <a:lnTo>
                                  <a:pt x="2807" y="600"/>
                                </a:lnTo>
                                <a:lnTo>
                                  <a:pt x="2815" y="614"/>
                                </a:lnTo>
                                <a:lnTo>
                                  <a:pt x="2815" y="614"/>
                                </a:lnTo>
                                <a:lnTo>
                                  <a:pt x="2815" y="614"/>
                                </a:lnTo>
                                <a:lnTo>
                                  <a:pt x="2823" y="626"/>
                                </a:lnTo>
                                <a:lnTo>
                                  <a:pt x="2823" y="626"/>
                                </a:lnTo>
                                <a:lnTo>
                                  <a:pt x="2823" y="626"/>
                                </a:lnTo>
                                <a:lnTo>
                                  <a:pt x="2832" y="639"/>
                                </a:lnTo>
                                <a:lnTo>
                                  <a:pt x="2832" y="639"/>
                                </a:lnTo>
                                <a:lnTo>
                                  <a:pt x="2832" y="639"/>
                                </a:lnTo>
                                <a:lnTo>
                                  <a:pt x="2837" y="651"/>
                                </a:lnTo>
                                <a:lnTo>
                                  <a:pt x="2837" y="651"/>
                                </a:lnTo>
                                <a:lnTo>
                                  <a:pt x="2837" y="651"/>
                                </a:lnTo>
                                <a:lnTo>
                                  <a:pt x="2843" y="664"/>
                                </a:lnTo>
                                <a:lnTo>
                                  <a:pt x="2843" y="664"/>
                                </a:lnTo>
                                <a:lnTo>
                                  <a:pt x="2843" y="664"/>
                                </a:lnTo>
                                <a:lnTo>
                                  <a:pt x="2848" y="678"/>
                                </a:lnTo>
                                <a:lnTo>
                                  <a:pt x="2848" y="678"/>
                                </a:lnTo>
                                <a:lnTo>
                                  <a:pt x="0" y="742"/>
                                </a:lnTo>
                                <a:lnTo>
                                  <a:pt x="0" y="0"/>
                                </a:lnTo>
                                <a:close/>
                              </a:path>
                            </a:pathLst>
                          </a:custGeom>
                          <a:solidFill>
                            <a:srgbClr val="9999ff"/>
                          </a:solidFill>
                          <a:ln w="6840">
                            <a:solidFill>
                              <a:srgbClr val="000000"/>
                            </a:solidFill>
                            <a:round/>
                          </a:ln>
                        </wps:spPr>
                        <wps:style>
                          <a:lnRef idx="0"/>
                          <a:fillRef idx="0"/>
                          <a:effectRef idx="0"/>
                          <a:fontRef idx="minor"/>
                        </wps:style>
                        <wps:bodyPr/>
                      </wps:wsp>
                      <wps:wsp>
                        <wps:cNvSpPr/>
                        <wps:spPr>
                          <a:xfrm>
                            <a:off x="856440" y="1652760"/>
                            <a:ext cx="3630960" cy="974880"/>
                          </a:xfrm>
                          <a:custGeom>
                            <a:avLst/>
                            <a:gdLst/>
                            <a:ahLst/>
                            <a:rect l="l" t="t" r="r" b="b"/>
                            <a:pathLst>
                              <a:path w="5718" h="1535">
                                <a:moveTo>
                                  <a:pt x="5718" y="0"/>
                                </a:moveTo>
                                <a:lnTo>
                                  <a:pt x="5717" y="14"/>
                                </a:lnTo>
                                <a:lnTo>
                                  <a:pt x="5717" y="14"/>
                                </a:lnTo>
                                <a:lnTo>
                                  <a:pt x="5716" y="26"/>
                                </a:lnTo>
                                <a:lnTo>
                                  <a:pt x="5714" y="39"/>
                                </a:lnTo>
                                <a:lnTo>
                                  <a:pt x="5711" y="51"/>
                                </a:lnTo>
                                <a:lnTo>
                                  <a:pt x="5711" y="51"/>
                                </a:lnTo>
                                <a:lnTo>
                                  <a:pt x="5707" y="65"/>
                                </a:lnTo>
                                <a:lnTo>
                                  <a:pt x="5702" y="78"/>
                                </a:lnTo>
                                <a:lnTo>
                                  <a:pt x="5702" y="78"/>
                                </a:lnTo>
                                <a:lnTo>
                                  <a:pt x="5696" y="90"/>
                                </a:lnTo>
                                <a:lnTo>
                                  <a:pt x="5691" y="103"/>
                                </a:lnTo>
                                <a:lnTo>
                                  <a:pt x="5682" y="117"/>
                                </a:lnTo>
                                <a:lnTo>
                                  <a:pt x="5682" y="117"/>
                                </a:lnTo>
                                <a:lnTo>
                                  <a:pt x="5674" y="129"/>
                                </a:lnTo>
                                <a:lnTo>
                                  <a:pt x="5666" y="142"/>
                                </a:lnTo>
                                <a:lnTo>
                                  <a:pt x="5656" y="154"/>
                                </a:lnTo>
                                <a:lnTo>
                                  <a:pt x="5656" y="154"/>
                                </a:lnTo>
                                <a:lnTo>
                                  <a:pt x="5645" y="167"/>
                                </a:lnTo>
                                <a:lnTo>
                                  <a:pt x="5634" y="179"/>
                                </a:lnTo>
                                <a:lnTo>
                                  <a:pt x="5634" y="179"/>
                                </a:lnTo>
                                <a:lnTo>
                                  <a:pt x="5621" y="192"/>
                                </a:lnTo>
                                <a:lnTo>
                                  <a:pt x="5607" y="204"/>
                                </a:lnTo>
                                <a:lnTo>
                                  <a:pt x="5593" y="217"/>
                                </a:lnTo>
                                <a:lnTo>
                                  <a:pt x="5593" y="217"/>
                                </a:lnTo>
                                <a:lnTo>
                                  <a:pt x="5578" y="229"/>
                                </a:lnTo>
                                <a:lnTo>
                                  <a:pt x="5563" y="242"/>
                                </a:lnTo>
                                <a:lnTo>
                                  <a:pt x="5563" y="242"/>
                                </a:lnTo>
                                <a:lnTo>
                                  <a:pt x="5546" y="254"/>
                                </a:lnTo>
                                <a:lnTo>
                                  <a:pt x="5528" y="266"/>
                                </a:lnTo>
                                <a:lnTo>
                                  <a:pt x="5510" y="278"/>
                                </a:lnTo>
                                <a:lnTo>
                                  <a:pt x="5510" y="278"/>
                                </a:lnTo>
                                <a:lnTo>
                                  <a:pt x="5491" y="291"/>
                                </a:lnTo>
                                <a:lnTo>
                                  <a:pt x="5471" y="302"/>
                                </a:lnTo>
                                <a:lnTo>
                                  <a:pt x="5471" y="302"/>
                                </a:lnTo>
                                <a:lnTo>
                                  <a:pt x="5450" y="314"/>
                                </a:lnTo>
                                <a:lnTo>
                                  <a:pt x="5428" y="325"/>
                                </a:lnTo>
                                <a:lnTo>
                                  <a:pt x="5406" y="337"/>
                                </a:lnTo>
                                <a:lnTo>
                                  <a:pt x="5406" y="337"/>
                                </a:lnTo>
                                <a:lnTo>
                                  <a:pt x="5384" y="349"/>
                                </a:lnTo>
                                <a:lnTo>
                                  <a:pt x="5359" y="360"/>
                                </a:lnTo>
                                <a:lnTo>
                                  <a:pt x="5335" y="371"/>
                                </a:lnTo>
                                <a:lnTo>
                                  <a:pt x="5335" y="371"/>
                                </a:lnTo>
                                <a:lnTo>
                                  <a:pt x="5310" y="383"/>
                                </a:lnTo>
                                <a:lnTo>
                                  <a:pt x="5284" y="394"/>
                                </a:lnTo>
                                <a:lnTo>
                                  <a:pt x="5284" y="394"/>
                                </a:lnTo>
                                <a:lnTo>
                                  <a:pt x="5256" y="405"/>
                                </a:lnTo>
                                <a:lnTo>
                                  <a:pt x="5230" y="416"/>
                                </a:lnTo>
                                <a:lnTo>
                                  <a:pt x="5201" y="426"/>
                                </a:lnTo>
                                <a:lnTo>
                                  <a:pt x="5201" y="426"/>
                                </a:lnTo>
                                <a:lnTo>
                                  <a:pt x="5171" y="437"/>
                                </a:lnTo>
                                <a:lnTo>
                                  <a:pt x="5142" y="447"/>
                                </a:lnTo>
                                <a:lnTo>
                                  <a:pt x="5142" y="447"/>
                                </a:lnTo>
                                <a:lnTo>
                                  <a:pt x="5112" y="458"/>
                                </a:lnTo>
                                <a:lnTo>
                                  <a:pt x="5081" y="467"/>
                                </a:lnTo>
                                <a:lnTo>
                                  <a:pt x="5049" y="477"/>
                                </a:lnTo>
                                <a:lnTo>
                                  <a:pt x="5049" y="477"/>
                                </a:lnTo>
                                <a:lnTo>
                                  <a:pt x="5016" y="487"/>
                                </a:lnTo>
                                <a:lnTo>
                                  <a:pt x="4984" y="497"/>
                                </a:lnTo>
                                <a:lnTo>
                                  <a:pt x="4984" y="497"/>
                                </a:lnTo>
                                <a:lnTo>
                                  <a:pt x="4949" y="506"/>
                                </a:lnTo>
                                <a:lnTo>
                                  <a:pt x="4916" y="516"/>
                                </a:lnTo>
                                <a:lnTo>
                                  <a:pt x="4880" y="524"/>
                                </a:lnTo>
                                <a:lnTo>
                                  <a:pt x="4880" y="524"/>
                                </a:lnTo>
                                <a:lnTo>
                                  <a:pt x="4845" y="534"/>
                                </a:lnTo>
                                <a:lnTo>
                                  <a:pt x="4809" y="543"/>
                                </a:lnTo>
                                <a:lnTo>
                                  <a:pt x="4772" y="552"/>
                                </a:lnTo>
                                <a:lnTo>
                                  <a:pt x="4772" y="552"/>
                                </a:lnTo>
                                <a:lnTo>
                                  <a:pt x="4734" y="561"/>
                                </a:lnTo>
                                <a:lnTo>
                                  <a:pt x="4697" y="569"/>
                                </a:lnTo>
                                <a:lnTo>
                                  <a:pt x="4697" y="569"/>
                                </a:lnTo>
                                <a:lnTo>
                                  <a:pt x="4658" y="577"/>
                                </a:lnTo>
                                <a:lnTo>
                                  <a:pt x="4619" y="586"/>
                                </a:lnTo>
                                <a:lnTo>
                                  <a:pt x="4580" y="593"/>
                                </a:lnTo>
                                <a:lnTo>
                                  <a:pt x="4580" y="593"/>
                                </a:lnTo>
                                <a:lnTo>
                                  <a:pt x="4540" y="601"/>
                                </a:lnTo>
                                <a:lnTo>
                                  <a:pt x="4498" y="608"/>
                                </a:lnTo>
                                <a:lnTo>
                                  <a:pt x="4498" y="608"/>
                                </a:lnTo>
                                <a:lnTo>
                                  <a:pt x="4458" y="616"/>
                                </a:lnTo>
                                <a:lnTo>
                                  <a:pt x="4416" y="623"/>
                                </a:lnTo>
                                <a:lnTo>
                                  <a:pt x="4373" y="630"/>
                                </a:lnTo>
                                <a:lnTo>
                                  <a:pt x="4373" y="630"/>
                                </a:lnTo>
                                <a:lnTo>
                                  <a:pt x="4332" y="637"/>
                                </a:lnTo>
                                <a:lnTo>
                                  <a:pt x="4289" y="643"/>
                                </a:lnTo>
                                <a:lnTo>
                                  <a:pt x="4289" y="643"/>
                                </a:lnTo>
                                <a:lnTo>
                                  <a:pt x="4244" y="650"/>
                                </a:lnTo>
                                <a:lnTo>
                                  <a:pt x="4201" y="655"/>
                                </a:lnTo>
                                <a:lnTo>
                                  <a:pt x="4157" y="662"/>
                                </a:lnTo>
                                <a:lnTo>
                                  <a:pt x="4157" y="662"/>
                                </a:lnTo>
                                <a:lnTo>
                                  <a:pt x="4112" y="668"/>
                                </a:lnTo>
                                <a:lnTo>
                                  <a:pt x="4067" y="673"/>
                                </a:lnTo>
                                <a:lnTo>
                                  <a:pt x="4022" y="679"/>
                                </a:lnTo>
                                <a:lnTo>
                                  <a:pt x="4022" y="679"/>
                                </a:lnTo>
                                <a:lnTo>
                                  <a:pt x="3976" y="683"/>
                                </a:lnTo>
                                <a:lnTo>
                                  <a:pt x="3929" y="689"/>
                                </a:lnTo>
                                <a:lnTo>
                                  <a:pt x="3929" y="689"/>
                                </a:lnTo>
                                <a:lnTo>
                                  <a:pt x="3883" y="693"/>
                                </a:lnTo>
                                <a:lnTo>
                                  <a:pt x="3836" y="698"/>
                                </a:lnTo>
                                <a:lnTo>
                                  <a:pt x="3789" y="703"/>
                                </a:lnTo>
                                <a:lnTo>
                                  <a:pt x="3789" y="703"/>
                                </a:lnTo>
                                <a:lnTo>
                                  <a:pt x="3742" y="707"/>
                                </a:lnTo>
                                <a:lnTo>
                                  <a:pt x="3695" y="710"/>
                                </a:lnTo>
                                <a:lnTo>
                                  <a:pt x="3695" y="710"/>
                                </a:lnTo>
                                <a:lnTo>
                                  <a:pt x="3648" y="714"/>
                                </a:lnTo>
                                <a:lnTo>
                                  <a:pt x="3599" y="718"/>
                                </a:lnTo>
                                <a:lnTo>
                                  <a:pt x="3550" y="721"/>
                                </a:lnTo>
                                <a:lnTo>
                                  <a:pt x="3550" y="721"/>
                                </a:lnTo>
                                <a:lnTo>
                                  <a:pt x="3502" y="724"/>
                                </a:lnTo>
                                <a:lnTo>
                                  <a:pt x="3453" y="726"/>
                                </a:lnTo>
                                <a:lnTo>
                                  <a:pt x="3453" y="726"/>
                                </a:lnTo>
                                <a:lnTo>
                                  <a:pt x="3405" y="729"/>
                                </a:lnTo>
                                <a:lnTo>
                                  <a:pt x="3355" y="732"/>
                                </a:lnTo>
                                <a:lnTo>
                                  <a:pt x="3306" y="733"/>
                                </a:lnTo>
                                <a:lnTo>
                                  <a:pt x="3306" y="733"/>
                                </a:lnTo>
                                <a:lnTo>
                                  <a:pt x="3256" y="736"/>
                                </a:lnTo>
                                <a:lnTo>
                                  <a:pt x="3208" y="737"/>
                                </a:lnTo>
                                <a:lnTo>
                                  <a:pt x="3158" y="739"/>
                                </a:lnTo>
                                <a:lnTo>
                                  <a:pt x="3158" y="739"/>
                                </a:lnTo>
                                <a:lnTo>
                                  <a:pt x="3108" y="740"/>
                                </a:lnTo>
                                <a:lnTo>
                                  <a:pt x="3058" y="740"/>
                                </a:lnTo>
                                <a:lnTo>
                                  <a:pt x="3058" y="740"/>
                                </a:lnTo>
                                <a:lnTo>
                                  <a:pt x="3009" y="742"/>
                                </a:lnTo>
                                <a:lnTo>
                                  <a:pt x="2959" y="742"/>
                                </a:lnTo>
                                <a:lnTo>
                                  <a:pt x="2909" y="743"/>
                                </a:lnTo>
                                <a:lnTo>
                                  <a:pt x="2909" y="743"/>
                                </a:lnTo>
                                <a:lnTo>
                                  <a:pt x="2859" y="743"/>
                                </a:lnTo>
                                <a:lnTo>
                                  <a:pt x="2809" y="743"/>
                                </a:lnTo>
                                <a:lnTo>
                                  <a:pt x="2809" y="743"/>
                                </a:lnTo>
                                <a:lnTo>
                                  <a:pt x="2759" y="742"/>
                                </a:lnTo>
                                <a:lnTo>
                                  <a:pt x="2709" y="742"/>
                                </a:lnTo>
                                <a:lnTo>
                                  <a:pt x="2659" y="740"/>
                                </a:lnTo>
                                <a:lnTo>
                                  <a:pt x="2659" y="740"/>
                                </a:lnTo>
                                <a:lnTo>
                                  <a:pt x="2609" y="740"/>
                                </a:lnTo>
                                <a:lnTo>
                                  <a:pt x="2559" y="739"/>
                                </a:lnTo>
                                <a:lnTo>
                                  <a:pt x="2559" y="739"/>
                                </a:lnTo>
                                <a:lnTo>
                                  <a:pt x="2511" y="737"/>
                                </a:lnTo>
                                <a:lnTo>
                                  <a:pt x="2461" y="736"/>
                                </a:lnTo>
                                <a:lnTo>
                                  <a:pt x="2411" y="733"/>
                                </a:lnTo>
                                <a:lnTo>
                                  <a:pt x="2411" y="733"/>
                                </a:lnTo>
                                <a:lnTo>
                                  <a:pt x="2362" y="732"/>
                                </a:lnTo>
                                <a:lnTo>
                                  <a:pt x="2314" y="729"/>
                                </a:lnTo>
                                <a:lnTo>
                                  <a:pt x="2264" y="726"/>
                                </a:lnTo>
                                <a:lnTo>
                                  <a:pt x="2264" y="726"/>
                                </a:lnTo>
                                <a:lnTo>
                                  <a:pt x="2215" y="724"/>
                                </a:lnTo>
                                <a:lnTo>
                                  <a:pt x="2167" y="721"/>
                                </a:lnTo>
                                <a:lnTo>
                                  <a:pt x="2167" y="721"/>
                                </a:lnTo>
                                <a:lnTo>
                                  <a:pt x="2119" y="718"/>
                                </a:lnTo>
                                <a:lnTo>
                                  <a:pt x="2071" y="714"/>
                                </a:lnTo>
                                <a:lnTo>
                                  <a:pt x="2022" y="710"/>
                                </a:lnTo>
                                <a:lnTo>
                                  <a:pt x="2022" y="710"/>
                                </a:lnTo>
                                <a:lnTo>
                                  <a:pt x="1975" y="707"/>
                                </a:lnTo>
                                <a:lnTo>
                                  <a:pt x="1928" y="703"/>
                                </a:lnTo>
                                <a:lnTo>
                                  <a:pt x="1928" y="703"/>
                                </a:lnTo>
                                <a:lnTo>
                                  <a:pt x="1881" y="698"/>
                                </a:lnTo>
                                <a:lnTo>
                                  <a:pt x="1833" y="693"/>
                                </a:lnTo>
                                <a:lnTo>
                                  <a:pt x="1788" y="689"/>
                                </a:lnTo>
                                <a:lnTo>
                                  <a:pt x="1788" y="689"/>
                                </a:lnTo>
                                <a:lnTo>
                                  <a:pt x="1742" y="683"/>
                                </a:lnTo>
                                <a:lnTo>
                                  <a:pt x="1696" y="679"/>
                                </a:lnTo>
                                <a:lnTo>
                                  <a:pt x="1696" y="679"/>
                                </a:lnTo>
                                <a:lnTo>
                                  <a:pt x="1650" y="673"/>
                                </a:lnTo>
                                <a:lnTo>
                                  <a:pt x="1606" y="668"/>
                                </a:lnTo>
                                <a:lnTo>
                                  <a:pt x="1561" y="662"/>
                                </a:lnTo>
                                <a:lnTo>
                                  <a:pt x="1561" y="662"/>
                                </a:lnTo>
                                <a:lnTo>
                                  <a:pt x="1517" y="655"/>
                                </a:lnTo>
                                <a:lnTo>
                                  <a:pt x="1473" y="650"/>
                                </a:lnTo>
                                <a:lnTo>
                                  <a:pt x="1430" y="643"/>
                                </a:lnTo>
                                <a:lnTo>
                                  <a:pt x="1430" y="643"/>
                                </a:lnTo>
                                <a:lnTo>
                                  <a:pt x="1387" y="637"/>
                                </a:lnTo>
                                <a:lnTo>
                                  <a:pt x="1344" y="630"/>
                                </a:lnTo>
                                <a:lnTo>
                                  <a:pt x="1344" y="630"/>
                                </a:lnTo>
                                <a:lnTo>
                                  <a:pt x="1302" y="623"/>
                                </a:lnTo>
                                <a:lnTo>
                                  <a:pt x="1260" y="616"/>
                                </a:lnTo>
                                <a:lnTo>
                                  <a:pt x="1219" y="608"/>
                                </a:lnTo>
                                <a:lnTo>
                                  <a:pt x="1219" y="608"/>
                                </a:lnTo>
                                <a:lnTo>
                                  <a:pt x="1178" y="601"/>
                                </a:lnTo>
                                <a:lnTo>
                                  <a:pt x="1138" y="593"/>
                                </a:lnTo>
                                <a:lnTo>
                                  <a:pt x="1138" y="593"/>
                                </a:lnTo>
                                <a:lnTo>
                                  <a:pt x="1099" y="586"/>
                                </a:lnTo>
                                <a:lnTo>
                                  <a:pt x="1059" y="577"/>
                                </a:lnTo>
                                <a:lnTo>
                                  <a:pt x="1022" y="569"/>
                                </a:lnTo>
                                <a:lnTo>
                                  <a:pt x="1022" y="569"/>
                                </a:lnTo>
                                <a:lnTo>
                                  <a:pt x="983" y="561"/>
                                </a:lnTo>
                                <a:lnTo>
                                  <a:pt x="945" y="552"/>
                                </a:lnTo>
                                <a:lnTo>
                                  <a:pt x="945" y="552"/>
                                </a:lnTo>
                                <a:lnTo>
                                  <a:pt x="909" y="543"/>
                                </a:lnTo>
                                <a:lnTo>
                                  <a:pt x="873" y="534"/>
                                </a:lnTo>
                                <a:lnTo>
                                  <a:pt x="837" y="524"/>
                                </a:lnTo>
                                <a:lnTo>
                                  <a:pt x="837" y="524"/>
                                </a:lnTo>
                                <a:lnTo>
                                  <a:pt x="802" y="516"/>
                                </a:lnTo>
                                <a:lnTo>
                                  <a:pt x="768" y="506"/>
                                </a:lnTo>
                                <a:lnTo>
                                  <a:pt x="734" y="497"/>
                                </a:lnTo>
                                <a:lnTo>
                                  <a:pt x="734" y="497"/>
                                </a:lnTo>
                                <a:lnTo>
                                  <a:pt x="701" y="487"/>
                                </a:lnTo>
                                <a:lnTo>
                                  <a:pt x="669" y="477"/>
                                </a:lnTo>
                                <a:lnTo>
                                  <a:pt x="669" y="477"/>
                                </a:lnTo>
                                <a:lnTo>
                                  <a:pt x="637" y="467"/>
                                </a:lnTo>
                                <a:lnTo>
                                  <a:pt x="605" y="458"/>
                                </a:lnTo>
                                <a:lnTo>
                                  <a:pt x="576" y="447"/>
                                </a:lnTo>
                                <a:lnTo>
                                  <a:pt x="576" y="447"/>
                                </a:lnTo>
                                <a:lnTo>
                                  <a:pt x="546" y="437"/>
                                </a:lnTo>
                                <a:lnTo>
                                  <a:pt x="516" y="426"/>
                                </a:lnTo>
                                <a:lnTo>
                                  <a:pt x="516" y="426"/>
                                </a:lnTo>
                                <a:lnTo>
                                  <a:pt x="489" y="416"/>
                                </a:lnTo>
                                <a:lnTo>
                                  <a:pt x="461" y="405"/>
                                </a:lnTo>
                                <a:lnTo>
                                  <a:pt x="434" y="394"/>
                                </a:lnTo>
                                <a:lnTo>
                                  <a:pt x="434" y="394"/>
                                </a:lnTo>
                                <a:lnTo>
                                  <a:pt x="408" y="383"/>
                                </a:lnTo>
                                <a:lnTo>
                                  <a:pt x="383" y="371"/>
                                </a:lnTo>
                                <a:lnTo>
                                  <a:pt x="383" y="371"/>
                                </a:lnTo>
                                <a:lnTo>
                                  <a:pt x="358" y="360"/>
                                </a:lnTo>
                                <a:lnTo>
                                  <a:pt x="335" y="349"/>
                                </a:lnTo>
                                <a:lnTo>
                                  <a:pt x="311" y="337"/>
                                </a:lnTo>
                                <a:lnTo>
                                  <a:pt x="311" y="337"/>
                                </a:lnTo>
                                <a:lnTo>
                                  <a:pt x="289" y="325"/>
                                </a:lnTo>
                                <a:lnTo>
                                  <a:pt x="268" y="314"/>
                                </a:lnTo>
                                <a:lnTo>
                                  <a:pt x="247" y="302"/>
                                </a:lnTo>
                                <a:lnTo>
                                  <a:pt x="247" y="302"/>
                                </a:lnTo>
                                <a:lnTo>
                                  <a:pt x="228" y="291"/>
                                </a:lnTo>
                                <a:lnTo>
                                  <a:pt x="208" y="278"/>
                                </a:lnTo>
                                <a:lnTo>
                                  <a:pt x="208" y="278"/>
                                </a:lnTo>
                                <a:lnTo>
                                  <a:pt x="190" y="266"/>
                                </a:lnTo>
                                <a:lnTo>
                                  <a:pt x="172" y="254"/>
                                </a:lnTo>
                                <a:lnTo>
                                  <a:pt x="156" y="242"/>
                                </a:lnTo>
                                <a:lnTo>
                                  <a:pt x="156" y="242"/>
                                </a:lnTo>
                                <a:lnTo>
                                  <a:pt x="140" y="229"/>
                                </a:lnTo>
                                <a:lnTo>
                                  <a:pt x="125" y="217"/>
                                </a:lnTo>
                                <a:lnTo>
                                  <a:pt x="125" y="217"/>
                                </a:lnTo>
                                <a:lnTo>
                                  <a:pt x="111" y="204"/>
                                </a:lnTo>
                                <a:lnTo>
                                  <a:pt x="97" y="192"/>
                                </a:lnTo>
                                <a:lnTo>
                                  <a:pt x="85" y="179"/>
                                </a:lnTo>
                                <a:lnTo>
                                  <a:pt x="85" y="179"/>
                                </a:lnTo>
                                <a:lnTo>
                                  <a:pt x="74" y="167"/>
                                </a:lnTo>
                                <a:lnTo>
                                  <a:pt x="63" y="154"/>
                                </a:lnTo>
                                <a:lnTo>
                                  <a:pt x="63" y="154"/>
                                </a:lnTo>
                                <a:lnTo>
                                  <a:pt x="53" y="142"/>
                                </a:lnTo>
                                <a:lnTo>
                                  <a:pt x="43" y="129"/>
                                </a:lnTo>
                                <a:lnTo>
                                  <a:pt x="35" y="117"/>
                                </a:lnTo>
                                <a:lnTo>
                                  <a:pt x="35" y="117"/>
                                </a:lnTo>
                                <a:lnTo>
                                  <a:pt x="28" y="103"/>
                                </a:lnTo>
                                <a:lnTo>
                                  <a:pt x="21" y="90"/>
                                </a:lnTo>
                                <a:lnTo>
                                  <a:pt x="15" y="78"/>
                                </a:lnTo>
                                <a:lnTo>
                                  <a:pt x="15" y="78"/>
                                </a:lnTo>
                                <a:lnTo>
                                  <a:pt x="11" y="65"/>
                                </a:lnTo>
                                <a:lnTo>
                                  <a:pt x="7" y="51"/>
                                </a:lnTo>
                                <a:lnTo>
                                  <a:pt x="7" y="51"/>
                                </a:lnTo>
                                <a:lnTo>
                                  <a:pt x="4" y="39"/>
                                </a:lnTo>
                                <a:lnTo>
                                  <a:pt x="1" y="26"/>
                                </a:lnTo>
                                <a:lnTo>
                                  <a:pt x="0" y="14"/>
                                </a:lnTo>
                                <a:lnTo>
                                  <a:pt x="0" y="14"/>
                                </a:lnTo>
                                <a:lnTo>
                                  <a:pt x="0" y="0"/>
                                </a:lnTo>
                                <a:lnTo>
                                  <a:pt x="0" y="792"/>
                                </a:lnTo>
                                <a:lnTo>
                                  <a:pt x="0" y="806"/>
                                </a:lnTo>
                                <a:lnTo>
                                  <a:pt x="0" y="806"/>
                                </a:lnTo>
                                <a:lnTo>
                                  <a:pt x="1" y="818"/>
                                </a:lnTo>
                                <a:lnTo>
                                  <a:pt x="4" y="831"/>
                                </a:lnTo>
                                <a:lnTo>
                                  <a:pt x="7" y="843"/>
                                </a:lnTo>
                                <a:lnTo>
                                  <a:pt x="7" y="843"/>
                                </a:lnTo>
                                <a:lnTo>
                                  <a:pt x="11" y="857"/>
                                </a:lnTo>
                                <a:lnTo>
                                  <a:pt x="15" y="870"/>
                                </a:lnTo>
                                <a:lnTo>
                                  <a:pt x="15" y="870"/>
                                </a:lnTo>
                                <a:lnTo>
                                  <a:pt x="21" y="882"/>
                                </a:lnTo>
                                <a:lnTo>
                                  <a:pt x="28" y="895"/>
                                </a:lnTo>
                                <a:lnTo>
                                  <a:pt x="35" y="909"/>
                                </a:lnTo>
                                <a:lnTo>
                                  <a:pt x="35" y="909"/>
                                </a:lnTo>
                                <a:lnTo>
                                  <a:pt x="43" y="921"/>
                                </a:lnTo>
                                <a:lnTo>
                                  <a:pt x="53" y="934"/>
                                </a:lnTo>
                                <a:lnTo>
                                  <a:pt x="63" y="946"/>
                                </a:lnTo>
                                <a:lnTo>
                                  <a:pt x="63" y="946"/>
                                </a:lnTo>
                                <a:lnTo>
                                  <a:pt x="74" y="959"/>
                                </a:lnTo>
                                <a:lnTo>
                                  <a:pt x="85" y="971"/>
                                </a:lnTo>
                                <a:lnTo>
                                  <a:pt x="85" y="971"/>
                                </a:lnTo>
                                <a:lnTo>
                                  <a:pt x="97" y="984"/>
                                </a:lnTo>
                                <a:lnTo>
                                  <a:pt x="111" y="996"/>
                                </a:lnTo>
                                <a:lnTo>
                                  <a:pt x="125" y="1009"/>
                                </a:lnTo>
                                <a:lnTo>
                                  <a:pt x="125" y="1009"/>
                                </a:lnTo>
                                <a:lnTo>
                                  <a:pt x="140" y="1021"/>
                                </a:lnTo>
                                <a:lnTo>
                                  <a:pt x="156" y="1034"/>
                                </a:lnTo>
                                <a:lnTo>
                                  <a:pt x="156" y="1034"/>
                                </a:lnTo>
                                <a:lnTo>
                                  <a:pt x="172" y="1046"/>
                                </a:lnTo>
                                <a:lnTo>
                                  <a:pt x="190" y="1058"/>
                                </a:lnTo>
                                <a:lnTo>
                                  <a:pt x="208" y="1070"/>
                                </a:lnTo>
                                <a:lnTo>
                                  <a:pt x="208" y="1070"/>
                                </a:lnTo>
                                <a:lnTo>
                                  <a:pt x="228" y="1083"/>
                                </a:lnTo>
                                <a:lnTo>
                                  <a:pt x="247" y="1094"/>
                                </a:lnTo>
                                <a:lnTo>
                                  <a:pt x="247" y="1094"/>
                                </a:lnTo>
                                <a:lnTo>
                                  <a:pt x="268" y="1106"/>
                                </a:lnTo>
                                <a:lnTo>
                                  <a:pt x="289" y="1117"/>
                                </a:lnTo>
                                <a:lnTo>
                                  <a:pt x="311" y="1129"/>
                                </a:lnTo>
                                <a:lnTo>
                                  <a:pt x="311" y="1129"/>
                                </a:lnTo>
                                <a:lnTo>
                                  <a:pt x="335" y="1141"/>
                                </a:lnTo>
                                <a:lnTo>
                                  <a:pt x="358" y="1152"/>
                                </a:lnTo>
                                <a:lnTo>
                                  <a:pt x="383" y="1163"/>
                                </a:lnTo>
                                <a:lnTo>
                                  <a:pt x="383" y="1163"/>
                                </a:lnTo>
                                <a:lnTo>
                                  <a:pt x="408" y="1174"/>
                                </a:lnTo>
                                <a:lnTo>
                                  <a:pt x="434" y="1186"/>
                                </a:lnTo>
                                <a:lnTo>
                                  <a:pt x="434" y="1186"/>
                                </a:lnTo>
                                <a:lnTo>
                                  <a:pt x="461" y="1197"/>
                                </a:lnTo>
                                <a:lnTo>
                                  <a:pt x="489" y="1208"/>
                                </a:lnTo>
                                <a:lnTo>
                                  <a:pt x="516" y="1218"/>
                                </a:lnTo>
                                <a:lnTo>
                                  <a:pt x="516" y="1218"/>
                                </a:lnTo>
                                <a:lnTo>
                                  <a:pt x="546" y="1229"/>
                                </a:lnTo>
                                <a:lnTo>
                                  <a:pt x="576" y="1239"/>
                                </a:lnTo>
                                <a:lnTo>
                                  <a:pt x="576" y="1239"/>
                                </a:lnTo>
                                <a:lnTo>
                                  <a:pt x="605" y="1250"/>
                                </a:lnTo>
                                <a:lnTo>
                                  <a:pt x="637" y="1259"/>
                                </a:lnTo>
                                <a:lnTo>
                                  <a:pt x="669" y="1269"/>
                                </a:lnTo>
                                <a:lnTo>
                                  <a:pt x="669" y="1269"/>
                                </a:lnTo>
                                <a:lnTo>
                                  <a:pt x="701" y="1279"/>
                                </a:lnTo>
                                <a:lnTo>
                                  <a:pt x="734" y="1289"/>
                                </a:lnTo>
                                <a:lnTo>
                                  <a:pt x="734" y="1289"/>
                                </a:lnTo>
                                <a:lnTo>
                                  <a:pt x="768" y="1298"/>
                                </a:lnTo>
                                <a:lnTo>
                                  <a:pt x="802" y="1308"/>
                                </a:lnTo>
                                <a:lnTo>
                                  <a:pt x="837" y="1316"/>
                                </a:lnTo>
                                <a:lnTo>
                                  <a:pt x="837" y="1316"/>
                                </a:lnTo>
                                <a:lnTo>
                                  <a:pt x="873" y="1326"/>
                                </a:lnTo>
                                <a:lnTo>
                                  <a:pt x="909" y="1335"/>
                                </a:lnTo>
                                <a:lnTo>
                                  <a:pt x="945" y="1344"/>
                                </a:lnTo>
                                <a:lnTo>
                                  <a:pt x="945" y="1344"/>
                                </a:lnTo>
                                <a:lnTo>
                                  <a:pt x="983" y="1353"/>
                                </a:lnTo>
                                <a:lnTo>
                                  <a:pt x="1022" y="1361"/>
                                </a:lnTo>
                                <a:lnTo>
                                  <a:pt x="1022" y="1361"/>
                                </a:lnTo>
                                <a:lnTo>
                                  <a:pt x="1059" y="1369"/>
                                </a:lnTo>
                                <a:lnTo>
                                  <a:pt x="1099" y="1378"/>
                                </a:lnTo>
                                <a:lnTo>
                                  <a:pt x="1138" y="1385"/>
                                </a:lnTo>
                                <a:lnTo>
                                  <a:pt x="1138" y="1385"/>
                                </a:lnTo>
                                <a:lnTo>
                                  <a:pt x="1178" y="1393"/>
                                </a:lnTo>
                                <a:lnTo>
                                  <a:pt x="1219" y="1400"/>
                                </a:lnTo>
                                <a:lnTo>
                                  <a:pt x="1219" y="1400"/>
                                </a:lnTo>
                                <a:lnTo>
                                  <a:pt x="1260" y="1408"/>
                                </a:lnTo>
                                <a:lnTo>
                                  <a:pt x="1302" y="1415"/>
                                </a:lnTo>
                                <a:lnTo>
                                  <a:pt x="1344" y="1422"/>
                                </a:lnTo>
                                <a:lnTo>
                                  <a:pt x="1344" y="1422"/>
                                </a:lnTo>
                                <a:lnTo>
                                  <a:pt x="1387" y="1429"/>
                                </a:lnTo>
                                <a:lnTo>
                                  <a:pt x="1430" y="1435"/>
                                </a:lnTo>
                                <a:lnTo>
                                  <a:pt x="1430" y="1435"/>
                                </a:lnTo>
                                <a:lnTo>
                                  <a:pt x="1473" y="1442"/>
                                </a:lnTo>
                                <a:lnTo>
                                  <a:pt x="1517" y="1447"/>
                                </a:lnTo>
                                <a:lnTo>
                                  <a:pt x="1561" y="1454"/>
                                </a:lnTo>
                                <a:lnTo>
                                  <a:pt x="1561" y="1454"/>
                                </a:lnTo>
                                <a:lnTo>
                                  <a:pt x="1606" y="1460"/>
                                </a:lnTo>
                                <a:lnTo>
                                  <a:pt x="1650" y="1465"/>
                                </a:lnTo>
                                <a:lnTo>
                                  <a:pt x="1696" y="1471"/>
                                </a:lnTo>
                                <a:lnTo>
                                  <a:pt x="1696" y="1471"/>
                                </a:lnTo>
                                <a:lnTo>
                                  <a:pt x="1742" y="1475"/>
                                </a:lnTo>
                                <a:lnTo>
                                  <a:pt x="1788" y="1481"/>
                                </a:lnTo>
                                <a:lnTo>
                                  <a:pt x="1788" y="1481"/>
                                </a:lnTo>
                                <a:lnTo>
                                  <a:pt x="1833" y="1485"/>
                                </a:lnTo>
                                <a:lnTo>
                                  <a:pt x="1881" y="1490"/>
                                </a:lnTo>
                                <a:lnTo>
                                  <a:pt x="1928" y="1495"/>
                                </a:lnTo>
                                <a:lnTo>
                                  <a:pt x="1928" y="1495"/>
                                </a:lnTo>
                                <a:lnTo>
                                  <a:pt x="1975" y="1499"/>
                                </a:lnTo>
                                <a:lnTo>
                                  <a:pt x="2022" y="1502"/>
                                </a:lnTo>
                                <a:lnTo>
                                  <a:pt x="2022" y="1502"/>
                                </a:lnTo>
                                <a:lnTo>
                                  <a:pt x="2071" y="1506"/>
                                </a:lnTo>
                                <a:lnTo>
                                  <a:pt x="2119" y="1510"/>
                                </a:lnTo>
                                <a:lnTo>
                                  <a:pt x="2167" y="1513"/>
                                </a:lnTo>
                                <a:lnTo>
                                  <a:pt x="2167" y="1513"/>
                                </a:lnTo>
                                <a:lnTo>
                                  <a:pt x="2215" y="1515"/>
                                </a:lnTo>
                                <a:lnTo>
                                  <a:pt x="2264" y="1518"/>
                                </a:lnTo>
                                <a:lnTo>
                                  <a:pt x="2264" y="1518"/>
                                </a:lnTo>
                                <a:lnTo>
                                  <a:pt x="2314" y="1521"/>
                                </a:lnTo>
                                <a:lnTo>
                                  <a:pt x="2362" y="1524"/>
                                </a:lnTo>
                                <a:lnTo>
                                  <a:pt x="2411" y="1525"/>
                                </a:lnTo>
                                <a:lnTo>
                                  <a:pt x="2411" y="1525"/>
                                </a:lnTo>
                                <a:lnTo>
                                  <a:pt x="2461" y="1528"/>
                                </a:lnTo>
                                <a:lnTo>
                                  <a:pt x="2511" y="1529"/>
                                </a:lnTo>
                                <a:lnTo>
                                  <a:pt x="2559" y="1531"/>
                                </a:lnTo>
                                <a:lnTo>
                                  <a:pt x="2559" y="1531"/>
                                </a:lnTo>
                                <a:lnTo>
                                  <a:pt x="2609" y="1532"/>
                                </a:lnTo>
                                <a:lnTo>
                                  <a:pt x="2659" y="1532"/>
                                </a:lnTo>
                                <a:lnTo>
                                  <a:pt x="2659" y="1532"/>
                                </a:lnTo>
                                <a:lnTo>
                                  <a:pt x="2709" y="1534"/>
                                </a:lnTo>
                                <a:lnTo>
                                  <a:pt x="2759" y="1534"/>
                                </a:lnTo>
                                <a:lnTo>
                                  <a:pt x="2809" y="1535"/>
                                </a:lnTo>
                                <a:lnTo>
                                  <a:pt x="2809" y="1535"/>
                                </a:lnTo>
                                <a:lnTo>
                                  <a:pt x="2859" y="1535"/>
                                </a:lnTo>
                                <a:lnTo>
                                  <a:pt x="2909" y="1535"/>
                                </a:lnTo>
                                <a:lnTo>
                                  <a:pt x="2909" y="1535"/>
                                </a:lnTo>
                                <a:lnTo>
                                  <a:pt x="2959" y="1534"/>
                                </a:lnTo>
                                <a:lnTo>
                                  <a:pt x="3009" y="1534"/>
                                </a:lnTo>
                                <a:lnTo>
                                  <a:pt x="3058" y="1532"/>
                                </a:lnTo>
                                <a:lnTo>
                                  <a:pt x="3058" y="1532"/>
                                </a:lnTo>
                                <a:lnTo>
                                  <a:pt x="3108" y="1532"/>
                                </a:lnTo>
                                <a:lnTo>
                                  <a:pt x="3158" y="1531"/>
                                </a:lnTo>
                                <a:lnTo>
                                  <a:pt x="3158" y="1531"/>
                                </a:lnTo>
                                <a:lnTo>
                                  <a:pt x="3208" y="1529"/>
                                </a:lnTo>
                                <a:lnTo>
                                  <a:pt x="3256" y="1528"/>
                                </a:lnTo>
                                <a:lnTo>
                                  <a:pt x="3306" y="1525"/>
                                </a:lnTo>
                                <a:lnTo>
                                  <a:pt x="3306" y="1525"/>
                                </a:lnTo>
                                <a:lnTo>
                                  <a:pt x="3355" y="1524"/>
                                </a:lnTo>
                                <a:lnTo>
                                  <a:pt x="3405" y="1521"/>
                                </a:lnTo>
                                <a:lnTo>
                                  <a:pt x="3453" y="1518"/>
                                </a:lnTo>
                                <a:lnTo>
                                  <a:pt x="3453" y="1518"/>
                                </a:lnTo>
                                <a:lnTo>
                                  <a:pt x="3502" y="1515"/>
                                </a:lnTo>
                                <a:lnTo>
                                  <a:pt x="3550" y="1513"/>
                                </a:lnTo>
                                <a:lnTo>
                                  <a:pt x="3550" y="1513"/>
                                </a:lnTo>
                                <a:lnTo>
                                  <a:pt x="3599" y="1510"/>
                                </a:lnTo>
                                <a:lnTo>
                                  <a:pt x="3648" y="1506"/>
                                </a:lnTo>
                                <a:lnTo>
                                  <a:pt x="3695" y="1502"/>
                                </a:lnTo>
                                <a:lnTo>
                                  <a:pt x="3695" y="1502"/>
                                </a:lnTo>
                                <a:lnTo>
                                  <a:pt x="3742" y="1499"/>
                                </a:lnTo>
                                <a:lnTo>
                                  <a:pt x="3789" y="1495"/>
                                </a:lnTo>
                                <a:lnTo>
                                  <a:pt x="3789" y="1495"/>
                                </a:lnTo>
                                <a:lnTo>
                                  <a:pt x="3836" y="1490"/>
                                </a:lnTo>
                                <a:lnTo>
                                  <a:pt x="3883" y="1485"/>
                                </a:lnTo>
                                <a:lnTo>
                                  <a:pt x="3929" y="1481"/>
                                </a:lnTo>
                                <a:lnTo>
                                  <a:pt x="3929" y="1481"/>
                                </a:lnTo>
                                <a:lnTo>
                                  <a:pt x="3976" y="1475"/>
                                </a:lnTo>
                                <a:lnTo>
                                  <a:pt x="4022" y="1471"/>
                                </a:lnTo>
                                <a:lnTo>
                                  <a:pt x="4022" y="1471"/>
                                </a:lnTo>
                                <a:lnTo>
                                  <a:pt x="4067" y="1465"/>
                                </a:lnTo>
                                <a:lnTo>
                                  <a:pt x="4112" y="1460"/>
                                </a:lnTo>
                                <a:lnTo>
                                  <a:pt x="4157" y="1454"/>
                                </a:lnTo>
                                <a:lnTo>
                                  <a:pt x="4157" y="1454"/>
                                </a:lnTo>
                                <a:lnTo>
                                  <a:pt x="4201" y="1447"/>
                                </a:lnTo>
                                <a:lnTo>
                                  <a:pt x="4244" y="1442"/>
                                </a:lnTo>
                                <a:lnTo>
                                  <a:pt x="4289" y="1435"/>
                                </a:lnTo>
                                <a:lnTo>
                                  <a:pt x="4289" y="1435"/>
                                </a:lnTo>
                                <a:lnTo>
                                  <a:pt x="4332" y="1429"/>
                                </a:lnTo>
                                <a:lnTo>
                                  <a:pt x="4373" y="1422"/>
                                </a:lnTo>
                                <a:lnTo>
                                  <a:pt x="4373" y="1422"/>
                                </a:lnTo>
                                <a:lnTo>
                                  <a:pt x="4416" y="1415"/>
                                </a:lnTo>
                                <a:lnTo>
                                  <a:pt x="4458" y="1408"/>
                                </a:lnTo>
                                <a:lnTo>
                                  <a:pt x="4498" y="1400"/>
                                </a:lnTo>
                                <a:lnTo>
                                  <a:pt x="4498" y="1400"/>
                                </a:lnTo>
                                <a:lnTo>
                                  <a:pt x="4540" y="1393"/>
                                </a:lnTo>
                                <a:lnTo>
                                  <a:pt x="4580" y="1385"/>
                                </a:lnTo>
                                <a:lnTo>
                                  <a:pt x="4580" y="1385"/>
                                </a:lnTo>
                                <a:lnTo>
                                  <a:pt x="4619" y="1378"/>
                                </a:lnTo>
                                <a:lnTo>
                                  <a:pt x="4658" y="1369"/>
                                </a:lnTo>
                                <a:lnTo>
                                  <a:pt x="4697" y="1361"/>
                                </a:lnTo>
                                <a:lnTo>
                                  <a:pt x="4697" y="1361"/>
                                </a:lnTo>
                                <a:lnTo>
                                  <a:pt x="4734" y="1353"/>
                                </a:lnTo>
                                <a:lnTo>
                                  <a:pt x="4772" y="1344"/>
                                </a:lnTo>
                                <a:lnTo>
                                  <a:pt x="4772" y="1344"/>
                                </a:lnTo>
                                <a:lnTo>
                                  <a:pt x="4809" y="1335"/>
                                </a:lnTo>
                                <a:lnTo>
                                  <a:pt x="4845" y="1326"/>
                                </a:lnTo>
                                <a:lnTo>
                                  <a:pt x="4880" y="1316"/>
                                </a:lnTo>
                                <a:lnTo>
                                  <a:pt x="4880" y="1316"/>
                                </a:lnTo>
                                <a:lnTo>
                                  <a:pt x="4916" y="1308"/>
                                </a:lnTo>
                                <a:lnTo>
                                  <a:pt x="4949" y="1298"/>
                                </a:lnTo>
                                <a:lnTo>
                                  <a:pt x="4984" y="1289"/>
                                </a:lnTo>
                                <a:lnTo>
                                  <a:pt x="4984" y="1289"/>
                                </a:lnTo>
                                <a:lnTo>
                                  <a:pt x="5016" y="1279"/>
                                </a:lnTo>
                                <a:lnTo>
                                  <a:pt x="5049" y="1269"/>
                                </a:lnTo>
                                <a:lnTo>
                                  <a:pt x="5049" y="1269"/>
                                </a:lnTo>
                                <a:lnTo>
                                  <a:pt x="5081" y="1259"/>
                                </a:lnTo>
                                <a:lnTo>
                                  <a:pt x="5112" y="1250"/>
                                </a:lnTo>
                                <a:lnTo>
                                  <a:pt x="5142" y="1239"/>
                                </a:lnTo>
                                <a:lnTo>
                                  <a:pt x="5142" y="1239"/>
                                </a:lnTo>
                                <a:lnTo>
                                  <a:pt x="5171" y="1229"/>
                                </a:lnTo>
                                <a:lnTo>
                                  <a:pt x="5201" y="1218"/>
                                </a:lnTo>
                                <a:lnTo>
                                  <a:pt x="5201" y="1218"/>
                                </a:lnTo>
                                <a:lnTo>
                                  <a:pt x="5230" y="1208"/>
                                </a:lnTo>
                                <a:lnTo>
                                  <a:pt x="5256" y="1197"/>
                                </a:lnTo>
                                <a:lnTo>
                                  <a:pt x="5284" y="1186"/>
                                </a:lnTo>
                                <a:lnTo>
                                  <a:pt x="5284" y="1186"/>
                                </a:lnTo>
                                <a:lnTo>
                                  <a:pt x="5310" y="1174"/>
                                </a:lnTo>
                                <a:lnTo>
                                  <a:pt x="5335" y="1163"/>
                                </a:lnTo>
                                <a:lnTo>
                                  <a:pt x="5335" y="1163"/>
                                </a:lnTo>
                                <a:lnTo>
                                  <a:pt x="5359" y="1152"/>
                                </a:lnTo>
                                <a:lnTo>
                                  <a:pt x="5384" y="1141"/>
                                </a:lnTo>
                                <a:lnTo>
                                  <a:pt x="5406" y="1129"/>
                                </a:lnTo>
                                <a:lnTo>
                                  <a:pt x="5406" y="1129"/>
                                </a:lnTo>
                                <a:lnTo>
                                  <a:pt x="5428" y="1117"/>
                                </a:lnTo>
                                <a:lnTo>
                                  <a:pt x="5450" y="1106"/>
                                </a:lnTo>
                                <a:lnTo>
                                  <a:pt x="5471" y="1094"/>
                                </a:lnTo>
                                <a:lnTo>
                                  <a:pt x="5471" y="1094"/>
                                </a:lnTo>
                                <a:lnTo>
                                  <a:pt x="5491" y="1083"/>
                                </a:lnTo>
                                <a:lnTo>
                                  <a:pt x="5510" y="1070"/>
                                </a:lnTo>
                                <a:lnTo>
                                  <a:pt x="5510" y="1070"/>
                                </a:lnTo>
                                <a:lnTo>
                                  <a:pt x="5528" y="1058"/>
                                </a:lnTo>
                                <a:lnTo>
                                  <a:pt x="5546" y="1046"/>
                                </a:lnTo>
                                <a:lnTo>
                                  <a:pt x="5563" y="1034"/>
                                </a:lnTo>
                                <a:lnTo>
                                  <a:pt x="5563" y="1034"/>
                                </a:lnTo>
                                <a:lnTo>
                                  <a:pt x="5578" y="1021"/>
                                </a:lnTo>
                                <a:lnTo>
                                  <a:pt x="5593" y="1009"/>
                                </a:lnTo>
                                <a:lnTo>
                                  <a:pt x="5593" y="1009"/>
                                </a:lnTo>
                                <a:lnTo>
                                  <a:pt x="5607" y="996"/>
                                </a:lnTo>
                                <a:lnTo>
                                  <a:pt x="5621" y="984"/>
                                </a:lnTo>
                                <a:lnTo>
                                  <a:pt x="5634" y="971"/>
                                </a:lnTo>
                                <a:lnTo>
                                  <a:pt x="5634" y="971"/>
                                </a:lnTo>
                                <a:lnTo>
                                  <a:pt x="5645" y="959"/>
                                </a:lnTo>
                                <a:lnTo>
                                  <a:pt x="5656" y="946"/>
                                </a:lnTo>
                                <a:lnTo>
                                  <a:pt x="5656" y="946"/>
                                </a:lnTo>
                                <a:lnTo>
                                  <a:pt x="5666" y="934"/>
                                </a:lnTo>
                                <a:lnTo>
                                  <a:pt x="5674" y="921"/>
                                </a:lnTo>
                                <a:lnTo>
                                  <a:pt x="5682" y="909"/>
                                </a:lnTo>
                                <a:lnTo>
                                  <a:pt x="5682" y="909"/>
                                </a:lnTo>
                                <a:lnTo>
                                  <a:pt x="5691" y="895"/>
                                </a:lnTo>
                                <a:lnTo>
                                  <a:pt x="5696" y="882"/>
                                </a:lnTo>
                                <a:lnTo>
                                  <a:pt x="5702" y="870"/>
                                </a:lnTo>
                                <a:lnTo>
                                  <a:pt x="5702" y="870"/>
                                </a:lnTo>
                                <a:lnTo>
                                  <a:pt x="5707" y="857"/>
                                </a:lnTo>
                                <a:lnTo>
                                  <a:pt x="5711" y="843"/>
                                </a:lnTo>
                                <a:lnTo>
                                  <a:pt x="5711" y="843"/>
                                </a:lnTo>
                                <a:lnTo>
                                  <a:pt x="5714" y="831"/>
                                </a:lnTo>
                                <a:lnTo>
                                  <a:pt x="5716" y="818"/>
                                </a:lnTo>
                                <a:lnTo>
                                  <a:pt x="5717" y="806"/>
                                </a:lnTo>
                                <a:lnTo>
                                  <a:pt x="5717" y="806"/>
                                </a:lnTo>
                                <a:lnTo>
                                  <a:pt x="5718" y="792"/>
                                </a:lnTo>
                                <a:lnTo>
                                  <a:pt x="5718" y="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856440" y="1181880"/>
                            <a:ext cx="3630960" cy="942840"/>
                          </a:xfrm>
                          <a:custGeom>
                            <a:avLst/>
                            <a:gdLst/>
                            <a:ahLst/>
                            <a:rect l="l" t="t" r="r" b="b"/>
                            <a:pathLst>
                              <a:path w="5718" h="1485">
                                <a:moveTo>
                                  <a:pt x="5707" y="678"/>
                                </a:moveTo>
                                <a:lnTo>
                                  <a:pt x="5711" y="690"/>
                                </a:lnTo>
                                <a:lnTo>
                                  <a:pt x="5711" y="690"/>
                                </a:lnTo>
                                <a:lnTo>
                                  <a:pt x="5714" y="703"/>
                                </a:lnTo>
                                <a:lnTo>
                                  <a:pt x="5714" y="703"/>
                                </a:lnTo>
                                <a:lnTo>
                                  <a:pt x="5716" y="717"/>
                                </a:lnTo>
                                <a:lnTo>
                                  <a:pt x="5716" y="717"/>
                                </a:lnTo>
                                <a:lnTo>
                                  <a:pt x="5717" y="729"/>
                                </a:lnTo>
                                <a:lnTo>
                                  <a:pt x="5717" y="729"/>
                                </a:lnTo>
                                <a:lnTo>
                                  <a:pt x="5718" y="742"/>
                                </a:lnTo>
                                <a:lnTo>
                                  <a:pt x="5717" y="756"/>
                                </a:lnTo>
                                <a:lnTo>
                                  <a:pt x="5717" y="756"/>
                                </a:lnTo>
                                <a:lnTo>
                                  <a:pt x="5716" y="768"/>
                                </a:lnTo>
                                <a:lnTo>
                                  <a:pt x="5716" y="768"/>
                                </a:lnTo>
                                <a:lnTo>
                                  <a:pt x="5714" y="781"/>
                                </a:lnTo>
                                <a:lnTo>
                                  <a:pt x="5714" y="781"/>
                                </a:lnTo>
                                <a:lnTo>
                                  <a:pt x="5711" y="793"/>
                                </a:lnTo>
                                <a:lnTo>
                                  <a:pt x="5711" y="793"/>
                                </a:lnTo>
                                <a:lnTo>
                                  <a:pt x="5707" y="807"/>
                                </a:lnTo>
                                <a:lnTo>
                                  <a:pt x="5707" y="807"/>
                                </a:lnTo>
                                <a:lnTo>
                                  <a:pt x="5702" y="820"/>
                                </a:lnTo>
                                <a:lnTo>
                                  <a:pt x="5696" y="832"/>
                                </a:lnTo>
                                <a:lnTo>
                                  <a:pt x="5696" y="832"/>
                                </a:lnTo>
                                <a:lnTo>
                                  <a:pt x="5691" y="845"/>
                                </a:lnTo>
                                <a:lnTo>
                                  <a:pt x="5691" y="845"/>
                                </a:lnTo>
                                <a:lnTo>
                                  <a:pt x="5682" y="859"/>
                                </a:lnTo>
                                <a:lnTo>
                                  <a:pt x="5682" y="859"/>
                                </a:lnTo>
                                <a:lnTo>
                                  <a:pt x="5674" y="871"/>
                                </a:lnTo>
                                <a:lnTo>
                                  <a:pt x="5674" y="871"/>
                                </a:lnTo>
                                <a:lnTo>
                                  <a:pt x="5666" y="884"/>
                                </a:lnTo>
                                <a:lnTo>
                                  <a:pt x="5656" y="896"/>
                                </a:lnTo>
                                <a:lnTo>
                                  <a:pt x="5656" y="896"/>
                                </a:lnTo>
                                <a:lnTo>
                                  <a:pt x="5645" y="909"/>
                                </a:lnTo>
                                <a:lnTo>
                                  <a:pt x="5645" y="909"/>
                                </a:lnTo>
                                <a:lnTo>
                                  <a:pt x="5634" y="921"/>
                                </a:lnTo>
                                <a:lnTo>
                                  <a:pt x="5634" y="921"/>
                                </a:lnTo>
                                <a:lnTo>
                                  <a:pt x="5621" y="934"/>
                                </a:lnTo>
                                <a:lnTo>
                                  <a:pt x="5621" y="934"/>
                                </a:lnTo>
                                <a:lnTo>
                                  <a:pt x="5607" y="946"/>
                                </a:lnTo>
                                <a:lnTo>
                                  <a:pt x="5607" y="946"/>
                                </a:lnTo>
                                <a:lnTo>
                                  <a:pt x="5593" y="959"/>
                                </a:lnTo>
                                <a:lnTo>
                                  <a:pt x="5578" y="971"/>
                                </a:lnTo>
                                <a:lnTo>
                                  <a:pt x="5578" y="971"/>
                                </a:lnTo>
                                <a:lnTo>
                                  <a:pt x="5563" y="984"/>
                                </a:lnTo>
                                <a:lnTo>
                                  <a:pt x="5563" y="984"/>
                                </a:lnTo>
                                <a:lnTo>
                                  <a:pt x="5546" y="996"/>
                                </a:lnTo>
                                <a:lnTo>
                                  <a:pt x="5546" y="996"/>
                                </a:lnTo>
                                <a:lnTo>
                                  <a:pt x="5528" y="1008"/>
                                </a:lnTo>
                                <a:lnTo>
                                  <a:pt x="5528" y="1008"/>
                                </a:lnTo>
                                <a:lnTo>
                                  <a:pt x="5510" y="1020"/>
                                </a:lnTo>
                                <a:lnTo>
                                  <a:pt x="5491" y="1033"/>
                                </a:lnTo>
                                <a:lnTo>
                                  <a:pt x="5491" y="1033"/>
                                </a:lnTo>
                                <a:lnTo>
                                  <a:pt x="5471" y="1044"/>
                                </a:lnTo>
                                <a:lnTo>
                                  <a:pt x="5471" y="1044"/>
                                </a:lnTo>
                                <a:lnTo>
                                  <a:pt x="5450" y="1056"/>
                                </a:lnTo>
                                <a:lnTo>
                                  <a:pt x="5450" y="1056"/>
                                </a:lnTo>
                                <a:lnTo>
                                  <a:pt x="5428" y="1067"/>
                                </a:lnTo>
                                <a:lnTo>
                                  <a:pt x="5428" y="1067"/>
                                </a:lnTo>
                                <a:lnTo>
                                  <a:pt x="5406" y="1079"/>
                                </a:lnTo>
                                <a:lnTo>
                                  <a:pt x="5406" y="1079"/>
                                </a:lnTo>
                                <a:lnTo>
                                  <a:pt x="5384" y="1091"/>
                                </a:lnTo>
                                <a:lnTo>
                                  <a:pt x="5359" y="1102"/>
                                </a:lnTo>
                                <a:lnTo>
                                  <a:pt x="5359" y="1102"/>
                                </a:lnTo>
                                <a:lnTo>
                                  <a:pt x="5335" y="1113"/>
                                </a:lnTo>
                                <a:lnTo>
                                  <a:pt x="5335" y="1113"/>
                                </a:lnTo>
                                <a:lnTo>
                                  <a:pt x="5310" y="1125"/>
                                </a:lnTo>
                                <a:lnTo>
                                  <a:pt x="5310" y="1125"/>
                                </a:lnTo>
                                <a:lnTo>
                                  <a:pt x="5284" y="1136"/>
                                </a:lnTo>
                                <a:lnTo>
                                  <a:pt x="5284" y="1136"/>
                                </a:lnTo>
                                <a:lnTo>
                                  <a:pt x="5256" y="1147"/>
                                </a:lnTo>
                                <a:lnTo>
                                  <a:pt x="5230" y="1158"/>
                                </a:lnTo>
                                <a:lnTo>
                                  <a:pt x="5230" y="1158"/>
                                </a:lnTo>
                                <a:lnTo>
                                  <a:pt x="5201" y="1168"/>
                                </a:lnTo>
                                <a:lnTo>
                                  <a:pt x="5201" y="1168"/>
                                </a:lnTo>
                                <a:lnTo>
                                  <a:pt x="5171" y="1179"/>
                                </a:lnTo>
                                <a:lnTo>
                                  <a:pt x="5171" y="1179"/>
                                </a:lnTo>
                                <a:lnTo>
                                  <a:pt x="5142" y="1189"/>
                                </a:lnTo>
                                <a:lnTo>
                                  <a:pt x="5142" y="1189"/>
                                </a:lnTo>
                                <a:lnTo>
                                  <a:pt x="5112" y="1200"/>
                                </a:lnTo>
                                <a:lnTo>
                                  <a:pt x="5112" y="1200"/>
                                </a:lnTo>
                                <a:lnTo>
                                  <a:pt x="5081" y="1209"/>
                                </a:lnTo>
                                <a:lnTo>
                                  <a:pt x="5049" y="1219"/>
                                </a:lnTo>
                                <a:lnTo>
                                  <a:pt x="5049" y="1219"/>
                                </a:lnTo>
                                <a:lnTo>
                                  <a:pt x="5016" y="1229"/>
                                </a:lnTo>
                                <a:lnTo>
                                  <a:pt x="5016" y="1229"/>
                                </a:lnTo>
                                <a:lnTo>
                                  <a:pt x="4984" y="1239"/>
                                </a:lnTo>
                                <a:lnTo>
                                  <a:pt x="4984" y="1239"/>
                                </a:lnTo>
                                <a:lnTo>
                                  <a:pt x="4949" y="1248"/>
                                </a:lnTo>
                                <a:lnTo>
                                  <a:pt x="4949" y="1248"/>
                                </a:lnTo>
                                <a:lnTo>
                                  <a:pt x="4916" y="1258"/>
                                </a:lnTo>
                                <a:lnTo>
                                  <a:pt x="4880" y="1266"/>
                                </a:lnTo>
                                <a:lnTo>
                                  <a:pt x="4880" y="1266"/>
                                </a:lnTo>
                                <a:lnTo>
                                  <a:pt x="4845" y="1276"/>
                                </a:lnTo>
                                <a:lnTo>
                                  <a:pt x="4845" y="1276"/>
                                </a:lnTo>
                                <a:lnTo>
                                  <a:pt x="4809" y="1285"/>
                                </a:lnTo>
                                <a:lnTo>
                                  <a:pt x="4809" y="1285"/>
                                </a:lnTo>
                                <a:lnTo>
                                  <a:pt x="4772" y="1294"/>
                                </a:lnTo>
                                <a:lnTo>
                                  <a:pt x="4772" y="1294"/>
                                </a:lnTo>
                                <a:lnTo>
                                  <a:pt x="4734" y="1303"/>
                                </a:lnTo>
                                <a:lnTo>
                                  <a:pt x="4734" y="1303"/>
                                </a:lnTo>
                                <a:lnTo>
                                  <a:pt x="4697" y="1311"/>
                                </a:lnTo>
                                <a:lnTo>
                                  <a:pt x="4658" y="1319"/>
                                </a:lnTo>
                                <a:lnTo>
                                  <a:pt x="4658" y="1319"/>
                                </a:lnTo>
                                <a:lnTo>
                                  <a:pt x="4619" y="1328"/>
                                </a:lnTo>
                                <a:lnTo>
                                  <a:pt x="4619" y="1328"/>
                                </a:lnTo>
                                <a:lnTo>
                                  <a:pt x="4580" y="1335"/>
                                </a:lnTo>
                                <a:lnTo>
                                  <a:pt x="4580" y="1335"/>
                                </a:lnTo>
                                <a:lnTo>
                                  <a:pt x="4540" y="1343"/>
                                </a:lnTo>
                                <a:lnTo>
                                  <a:pt x="4540" y="1343"/>
                                </a:lnTo>
                                <a:lnTo>
                                  <a:pt x="4498" y="1350"/>
                                </a:lnTo>
                                <a:lnTo>
                                  <a:pt x="4458" y="1358"/>
                                </a:lnTo>
                                <a:lnTo>
                                  <a:pt x="4458" y="1358"/>
                                </a:lnTo>
                                <a:lnTo>
                                  <a:pt x="4416" y="1365"/>
                                </a:lnTo>
                                <a:lnTo>
                                  <a:pt x="4416" y="1365"/>
                                </a:lnTo>
                                <a:lnTo>
                                  <a:pt x="4373" y="1372"/>
                                </a:lnTo>
                                <a:lnTo>
                                  <a:pt x="4373" y="1372"/>
                                </a:lnTo>
                                <a:lnTo>
                                  <a:pt x="4332" y="1379"/>
                                </a:lnTo>
                                <a:lnTo>
                                  <a:pt x="4332" y="1379"/>
                                </a:lnTo>
                                <a:lnTo>
                                  <a:pt x="4289" y="1385"/>
                                </a:lnTo>
                                <a:lnTo>
                                  <a:pt x="4289" y="1385"/>
                                </a:lnTo>
                                <a:lnTo>
                                  <a:pt x="4244" y="1392"/>
                                </a:lnTo>
                                <a:lnTo>
                                  <a:pt x="4201" y="1397"/>
                                </a:lnTo>
                                <a:lnTo>
                                  <a:pt x="4201" y="1397"/>
                                </a:lnTo>
                                <a:lnTo>
                                  <a:pt x="4157" y="1404"/>
                                </a:lnTo>
                                <a:lnTo>
                                  <a:pt x="4157" y="1404"/>
                                </a:lnTo>
                                <a:lnTo>
                                  <a:pt x="4112" y="1410"/>
                                </a:lnTo>
                                <a:lnTo>
                                  <a:pt x="4112" y="1410"/>
                                </a:lnTo>
                                <a:lnTo>
                                  <a:pt x="4067" y="1415"/>
                                </a:lnTo>
                                <a:lnTo>
                                  <a:pt x="4067" y="1415"/>
                                </a:lnTo>
                                <a:lnTo>
                                  <a:pt x="4022" y="1421"/>
                                </a:lnTo>
                                <a:lnTo>
                                  <a:pt x="3976" y="1425"/>
                                </a:lnTo>
                                <a:lnTo>
                                  <a:pt x="3976" y="1425"/>
                                </a:lnTo>
                                <a:lnTo>
                                  <a:pt x="3929" y="1431"/>
                                </a:lnTo>
                                <a:lnTo>
                                  <a:pt x="3929" y="1431"/>
                                </a:lnTo>
                                <a:lnTo>
                                  <a:pt x="3883" y="1435"/>
                                </a:lnTo>
                                <a:lnTo>
                                  <a:pt x="3883" y="1435"/>
                                </a:lnTo>
                                <a:lnTo>
                                  <a:pt x="3836" y="1440"/>
                                </a:lnTo>
                                <a:lnTo>
                                  <a:pt x="3836" y="1440"/>
                                </a:lnTo>
                                <a:lnTo>
                                  <a:pt x="3789" y="1445"/>
                                </a:lnTo>
                                <a:lnTo>
                                  <a:pt x="3789" y="1445"/>
                                </a:lnTo>
                                <a:lnTo>
                                  <a:pt x="3742" y="1449"/>
                                </a:lnTo>
                                <a:lnTo>
                                  <a:pt x="3695" y="1452"/>
                                </a:lnTo>
                                <a:lnTo>
                                  <a:pt x="3695" y="1452"/>
                                </a:lnTo>
                                <a:lnTo>
                                  <a:pt x="3648" y="1456"/>
                                </a:lnTo>
                                <a:lnTo>
                                  <a:pt x="3648" y="1456"/>
                                </a:lnTo>
                                <a:lnTo>
                                  <a:pt x="3599" y="1460"/>
                                </a:lnTo>
                                <a:lnTo>
                                  <a:pt x="3599" y="1460"/>
                                </a:lnTo>
                                <a:lnTo>
                                  <a:pt x="3550" y="1463"/>
                                </a:lnTo>
                                <a:lnTo>
                                  <a:pt x="3550" y="1463"/>
                                </a:lnTo>
                                <a:lnTo>
                                  <a:pt x="3502" y="1466"/>
                                </a:lnTo>
                                <a:lnTo>
                                  <a:pt x="3453" y="1468"/>
                                </a:lnTo>
                                <a:lnTo>
                                  <a:pt x="3453" y="1468"/>
                                </a:lnTo>
                                <a:lnTo>
                                  <a:pt x="3405" y="1471"/>
                                </a:lnTo>
                                <a:lnTo>
                                  <a:pt x="3405" y="1471"/>
                                </a:lnTo>
                                <a:lnTo>
                                  <a:pt x="3355" y="1474"/>
                                </a:lnTo>
                                <a:lnTo>
                                  <a:pt x="3355" y="1474"/>
                                </a:lnTo>
                                <a:lnTo>
                                  <a:pt x="3306" y="1475"/>
                                </a:lnTo>
                                <a:lnTo>
                                  <a:pt x="3306" y="1475"/>
                                </a:lnTo>
                                <a:lnTo>
                                  <a:pt x="3256" y="1478"/>
                                </a:lnTo>
                                <a:lnTo>
                                  <a:pt x="3256" y="1478"/>
                                </a:lnTo>
                                <a:lnTo>
                                  <a:pt x="3208" y="1479"/>
                                </a:lnTo>
                                <a:lnTo>
                                  <a:pt x="3158" y="1481"/>
                                </a:lnTo>
                                <a:lnTo>
                                  <a:pt x="3158" y="1481"/>
                                </a:lnTo>
                                <a:lnTo>
                                  <a:pt x="3108" y="1482"/>
                                </a:lnTo>
                                <a:lnTo>
                                  <a:pt x="3108" y="1482"/>
                                </a:lnTo>
                                <a:lnTo>
                                  <a:pt x="3058" y="1482"/>
                                </a:lnTo>
                                <a:lnTo>
                                  <a:pt x="3058" y="1482"/>
                                </a:lnTo>
                                <a:lnTo>
                                  <a:pt x="3009" y="1484"/>
                                </a:lnTo>
                                <a:lnTo>
                                  <a:pt x="3009" y="1484"/>
                                </a:lnTo>
                                <a:lnTo>
                                  <a:pt x="2959" y="1484"/>
                                </a:lnTo>
                                <a:lnTo>
                                  <a:pt x="2909" y="1485"/>
                                </a:lnTo>
                                <a:lnTo>
                                  <a:pt x="2909" y="1485"/>
                                </a:lnTo>
                                <a:lnTo>
                                  <a:pt x="2859" y="1485"/>
                                </a:lnTo>
                                <a:lnTo>
                                  <a:pt x="2859" y="1485"/>
                                </a:lnTo>
                                <a:lnTo>
                                  <a:pt x="2809" y="1485"/>
                                </a:lnTo>
                                <a:lnTo>
                                  <a:pt x="2809" y="1485"/>
                                </a:lnTo>
                                <a:lnTo>
                                  <a:pt x="2759" y="1484"/>
                                </a:lnTo>
                                <a:lnTo>
                                  <a:pt x="2759" y="1484"/>
                                </a:lnTo>
                                <a:lnTo>
                                  <a:pt x="2709" y="1484"/>
                                </a:lnTo>
                                <a:lnTo>
                                  <a:pt x="2709" y="1484"/>
                                </a:lnTo>
                                <a:lnTo>
                                  <a:pt x="2659" y="1482"/>
                                </a:lnTo>
                                <a:lnTo>
                                  <a:pt x="2609" y="1482"/>
                                </a:lnTo>
                                <a:lnTo>
                                  <a:pt x="2609" y="1482"/>
                                </a:lnTo>
                                <a:lnTo>
                                  <a:pt x="2559" y="1481"/>
                                </a:lnTo>
                                <a:lnTo>
                                  <a:pt x="2559" y="1481"/>
                                </a:lnTo>
                                <a:lnTo>
                                  <a:pt x="2511" y="1479"/>
                                </a:lnTo>
                                <a:lnTo>
                                  <a:pt x="2511" y="1479"/>
                                </a:lnTo>
                                <a:lnTo>
                                  <a:pt x="2461" y="1478"/>
                                </a:lnTo>
                                <a:lnTo>
                                  <a:pt x="2461" y="1478"/>
                                </a:lnTo>
                                <a:lnTo>
                                  <a:pt x="2411" y="1475"/>
                                </a:lnTo>
                                <a:lnTo>
                                  <a:pt x="2362" y="1474"/>
                                </a:lnTo>
                                <a:lnTo>
                                  <a:pt x="2362" y="1474"/>
                                </a:lnTo>
                                <a:lnTo>
                                  <a:pt x="2314" y="1471"/>
                                </a:lnTo>
                                <a:lnTo>
                                  <a:pt x="2314" y="1471"/>
                                </a:lnTo>
                                <a:lnTo>
                                  <a:pt x="2264" y="1468"/>
                                </a:lnTo>
                                <a:lnTo>
                                  <a:pt x="2264" y="1468"/>
                                </a:lnTo>
                                <a:lnTo>
                                  <a:pt x="2215" y="1466"/>
                                </a:lnTo>
                                <a:lnTo>
                                  <a:pt x="2215" y="1466"/>
                                </a:lnTo>
                                <a:lnTo>
                                  <a:pt x="2167" y="1463"/>
                                </a:lnTo>
                                <a:lnTo>
                                  <a:pt x="2167" y="1463"/>
                                </a:lnTo>
                                <a:lnTo>
                                  <a:pt x="2119" y="1460"/>
                                </a:lnTo>
                                <a:lnTo>
                                  <a:pt x="2071" y="1456"/>
                                </a:lnTo>
                                <a:lnTo>
                                  <a:pt x="2071" y="1456"/>
                                </a:lnTo>
                                <a:lnTo>
                                  <a:pt x="2022" y="1452"/>
                                </a:lnTo>
                                <a:lnTo>
                                  <a:pt x="2022" y="1452"/>
                                </a:lnTo>
                                <a:lnTo>
                                  <a:pt x="1975" y="1449"/>
                                </a:lnTo>
                                <a:lnTo>
                                  <a:pt x="1975" y="1449"/>
                                </a:lnTo>
                                <a:lnTo>
                                  <a:pt x="1928" y="1445"/>
                                </a:lnTo>
                                <a:lnTo>
                                  <a:pt x="1928" y="1445"/>
                                </a:lnTo>
                                <a:lnTo>
                                  <a:pt x="1881" y="1440"/>
                                </a:lnTo>
                                <a:lnTo>
                                  <a:pt x="1833" y="1435"/>
                                </a:lnTo>
                                <a:lnTo>
                                  <a:pt x="1833" y="1435"/>
                                </a:lnTo>
                                <a:lnTo>
                                  <a:pt x="1788" y="1431"/>
                                </a:lnTo>
                                <a:lnTo>
                                  <a:pt x="1788" y="1431"/>
                                </a:lnTo>
                                <a:lnTo>
                                  <a:pt x="1742" y="1425"/>
                                </a:lnTo>
                                <a:lnTo>
                                  <a:pt x="1742" y="1425"/>
                                </a:lnTo>
                                <a:lnTo>
                                  <a:pt x="1696" y="1421"/>
                                </a:lnTo>
                                <a:lnTo>
                                  <a:pt x="1696" y="1421"/>
                                </a:lnTo>
                                <a:lnTo>
                                  <a:pt x="1650" y="1415"/>
                                </a:lnTo>
                                <a:lnTo>
                                  <a:pt x="1650" y="1415"/>
                                </a:lnTo>
                                <a:lnTo>
                                  <a:pt x="1606" y="1410"/>
                                </a:lnTo>
                                <a:lnTo>
                                  <a:pt x="1561" y="1404"/>
                                </a:lnTo>
                                <a:lnTo>
                                  <a:pt x="1561" y="1404"/>
                                </a:lnTo>
                                <a:lnTo>
                                  <a:pt x="1517" y="1397"/>
                                </a:lnTo>
                                <a:lnTo>
                                  <a:pt x="1517" y="1397"/>
                                </a:lnTo>
                                <a:lnTo>
                                  <a:pt x="1473" y="1392"/>
                                </a:lnTo>
                                <a:lnTo>
                                  <a:pt x="1473" y="1392"/>
                                </a:lnTo>
                                <a:lnTo>
                                  <a:pt x="1430" y="1385"/>
                                </a:lnTo>
                                <a:lnTo>
                                  <a:pt x="1430" y="1385"/>
                                </a:lnTo>
                                <a:lnTo>
                                  <a:pt x="1387" y="1379"/>
                                </a:lnTo>
                                <a:lnTo>
                                  <a:pt x="1344" y="1372"/>
                                </a:lnTo>
                                <a:lnTo>
                                  <a:pt x="1344" y="1372"/>
                                </a:lnTo>
                                <a:lnTo>
                                  <a:pt x="1302" y="1365"/>
                                </a:lnTo>
                                <a:lnTo>
                                  <a:pt x="1302" y="1365"/>
                                </a:lnTo>
                                <a:lnTo>
                                  <a:pt x="1260" y="1358"/>
                                </a:lnTo>
                                <a:lnTo>
                                  <a:pt x="1260" y="1358"/>
                                </a:lnTo>
                                <a:lnTo>
                                  <a:pt x="1219" y="1350"/>
                                </a:lnTo>
                                <a:lnTo>
                                  <a:pt x="1219" y="1350"/>
                                </a:lnTo>
                                <a:lnTo>
                                  <a:pt x="1178" y="1343"/>
                                </a:lnTo>
                                <a:lnTo>
                                  <a:pt x="1178" y="1343"/>
                                </a:lnTo>
                                <a:lnTo>
                                  <a:pt x="1138" y="1335"/>
                                </a:lnTo>
                                <a:lnTo>
                                  <a:pt x="1099" y="1328"/>
                                </a:lnTo>
                                <a:lnTo>
                                  <a:pt x="1099" y="1328"/>
                                </a:lnTo>
                                <a:lnTo>
                                  <a:pt x="1059" y="1319"/>
                                </a:lnTo>
                                <a:lnTo>
                                  <a:pt x="1059" y="1319"/>
                                </a:lnTo>
                                <a:lnTo>
                                  <a:pt x="1022" y="1311"/>
                                </a:lnTo>
                                <a:lnTo>
                                  <a:pt x="1022" y="1311"/>
                                </a:lnTo>
                                <a:lnTo>
                                  <a:pt x="983" y="1303"/>
                                </a:lnTo>
                                <a:lnTo>
                                  <a:pt x="983" y="1303"/>
                                </a:lnTo>
                                <a:lnTo>
                                  <a:pt x="945" y="1294"/>
                                </a:lnTo>
                                <a:lnTo>
                                  <a:pt x="909" y="1285"/>
                                </a:lnTo>
                                <a:lnTo>
                                  <a:pt x="909" y="1285"/>
                                </a:lnTo>
                                <a:lnTo>
                                  <a:pt x="873" y="1276"/>
                                </a:lnTo>
                                <a:lnTo>
                                  <a:pt x="873" y="1276"/>
                                </a:lnTo>
                                <a:lnTo>
                                  <a:pt x="837" y="1266"/>
                                </a:lnTo>
                                <a:lnTo>
                                  <a:pt x="837" y="1266"/>
                                </a:lnTo>
                                <a:lnTo>
                                  <a:pt x="802" y="1258"/>
                                </a:lnTo>
                                <a:lnTo>
                                  <a:pt x="802" y="1258"/>
                                </a:lnTo>
                                <a:lnTo>
                                  <a:pt x="768" y="1248"/>
                                </a:lnTo>
                                <a:lnTo>
                                  <a:pt x="768" y="1248"/>
                                </a:lnTo>
                                <a:lnTo>
                                  <a:pt x="734" y="1239"/>
                                </a:lnTo>
                                <a:lnTo>
                                  <a:pt x="701" y="1229"/>
                                </a:lnTo>
                                <a:lnTo>
                                  <a:pt x="701" y="1229"/>
                                </a:lnTo>
                                <a:lnTo>
                                  <a:pt x="669" y="1219"/>
                                </a:lnTo>
                                <a:lnTo>
                                  <a:pt x="669" y="1219"/>
                                </a:lnTo>
                                <a:lnTo>
                                  <a:pt x="637" y="1209"/>
                                </a:lnTo>
                                <a:lnTo>
                                  <a:pt x="637" y="1209"/>
                                </a:lnTo>
                                <a:lnTo>
                                  <a:pt x="605" y="1200"/>
                                </a:lnTo>
                                <a:lnTo>
                                  <a:pt x="605" y="1200"/>
                                </a:lnTo>
                                <a:lnTo>
                                  <a:pt x="576" y="1189"/>
                                </a:lnTo>
                                <a:lnTo>
                                  <a:pt x="546" y="1179"/>
                                </a:lnTo>
                                <a:lnTo>
                                  <a:pt x="546" y="1179"/>
                                </a:lnTo>
                                <a:lnTo>
                                  <a:pt x="516" y="1168"/>
                                </a:lnTo>
                                <a:lnTo>
                                  <a:pt x="516" y="1168"/>
                                </a:lnTo>
                                <a:lnTo>
                                  <a:pt x="489" y="1158"/>
                                </a:lnTo>
                                <a:lnTo>
                                  <a:pt x="489" y="1158"/>
                                </a:lnTo>
                                <a:lnTo>
                                  <a:pt x="461" y="1147"/>
                                </a:lnTo>
                                <a:lnTo>
                                  <a:pt x="461" y="1147"/>
                                </a:lnTo>
                                <a:lnTo>
                                  <a:pt x="434" y="1136"/>
                                </a:lnTo>
                                <a:lnTo>
                                  <a:pt x="434" y="1136"/>
                                </a:lnTo>
                                <a:lnTo>
                                  <a:pt x="408" y="1125"/>
                                </a:lnTo>
                                <a:lnTo>
                                  <a:pt x="383" y="1113"/>
                                </a:lnTo>
                                <a:lnTo>
                                  <a:pt x="383" y="1113"/>
                                </a:lnTo>
                                <a:lnTo>
                                  <a:pt x="358" y="1102"/>
                                </a:lnTo>
                                <a:lnTo>
                                  <a:pt x="358" y="1102"/>
                                </a:lnTo>
                                <a:lnTo>
                                  <a:pt x="335" y="1091"/>
                                </a:lnTo>
                                <a:lnTo>
                                  <a:pt x="335" y="1091"/>
                                </a:lnTo>
                                <a:lnTo>
                                  <a:pt x="311" y="1079"/>
                                </a:lnTo>
                                <a:lnTo>
                                  <a:pt x="311" y="1079"/>
                                </a:lnTo>
                                <a:lnTo>
                                  <a:pt x="289" y="1067"/>
                                </a:lnTo>
                                <a:lnTo>
                                  <a:pt x="268" y="1056"/>
                                </a:lnTo>
                                <a:lnTo>
                                  <a:pt x="268" y="1056"/>
                                </a:lnTo>
                                <a:lnTo>
                                  <a:pt x="247" y="1044"/>
                                </a:lnTo>
                                <a:lnTo>
                                  <a:pt x="247" y="1044"/>
                                </a:lnTo>
                                <a:lnTo>
                                  <a:pt x="228" y="1033"/>
                                </a:lnTo>
                                <a:lnTo>
                                  <a:pt x="228" y="1033"/>
                                </a:lnTo>
                                <a:lnTo>
                                  <a:pt x="208" y="1020"/>
                                </a:lnTo>
                                <a:lnTo>
                                  <a:pt x="208" y="1020"/>
                                </a:lnTo>
                                <a:lnTo>
                                  <a:pt x="190" y="1008"/>
                                </a:lnTo>
                                <a:lnTo>
                                  <a:pt x="190" y="1008"/>
                                </a:lnTo>
                                <a:lnTo>
                                  <a:pt x="172" y="996"/>
                                </a:lnTo>
                                <a:lnTo>
                                  <a:pt x="156" y="984"/>
                                </a:lnTo>
                                <a:lnTo>
                                  <a:pt x="156" y="984"/>
                                </a:lnTo>
                                <a:lnTo>
                                  <a:pt x="140" y="971"/>
                                </a:lnTo>
                                <a:lnTo>
                                  <a:pt x="140" y="971"/>
                                </a:lnTo>
                                <a:lnTo>
                                  <a:pt x="125" y="959"/>
                                </a:lnTo>
                                <a:lnTo>
                                  <a:pt x="125" y="959"/>
                                </a:lnTo>
                                <a:lnTo>
                                  <a:pt x="111" y="946"/>
                                </a:lnTo>
                                <a:lnTo>
                                  <a:pt x="111" y="946"/>
                                </a:lnTo>
                                <a:lnTo>
                                  <a:pt x="97" y="934"/>
                                </a:lnTo>
                                <a:lnTo>
                                  <a:pt x="85" y="921"/>
                                </a:lnTo>
                                <a:lnTo>
                                  <a:pt x="85" y="921"/>
                                </a:lnTo>
                                <a:lnTo>
                                  <a:pt x="74" y="909"/>
                                </a:lnTo>
                                <a:lnTo>
                                  <a:pt x="74" y="909"/>
                                </a:lnTo>
                                <a:lnTo>
                                  <a:pt x="63" y="896"/>
                                </a:lnTo>
                                <a:lnTo>
                                  <a:pt x="63" y="896"/>
                                </a:lnTo>
                                <a:lnTo>
                                  <a:pt x="53" y="884"/>
                                </a:lnTo>
                                <a:lnTo>
                                  <a:pt x="53" y="884"/>
                                </a:lnTo>
                                <a:lnTo>
                                  <a:pt x="43" y="871"/>
                                </a:lnTo>
                                <a:lnTo>
                                  <a:pt x="43" y="871"/>
                                </a:lnTo>
                                <a:lnTo>
                                  <a:pt x="35" y="859"/>
                                </a:lnTo>
                                <a:lnTo>
                                  <a:pt x="28" y="845"/>
                                </a:lnTo>
                                <a:lnTo>
                                  <a:pt x="28" y="845"/>
                                </a:lnTo>
                                <a:lnTo>
                                  <a:pt x="21" y="832"/>
                                </a:lnTo>
                                <a:lnTo>
                                  <a:pt x="21" y="832"/>
                                </a:lnTo>
                                <a:lnTo>
                                  <a:pt x="15" y="820"/>
                                </a:lnTo>
                                <a:lnTo>
                                  <a:pt x="15" y="820"/>
                                </a:lnTo>
                                <a:lnTo>
                                  <a:pt x="11" y="807"/>
                                </a:lnTo>
                                <a:lnTo>
                                  <a:pt x="11" y="807"/>
                                </a:lnTo>
                                <a:lnTo>
                                  <a:pt x="7" y="793"/>
                                </a:lnTo>
                                <a:lnTo>
                                  <a:pt x="4" y="781"/>
                                </a:lnTo>
                                <a:lnTo>
                                  <a:pt x="4" y="781"/>
                                </a:lnTo>
                                <a:lnTo>
                                  <a:pt x="1" y="768"/>
                                </a:lnTo>
                                <a:lnTo>
                                  <a:pt x="1" y="768"/>
                                </a:lnTo>
                                <a:lnTo>
                                  <a:pt x="0" y="756"/>
                                </a:lnTo>
                                <a:lnTo>
                                  <a:pt x="0" y="756"/>
                                </a:lnTo>
                                <a:lnTo>
                                  <a:pt x="0" y="742"/>
                                </a:lnTo>
                                <a:lnTo>
                                  <a:pt x="0" y="742"/>
                                </a:lnTo>
                                <a:lnTo>
                                  <a:pt x="0" y="729"/>
                                </a:lnTo>
                                <a:lnTo>
                                  <a:pt x="0" y="729"/>
                                </a:lnTo>
                                <a:lnTo>
                                  <a:pt x="1" y="717"/>
                                </a:lnTo>
                                <a:lnTo>
                                  <a:pt x="4" y="703"/>
                                </a:lnTo>
                                <a:lnTo>
                                  <a:pt x="4" y="703"/>
                                </a:lnTo>
                                <a:lnTo>
                                  <a:pt x="7" y="690"/>
                                </a:lnTo>
                                <a:lnTo>
                                  <a:pt x="7" y="690"/>
                                </a:lnTo>
                                <a:lnTo>
                                  <a:pt x="11" y="678"/>
                                </a:lnTo>
                                <a:lnTo>
                                  <a:pt x="11" y="678"/>
                                </a:lnTo>
                                <a:lnTo>
                                  <a:pt x="15" y="664"/>
                                </a:lnTo>
                                <a:lnTo>
                                  <a:pt x="15" y="664"/>
                                </a:lnTo>
                                <a:lnTo>
                                  <a:pt x="21" y="651"/>
                                </a:lnTo>
                                <a:lnTo>
                                  <a:pt x="28" y="639"/>
                                </a:lnTo>
                                <a:lnTo>
                                  <a:pt x="28" y="639"/>
                                </a:lnTo>
                                <a:lnTo>
                                  <a:pt x="35" y="626"/>
                                </a:lnTo>
                                <a:lnTo>
                                  <a:pt x="35" y="626"/>
                                </a:lnTo>
                                <a:lnTo>
                                  <a:pt x="43" y="614"/>
                                </a:lnTo>
                                <a:lnTo>
                                  <a:pt x="43" y="614"/>
                                </a:lnTo>
                                <a:lnTo>
                                  <a:pt x="53" y="600"/>
                                </a:lnTo>
                                <a:lnTo>
                                  <a:pt x="53" y="600"/>
                                </a:lnTo>
                                <a:lnTo>
                                  <a:pt x="63" y="587"/>
                                </a:lnTo>
                                <a:lnTo>
                                  <a:pt x="63" y="587"/>
                                </a:lnTo>
                                <a:lnTo>
                                  <a:pt x="74" y="575"/>
                                </a:lnTo>
                                <a:lnTo>
                                  <a:pt x="85" y="562"/>
                                </a:lnTo>
                                <a:lnTo>
                                  <a:pt x="85" y="562"/>
                                </a:lnTo>
                                <a:lnTo>
                                  <a:pt x="97" y="550"/>
                                </a:lnTo>
                                <a:lnTo>
                                  <a:pt x="97" y="550"/>
                                </a:lnTo>
                                <a:lnTo>
                                  <a:pt x="111" y="537"/>
                                </a:lnTo>
                                <a:lnTo>
                                  <a:pt x="111" y="537"/>
                                </a:lnTo>
                                <a:lnTo>
                                  <a:pt x="125" y="525"/>
                                </a:lnTo>
                                <a:lnTo>
                                  <a:pt x="125" y="525"/>
                                </a:lnTo>
                                <a:lnTo>
                                  <a:pt x="140" y="512"/>
                                </a:lnTo>
                                <a:lnTo>
                                  <a:pt x="156" y="501"/>
                                </a:lnTo>
                                <a:lnTo>
                                  <a:pt x="156" y="501"/>
                                </a:lnTo>
                                <a:lnTo>
                                  <a:pt x="172" y="488"/>
                                </a:lnTo>
                                <a:lnTo>
                                  <a:pt x="172" y="488"/>
                                </a:lnTo>
                                <a:lnTo>
                                  <a:pt x="190" y="476"/>
                                </a:lnTo>
                                <a:lnTo>
                                  <a:pt x="190" y="476"/>
                                </a:lnTo>
                                <a:lnTo>
                                  <a:pt x="208" y="463"/>
                                </a:lnTo>
                                <a:lnTo>
                                  <a:pt x="208" y="463"/>
                                </a:lnTo>
                                <a:lnTo>
                                  <a:pt x="228" y="452"/>
                                </a:lnTo>
                                <a:lnTo>
                                  <a:pt x="228" y="452"/>
                                </a:lnTo>
                                <a:lnTo>
                                  <a:pt x="247" y="440"/>
                                </a:lnTo>
                                <a:lnTo>
                                  <a:pt x="268" y="429"/>
                                </a:lnTo>
                                <a:lnTo>
                                  <a:pt x="268" y="429"/>
                                </a:lnTo>
                                <a:lnTo>
                                  <a:pt x="289" y="416"/>
                                </a:lnTo>
                                <a:lnTo>
                                  <a:pt x="289" y="416"/>
                                </a:lnTo>
                                <a:lnTo>
                                  <a:pt x="311" y="405"/>
                                </a:lnTo>
                                <a:lnTo>
                                  <a:pt x="311" y="405"/>
                                </a:lnTo>
                                <a:lnTo>
                                  <a:pt x="335" y="394"/>
                                </a:lnTo>
                                <a:lnTo>
                                  <a:pt x="335" y="394"/>
                                </a:lnTo>
                                <a:lnTo>
                                  <a:pt x="358" y="383"/>
                                </a:lnTo>
                                <a:lnTo>
                                  <a:pt x="383" y="370"/>
                                </a:lnTo>
                                <a:lnTo>
                                  <a:pt x="383" y="370"/>
                                </a:lnTo>
                                <a:lnTo>
                                  <a:pt x="408" y="359"/>
                                </a:lnTo>
                                <a:lnTo>
                                  <a:pt x="408" y="359"/>
                                </a:lnTo>
                                <a:lnTo>
                                  <a:pt x="434" y="349"/>
                                </a:lnTo>
                                <a:lnTo>
                                  <a:pt x="434" y="349"/>
                                </a:lnTo>
                                <a:lnTo>
                                  <a:pt x="461" y="338"/>
                                </a:lnTo>
                                <a:lnTo>
                                  <a:pt x="461" y="338"/>
                                </a:lnTo>
                                <a:lnTo>
                                  <a:pt x="489" y="327"/>
                                </a:lnTo>
                                <a:lnTo>
                                  <a:pt x="489" y="327"/>
                                </a:lnTo>
                                <a:lnTo>
                                  <a:pt x="516" y="316"/>
                                </a:lnTo>
                                <a:lnTo>
                                  <a:pt x="546" y="306"/>
                                </a:lnTo>
                                <a:lnTo>
                                  <a:pt x="546" y="306"/>
                                </a:lnTo>
                                <a:lnTo>
                                  <a:pt x="576" y="295"/>
                                </a:lnTo>
                                <a:lnTo>
                                  <a:pt x="576" y="295"/>
                                </a:lnTo>
                                <a:lnTo>
                                  <a:pt x="605" y="285"/>
                                </a:lnTo>
                                <a:lnTo>
                                  <a:pt x="605" y="285"/>
                                </a:lnTo>
                                <a:lnTo>
                                  <a:pt x="637" y="275"/>
                                </a:lnTo>
                                <a:lnTo>
                                  <a:pt x="637" y="275"/>
                                </a:lnTo>
                                <a:lnTo>
                                  <a:pt x="669" y="264"/>
                                </a:lnTo>
                                <a:lnTo>
                                  <a:pt x="701" y="255"/>
                                </a:lnTo>
                                <a:lnTo>
                                  <a:pt x="701" y="255"/>
                                </a:lnTo>
                                <a:lnTo>
                                  <a:pt x="734" y="245"/>
                                </a:lnTo>
                                <a:lnTo>
                                  <a:pt x="734" y="245"/>
                                </a:lnTo>
                                <a:lnTo>
                                  <a:pt x="768" y="235"/>
                                </a:lnTo>
                                <a:lnTo>
                                  <a:pt x="768" y="235"/>
                                </a:lnTo>
                                <a:lnTo>
                                  <a:pt x="802" y="227"/>
                                </a:lnTo>
                                <a:lnTo>
                                  <a:pt x="802" y="227"/>
                                </a:lnTo>
                                <a:lnTo>
                                  <a:pt x="837" y="217"/>
                                </a:lnTo>
                                <a:lnTo>
                                  <a:pt x="837" y="217"/>
                                </a:lnTo>
                                <a:lnTo>
                                  <a:pt x="873" y="207"/>
                                </a:lnTo>
                                <a:lnTo>
                                  <a:pt x="909" y="199"/>
                                </a:lnTo>
                                <a:lnTo>
                                  <a:pt x="909" y="199"/>
                                </a:lnTo>
                                <a:lnTo>
                                  <a:pt x="945" y="191"/>
                                </a:lnTo>
                                <a:lnTo>
                                  <a:pt x="945" y="191"/>
                                </a:lnTo>
                                <a:lnTo>
                                  <a:pt x="983" y="182"/>
                                </a:lnTo>
                                <a:lnTo>
                                  <a:pt x="983" y="182"/>
                                </a:lnTo>
                                <a:lnTo>
                                  <a:pt x="1022" y="174"/>
                                </a:lnTo>
                                <a:lnTo>
                                  <a:pt x="1022" y="174"/>
                                </a:lnTo>
                                <a:lnTo>
                                  <a:pt x="1059" y="166"/>
                                </a:lnTo>
                                <a:lnTo>
                                  <a:pt x="1099" y="157"/>
                                </a:lnTo>
                                <a:lnTo>
                                  <a:pt x="1099" y="157"/>
                                </a:lnTo>
                                <a:lnTo>
                                  <a:pt x="1138" y="149"/>
                                </a:lnTo>
                                <a:lnTo>
                                  <a:pt x="1138" y="149"/>
                                </a:lnTo>
                                <a:lnTo>
                                  <a:pt x="1178" y="142"/>
                                </a:lnTo>
                                <a:lnTo>
                                  <a:pt x="1178" y="142"/>
                                </a:lnTo>
                                <a:lnTo>
                                  <a:pt x="1219" y="134"/>
                                </a:lnTo>
                                <a:lnTo>
                                  <a:pt x="1219" y="134"/>
                                </a:lnTo>
                                <a:lnTo>
                                  <a:pt x="1260" y="127"/>
                                </a:lnTo>
                                <a:lnTo>
                                  <a:pt x="1260" y="127"/>
                                </a:lnTo>
                                <a:lnTo>
                                  <a:pt x="1302" y="120"/>
                                </a:lnTo>
                                <a:lnTo>
                                  <a:pt x="1344" y="113"/>
                                </a:lnTo>
                                <a:lnTo>
                                  <a:pt x="1344" y="113"/>
                                </a:lnTo>
                                <a:lnTo>
                                  <a:pt x="1387" y="106"/>
                                </a:lnTo>
                                <a:lnTo>
                                  <a:pt x="1387" y="106"/>
                                </a:lnTo>
                                <a:lnTo>
                                  <a:pt x="1430" y="99"/>
                                </a:lnTo>
                                <a:lnTo>
                                  <a:pt x="1430" y="99"/>
                                </a:lnTo>
                                <a:lnTo>
                                  <a:pt x="1473" y="93"/>
                                </a:lnTo>
                                <a:lnTo>
                                  <a:pt x="1473" y="93"/>
                                </a:lnTo>
                                <a:lnTo>
                                  <a:pt x="1517" y="86"/>
                                </a:lnTo>
                                <a:lnTo>
                                  <a:pt x="1561" y="81"/>
                                </a:lnTo>
                                <a:lnTo>
                                  <a:pt x="1561" y="81"/>
                                </a:lnTo>
                                <a:lnTo>
                                  <a:pt x="1606" y="75"/>
                                </a:lnTo>
                                <a:lnTo>
                                  <a:pt x="1606" y="75"/>
                                </a:lnTo>
                                <a:lnTo>
                                  <a:pt x="1650" y="70"/>
                                </a:lnTo>
                                <a:lnTo>
                                  <a:pt x="1650" y="70"/>
                                </a:lnTo>
                                <a:lnTo>
                                  <a:pt x="1696" y="64"/>
                                </a:lnTo>
                                <a:lnTo>
                                  <a:pt x="1696" y="64"/>
                                </a:lnTo>
                                <a:lnTo>
                                  <a:pt x="1742" y="58"/>
                                </a:lnTo>
                                <a:lnTo>
                                  <a:pt x="1742" y="58"/>
                                </a:lnTo>
                                <a:lnTo>
                                  <a:pt x="1788" y="54"/>
                                </a:lnTo>
                                <a:lnTo>
                                  <a:pt x="1833" y="49"/>
                                </a:lnTo>
                                <a:lnTo>
                                  <a:pt x="1833" y="49"/>
                                </a:lnTo>
                                <a:lnTo>
                                  <a:pt x="1881" y="44"/>
                                </a:lnTo>
                                <a:lnTo>
                                  <a:pt x="1881" y="44"/>
                                </a:lnTo>
                                <a:lnTo>
                                  <a:pt x="1928" y="40"/>
                                </a:lnTo>
                                <a:lnTo>
                                  <a:pt x="1928" y="40"/>
                                </a:lnTo>
                                <a:lnTo>
                                  <a:pt x="1975" y="36"/>
                                </a:lnTo>
                                <a:lnTo>
                                  <a:pt x="1975" y="36"/>
                                </a:lnTo>
                                <a:lnTo>
                                  <a:pt x="2022" y="32"/>
                                </a:lnTo>
                                <a:lnTo>
                                  <a:pt x="2071" y="28"/>
                                </a:lnTo>
                                <a:lnTo>
                                  <a:pt x="2071" y="28"/>
                                </a:lnTo>
                                <a:lnTo>
                                  <a:pt x="2119" y="25"/>
                                </a:lnTo>
                                <a:lnTo>
                                  <a:pt x="2119" y="25"/>
                                </a:lnTo>
                                <a:lnTo>
                                  <a:pt x="2167" y="22"/>
                                </a:lnTo>
                                <a:lnTo>
                                  <a:pt x="2167" y="22"/>
                                </a:lnTo>
                                <a:lnTo>
                                  <a:pt x="2215" y="18"/>
                                </a:lnTo>
                                <a:lnTo>
                                  <a:pt x="2215" y="18"/>
                                </a:lnTo>
                                <a:lnTo>
                                  <a:pt x="2264" y="15"/>
                                </a:lnTo>
                                <a:lnTo>
                                  <a:pt x="2264" y="15"/>
                                </a:lnTo>
                                <a:lnTo>
                                  <a:pt x="2314" y="14"/>
                                </a:lnTo>
                                <a:lnTo>
                                  <a:pt x="2362" y="11"/>
                                </a:lnTo>
                                <a:lnTo>
                                  <a:pt x="2362" y="11"/>
                                </a:lnTo>
                                <a:lnTo>
                                  <a:pt x="2411" y="8"/>
                                </a:lnTo>
                                <a:lnTo>
                                  <a:pt x="2411" y="8"/>
                                </a:lnTo>
                                <a:lnTo>
                                  <a:pt x="2461" y="7"/>
                                </a:lnTo>
                                <a:lnTo>
                                  <a:pt x="2461" y="7"/>
                                </a:lnTo>
                                <a:lnTo>
                                  <a:pt x="2511" y="5"/>
                                </a:lnTo>
                                <a:lnTo>
                                  <a:pt x="2511" y="5"/>
                                </a:lnTo>
                                <a:lnTo>
                                  <a:pt x="2559" y="4"/>
                                </a:lnTo>
                                <a:lnTo>
                                  <a:pt x="2609" y="3"/>
                                </a:lnTo>
                                <a:lnTo>
                                  <a:pt x="2609" y="3"/>
                                </a:lnTo>
                                <a:lnTo>
                                  <a:pt x="2659" y="1"/>
                                </a:lnTo>
                                <a:lnTo>
                                  <a:pt x="2659" y="1"/>
                                </a:lnTo>
                                <a:lnTo>
                                  <a:pt x="2709" y="0"/>
                                </a:lnTo>
                                <a:lnTo>
                                  <a:pt x="2709" y="0"/>
                                </a:lnTo>
                                <a:lnTo>
                                  <a:pt x="2759" y="0"/>
                                </a:lnTo>
                                <a:lnTo>
                                  <a:pt x="2759" y="0"/>
                                </a:lnTo>
                                <a:lnTo>
                                  <a:pt x="2809" y="0"/>
                                </a:lnTo>
                                <a:lnTo>
                                  <a:pt x="2809" y="0"/>
                                </a:lnTo>
                                <a:lnTo>
                                  <a:pt x="2859" y="0"/>
                                </a:lnTo>
                                <a:lnTo>
                                  <a:pt x="2859" y="742"/>
                                </a:lnTo>
                                <a:lnTo>
                                  <a:pt x="5707" y="678"/>
                                </a:lnTo>
                                <a:close/>
                              </a:path>
                            </a:pathLst>
                          </a:custGeom>
                          <a:solidFill>
                            <a:srgbClr val="993366"/>
                          </a:solidFill>
                          <a:ln w="6840">
                            <a:solidFill>
                              <a:srgbClr val="000000"/>
                            </a:solidFill>
                            <a:round/>
                          </a:ln>
                        </wps:spPr>
                        <wps:style>
                          <a:lnRef idx="0"/>
                          <a:fillRef idx="0"/>
                          <a:effectRef idx="0"/>
                          <a:fontRef idx="minor"/>
                        </wps:style>
                        <wps:bodyPr/>
                      </wps:wsp>
                      <wps:wsp>
                        <wps:cNvSpPr txBox="1"/>
                        <wps:spPr>
                          <a:xfrm>
                            <a:off x="1818000" y="124560"/>
                            <a:ext cx="16650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Vinculación académica/laboral</w:t>
                              </w:r>
                            </w:p>
                          </w:txbxContent>
                        </wps:txbx>
                        <wps:bodyPr wrap="square" lIns="0" rIns="0" tIns="0" bIns="0" anchor="t">
                          <a:noAutofit/>
                        </wps:bodyPr>
                      </wps:wsp>
                      <wps:wsp>
                        <wps:cNvSpPr txBox="1"/>
                        <wps:spPr>
                          <a:xfrm>
                            <a:off x="843840" y="270360"/>
                            <a:ext cx="357192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s-MX" w:bidi="ar-SA"/>
                                </w:rPr>
                                <w:t>¿Su trabajo actual está vinculado con sus estudios de posgrado?</w:t>
                              </w:r>
                            </w:p>
                          </w:txbxContent>
                        </wps:txbx>
                        <wps:bodyPr wrap="square" lIns="0" rIns="0" tIns="0" bIns="0" anchor="t">
                          <a:noAutofit/>
                        </wps:bodyPr>
                      </wps:wsp>
                      <wps:wsp>
                        <wps:cNvSpPr txBox="1"/>
                        <wps:spPr>
                          <a:xfrm>
                            <a:off x="2971800" y="1257480"/>
                            <a:ext cx="660960" cy="3214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FFFFFF"/>
                                  <w:lang w:val="en-US" w:bidi="ar-SA"/>
                                </w:rPr>
                                <w:t>No, 23.7%</w:t>
                              </w:r>
                            </w:p>
                          </w:txbxContent>
                        </wps:txbx>
                        <wps:bodyPr wrap="square" lIns="0" rIns="0" tIns="0" bIns="0" anchor="t">
                          <a:noAutofit/>
                        </wps:bodyPr>
                      </wps:wsp>
                      <wps:wsp>
                        <wps:cNvSpPr txBox="1"/>
                        <wps:spPr>
                          <a:xfrm>
                            <a:off x="1599480" y="1486080"/>
                            <a:ext cx="606960" cy="3214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FFFFFF"/>
                                  <w:lang w:val="en-US" w:bidi="ar-SA"/>
                                </w:rPr>
                                <w:t>Si, 76.3%</w:t>
                              </w:r>
                            </w:p>
                          </w:txbxContent>
                        </wps:txbx>
                        <wps:bodyPr wrap="square" lIns="0" rIns="0" tIns="0" bIns="0" anchor="t">
                          <a:noAutofit/>
                        </wps:bodyPr>
                      </wps:wsp>
                    </wpg:wgp>
                  </a:graphicData>
                </a:graphic>
              </wp:inline>
            </w:drawing>
          </mc:Choice>
          <mc:Fallback>
            <w:pict>
              <v:group id="shape_0" style="position:absolute;margin-left:0pt;margin-top:0pt;width:420.75pt;height:262.5pt" coordorigin="0,0" coordsize="8415,5250">
                <v:rect id="shape_0" stroked="f" o:allowincell="f" style="position:absolute;left:0;top:0;width:8414;height:5249;mso-wrap-style:none;v-text-anchor:middle;mso-position-horizontal-relative:char">
                  <v:fill o:detectmouseclick="t" on="false"/>
                  <v:stroke color="#3465a4" joinstyle="round" endcap="flat"/>
                  <w10:wrap type="none"/>
                </v:rect>
                <v:shape id="shape_0" coordsize="2848,742" path="m0,0l0,0l50,0l50,0l50,0l100,0l100,0l100,0l150,0l150,0l150,0l199,1l199,1l199,1l249,3l249,3l249,3l299,4l299,4l299,4l349,5l349,5l349,5l397,7l397,7l397,7l447,8l447,8l447,8l496,11l496,11l496,11l546,14l546,14l546,14l594,15l594,15l594,15l643,18l643,18l643,18l691,22l691,22l691,22l740,25l740,25l740,25l789,28l789,28l789,28l836,32l836,32l836,32l883,36l883,36l883,36l930,40l930,40l930,40l977,44l977,44l977,44l1024,49l1024,49l1024,49l1070,54l1070,54l1070,54l1117,58l1117,58l1117,58l1163,64l1163,64l1163,64l1208,70l1208,70l1208,70l1253,75l1253,75l1253,75l1298,81l1298,81l1298,81l1342,86l1342,86l1342,86l1385,93l1385,93l1385,93l1430,99l1430,99l1430,99l1473,106l1473,106l1473,106l1514,113l1514,113l1514,113l1557,120l1557,120l1557,120l1599,127l1599,127l1599,127l1639,134l1639,134l1639,134l1681,142l1681,142l1681,142l1721,149l1721,149l1721,149l1760,157l1760,157l1760,157l1799,166l1799,166l1799,166l1838,174l1838,174l1838,174l1875,182l1875,182l1875,182l1913,191l1913,191l1913,191l1950,199l1950,199l1950,199l1986,207l1986,207l1986,207l2021,217l2021,217l2021,217l2057,227l2057,227l2057,227l2090,235l2090,235l2090,235l2125,245l2125,245l2125,245l2157,255l2157,255l2157,255l2190,264l2190,264l2190,264l2222,275l2222,275l2222,275l2253,285l2253,285l2253,285l2283,295l2283,295l2283,295l2312,306l2312,306l2312,306l2342,316l2342,316l2342,316l2371,327l2371,327l2371,327l2397,338l2397,338l2397,338l2425,349l2425,349l2425,349l2451,359l2451,359l2451,359l2476,370l2476,370l2476,370l2500,383l2500,383l2500,383l2525,394l2525,394l2525,394l2547,405l2547,405l2547,405l2569,416l2569,416l2569,416l2591,429l2591,429l2591,429l2612,440l2612,440l2612,440l2632,452l2632,452l2632,452l2651,463l2651,463l2651,463l2669,476l2669,476l2669,476l2687,488l2687,488l2687,488l2704,501l2704,501l2704,501l2719,512l2719,512l2719,512l2734,525l2734,525l2734,525l2748,537l2748,537l2748,537l2762,550l2762,550l2762,550l2775,562l2775,562l2775,562l2786,575l2786,575l2786,575l2797,587l2797,587l2797,587l2807,600l2807,600l2807,600l2815,614l2815,614l2815,614l2823,626l2823,626l2823,626l2832,639l2832,639l2832,639l2837,651l2837,651l2837,651l2843,664l2843,664l2843,664l2848,678l2848,678l0,742l0,0xe" fillcolor="#9999ff" stroked="t" o:allowincell="f" style="position:absolute;left:4208;top:1861;width:2847;height:741;mso-wrap-style:none;v-text-anchor:middle;mso-position-horizontal-relative:char">
                  <v:fill o:detectmouseclick="t" type="solid" color2="#666600"/>
                  <v:stroke color="black" weight="6840" joinstyle="round" endcap="flat"/>
                  <w10:wrap type="none"/>
                </v:shape>
                <v:shape id="shape_0" coordsize="5718,1535" path="m5718,0l5717,14l5717,14l5716,26l5714,39l5711,51l5711,51l5707,65l5702,78l5702,78l5696,90l5691,103l5682,117l5682,117l5674,129l5666,142l5656,154l5656,154l5645,167l5634,179l5634,179l5621,192l5607,204l5593,217l5593,217l5578,229l5563,242l5563,242l5546,254l5528,266l5510,278l5510,278l5491,291l5471,302l5471,302l5450,314l5428,325l5406,337l5406,337l5384,349l5359,360l5335,371l5335,371l5310,383l5284,394l5284,394l5256,405l5230,416l5201,426l5201,426l5171,437l5142,447l5142,447l5112,458l5081,467l5049,477l5049,477l5016,487l4984,497l4984,497l4949,506l4916,516l4880,524l4880,524l4845,534l4809,543l4772,552l4772,552l4734,561l4697,569l4697,569l4658,577l4619,586l4580,593l4580,593l4540,601l4498,608l4498,608l4458,616l4416,623l4373,630l4373,630l4332,637l4289,643l4289,643l4244,650l4201,655l4157,662l4157,662l4112,668l4067,673l4022,679l4022,679l3976,683l3929,689l3929,689l3883,693l3836,698l3789,703l3789,703l3742,707l3695,710l3695,710l3648,714l3599,718l3550,721l3550,721l3502,724l3453,726l3453,726l3405,729l3355,732l3306,733l3306,733l3256,736l3208,737l3158,739l3158,739l3108,740l3058,740l3058,740l3009,742l2959,742l2909,743l2909,743l2859,743l2809,743l2809,743l2759,742l2709,742l2659,740l2659,740l2609,740l2559,739l2559,739l2511,737l2461,736l2411,733l2411,733l2362,732l2314,729l2264,726l2264,726l2215,724l2167,721l2167,721l2119,718l2071,714l2022,710l2022,710l1975,707l1928,703l1928,703l1881,698l1833,693l1788,689l1788,689l1742,683l1696,679l1696,679l1650,673l1606,668l1561,662l1561,662l1517,655l1473,650l1430,643l1430,643l1387,637l1344,630l1344,630l1302,623l1260,616l1219,608l1219,608l1178,601l1138,593l1138,593l1099,586l1059,577l1022,569l1022,569l983,561l945,552l945,552l909,543l873,534l837,524l837,524l802,516l768,506l734,497l734,497l701,487l669,477l669,477l637,467l605,458l576,447l576,447l546,437l516,426l516,426l489,416l461,405l434,394l434,394l408,383l383,371l383,371l358,360l335,349l311,337l311,337l289,325l268,314l247,302l247,302l228,291l208,278l208,278l190,266l172,254l156,242l156,242l140,229l125,217l125,217l111,204l97,192l85,179l85,179l74,167l63,154l63,154l53,142l43,129l35,117l35,117l28,103l21,90l15,78l15,78l11,65l7,51l7,51l4,39l1,26l0,14l0,14l0,0l0,792l0,806l0,806l1,818l4,831l7,843l7,843l11,857l15,870l15,870l21,882l28,895l35,909l35,909l43,921l53,934l63,946l63,946l74,959l85,971l85,971l97,984l111,996l125,1009l125,1009l140,1021l156,1034l156,1034l172,1046l190,1058l208,1070l208,1070l228,1083l247,1094l247,1094l268,1106l289,1117l311,1129l311,1129l335,1141l358,1152l383,1163l383,1163l408,1174l434,1186l434,1186l461,1197l489,1208l516,1218l516,1218l546,1229l576,1239l576,1239l605,1250l637,1259l669,1269l669,1269l701,1279l734,1289l734,1289l768,1298l802,1308l837,1316l837,1316l873,1326l909,1335l945,1344l945,1344l983,1353l1022,1361l1022,1361l1059,1369l1099,1378l1138,1385l1138,1385l1178,1393l1219,1400l1219,1400l1260,1408l1302,1415l1344,1422l1344,1422l1387,1429l1430,1435l1430,1435l1473,1442l1517,1447l1561,1454l1561,1454l1606,1460l1650,1465l1696,1471l1696,1471l1742,1475l1788,1481l1788,1481l1833,1485l1881,1490l1928,1495l1928,1495l1975,1499l2022,1502l2022,1502l2071,1506l2119,1510l2167,1513l2167,1513l2215,1515l2264,1518l2264,1518l2314,1521l2362,1524l2411,1525l2411,1525l2461,1528l2511,1529l2559,1531l2559,1531l2609,1532l2659,1532l2659,1532l2709,1534l2759,1534l2809,1535l2809,1535l2859,1535l2909,1535l2909,1535l2959,1534l3009,1534l3058,1532l3058,1532l3108,1532l3158,1531l3158,1531l3208,1529l3256,1528l3306,1525l3306,1525l3355,1524l3405,1521l3453,1518l3453,1518l3502,1515l3550,1513l3550,1513l3599,1510l3648,1506l3695,1502l3695,1502l3742,1499l3789,1495l3789,1495l3836,1490l3883,1485l3929,1481l3929,1481l3976,1475l4022,1471l4022,1471l4067,1465l4112,1460l4157,1454l4157,1454l4201,1447l4244,1442l4289,1435l4289,1435l4332,1429l4373,1422l4373,1422l4416,1415l4458,1408l4498,1400l4498,1400l4540,1393l4580,1385l4580,1385l4619,1378l4658,1369l4697,1361l4697,1361l4734,1353l4772,1344l4772,1344l4809,1335l4845,1326l4880,1316l4880,1316l4916,1308l4949,1298l4984,1289l4984,1289l5016,1279l5049,1269l5049,1269l5081,1259l5112,1250l5142,1239l5142,1239l5171,1229l5201,1218l5201,1218l5230,1208l5256,1197l5284,1186l5284,1186l5310,1174l5335,1163l5335,1163l5359,1152l5384,1141l5406,1129l5406,1129l5428,1117l5450,1106l5471,1094l5471,1094l5491,1083l5510,1070l5510,1070l5528,1058l5546,1046l5563,1034l5563,1034l5578,1021l5593,1009l5593,1009l5607,996l5621,984l5634,971l5634,971l5645,959l5656,946l5656,946l5666,934l5674,921l5682,909l5682,909l5691,895l5696,882l5702,870l5702,870l5707,857l5711,843l5711,843l5714,831l5716,818l5717,806l5717,806l5718,792l5718,0xe" fillcolor="#4d1a33" stroked="t" o:allowincell="f" style="position:absolute;left:1349;top:2603;width:5717;height:1534;mso-wrap-style:none;v-text-anchor:middle;mso-position-horizontal-relative:char">
                  <v:fill o:detectmouseclick="t" type="solid" color2="#b2e5cc"/>
                  <v:stroke color="black" weight="6840" joinstyle="round" endcap="flat"/>
                  <w10:wrap type="none"/>
                </v:shape>
                <v:shape id="shape_0" coordsize="5718,1485" path="m5707,678l5711,690l5711,690l5714,703l5714,703l5716,717l5716,717l5717,729l5717,729l5718,742l5717,756l5717,756l5716,768l5716,768l5714,781l5714,781l5711,793l5711,793l5707,807l5707,807l5702,820l5696,832l5696,832l5691,845l5691,845l5682,859l5682,859l5674,871l5674,871l5666,884l5656,896l5656,896l5645,909l5645,909l5634,921l5634,921l5621,934l5621,934l5607,946l5607,946l5593,959l5578,971l5578,971l5563,984l5563,984l5546,996l5546,996l5528,1008l5528,1008l5510,1020l5491,1033l5491,1033l5471,1044l5471,1044l5450,1056l5450,1056l5428,1067l5428,1067l5406,1079l5406,1079l5384,1091l5359,1102l5359,1102l5335,1113l5335,1113l5310,1125l5310,1125l5284,1136l5284,1136l5256,1147l5230,1158l5230,1158l5201,1168l5201,1168l5171,1179l5171,1179l5142,1189l5142,1189l5112,1200l5112,1200l5081,1209l5049,1219l5049,1219l5016,1229l5016,1229l4984,1239l4984,1239l4949,1248l4949,1248l4916,1258l4880,1266l4880,1266l4845,1276l4845,1276l4809,1285l4809,1285l4772,1294l4772,1294l4734,1303l4734,1303l4697,1311l4658,1319l4658,1319l4619,1328l4619,1328l4580,1335l4580,1335l4540,1343l4540,1343l4498,1350l4458,1358l4458,1358l4416,1365l4416,1365l4373,1372l4373,1372l4332,1379l4332,1379l4289,1385l4289,1385l4244,1392l4201,1397l4201,1397l4157,1404l4157,1404l4112,1410l4112,1410l4067,1415l4067,1415l4022,1421l3976,1425l3976,1425l3929,1431l3929,1431l3883,1435l3883,1435l3836,1440l3836,1440l3789,1445l3789,1445l3742,1449l3695,1452l3695,1452l3648,1456l3648,1456l3599,1460l3599,1460l3550,1463l3550,1463l3502,1466l3453,1468l3453,1468l3405,1471l3405,1471l3355,1474l3355,1474l3306,1475l3306,1475l3256,1478l3256,1478l3208,1479l3158,1481l3158,1481l3108,1482l3108,1482l3058,1482l3058,1482l3009,1484l3009,1484l2959,1484l2909,1485l2909,1485l2859,1485l2859,1485l2809,1485l2809,1485l2759,1484l2759,1484l2709,1484l2709,1484l2659,1482l2609,1482l2609,1482l2559,1481l2559,1481l2511,1479l2511,1479l2461,1478l2461,1478l2411,1475l2362,1474l2362,1474l2314,1471l2314,1471l2264,1468l2264,1468l2215,1466l2215,1466l2167,1463l2167,1463l2119,1460l2071,1456l2071,1456l2022,1452l2022,1452l1975,1449l1975,1449l1928,1445l1928,1445l1881,1440l1833,1435l1833,1435l1788,1431l1788,1431l1742,1425l1742,1425l1696,1421l1696,1421l1650,1415l1650,1415l1606,1410l1561,1404l1561,1404l1517,1397l1517,1397l1473,1392l1473,1392l1430,1385l1430,1385l1387,1379l1344,1372l1344,1372l1302,1365l1302,1365l1260,1358l1260,1358l1219,1350l1219,1350l1178,1343l1178,1343l1138,1335l1099,1328l1099,1328l1059,1319l1059,1319l1022,1311l1022,1311l983,1303l983,1303l945,1294l909,1285l909,1285l873,1276l873,1276l837,1266l837,1266l802,1258l802,1258l768,1248l768,1248l734,1239l701,1229l701,1229l669,1219l669,1219l637,1209l637,1209l605,1200l605,1200l576,1189l546,1179l546,1179l516,1168l516,1168l489,1158l489,1158l461,1147l461,1147l434,1136l434,1136l408,1125l383,1113l383,1113l358,1102l358,1102l335,1091l335,1091l311,1079l311,1079l289,1067l268,1056l268,1056l247,1044l247,1044l228,1033l228,1033l208,1020l208,1020l190,1008l190,1008l172,996l156,984l156,984l140,971l140,971l125,959l125,959l111,946l111,946l97,934l85,921l85,921l74,909l74,909l63,896l63,896l53,884l53,884l43,871l43,871l35,859l28,845l28,845l21,832l21,832l15,820l15,820l11,807l11,807l7,793l4,781l4,781l1,768l1,768l0,756l0,756l0,742l0,742l0,729l0,729l1,717l4,703l4,703l7,690l7,690l11,678l11,678l15,664l15,664l21,651l28,639l28,639l35,626l35,626l43,614l43,614l53,600l53,600l63,587l63,587l74,575l85,562l85,562l97,550l97,550l111,537l111,537l125,525l125,525l140,512l156,501l156,501l172,488l172,488l190,476l190,476l208,463l208,463l228,452l228,452l247,440l268,429l268,429l289,416l289,416l311,405l311,405l335,394l335,394l358,383l383,370l383,370l408,359l408,359l434,349l434,349l461,338l461,338l489,327l489,327l516,316l546,306l546,306l576,295l576,295l605,285l605,285l637,275l637,275l669,264l701,255l701,255l734,245l734,245l768,235l768,235l802,227l802,227l837,217l837,217l873,207l909,199l909,199l945,191l945,191l983,182l983,182l1022,174l1022,174l1059,166l1099,157l1099,157l1138,149l1138,149l1178,142l1178,142l1219,134l1219,134l1260,127l1260,127l1302,120l1344,113l1344,113l1387,106l1387,106l1430,99l1430,99l1473,93l1473,93l1517,86l1561,81l1561,81l1606,75l1606,75l1650,70l1650,70l1696,64l1696,64l1742,58l1742,58l1788,54l1833,49l1833,49l1881,44l1881,44l1928,40l1928,40l1975,36l1975,36l2022,32l2071,28l2071,28l2119,25l2119,25l2167,22l2167,22l2215,18l2215,18l2264,15l2264,15l2314,14l2362,11l2362,11l2411,8l2411,8l2461,7l2461,7l2511,5l2511,5l2559,4l2609,3l2609,3l2659,1l2659,1l2709,0l2709,0l2759,0l2759,0l2809,0l2809,0l2859,0l2859,742l5707,678xe" fillcolor="#993366" stroked="t" o:allowincell="f" style="position:absolute;left:1349;top:1861;width:5717;height:1484;mso-wrap-style:none;v-text-anchor:middle;mso-position-horizontal-relative:char">
                  <v:fill o:detectmouseclick="t" type="solid" color2="#66cc99"/>
                  <v:stroke color="black" weight="6840" joinstyle="round" endcap="flat"/>
                  <w10:wrap type="none"/>
                </v:shape>
                <v:shape id="shape_0" stroked="f" o:allowincell="f" style="position:absolute;left:2863;top:196;width:2621;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Vinculación académica/laboral</w:t>
                        </w:r>
                      </w:p>
                    </w:txbxContent>
                  </v:textbox>
                  <v:fill o:detectmouseclick="t" on="false"/>
                  <v:stroke color="#3465a4" joinstyle="round" endcap="flat"/>
                  <w10:wrap type="none"/>
                </v:shape>
                <v:shape id="shape_0" stroked="f" o:allowincell="f" style="position:absolute;left:1329;top:426;width:5624;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s-MX" w:bidi="ar-SA"/>
                          </w:rPr>
                          <w:t>¿Su trabajo actual está vinculado con sus estudios de posgrado?</w:t>
                        </w:r>
                      </w:p>
                    </w:txbxContent>
                  </v:textbox>
                  <v:fill o:detectmouseclick="t" on="false"/>
                  <v:stroke color="#3465a4" joinstyle="round" endcap="flat"/>
                  <w10:wrap type="none"/>
                </v:shape>
                <v:shape id="shape_0" stroked="f" o:allowincell="f" style="position:absolute;left:4680;top:1980;width:1040;height:505;mso-wrap-style:none;v-text-anchor:top;mso-position-horizontal-relative:char" type="_x0000_t202">
                  <v:textbox>
                    <w:txbxContent>
                      <w:p>
                        <w:pPr>
                          <w:overflowPunct w:val="false"/>
                          <w:bidi w:val="0"/>
                          <w:rPr/>
                        </w:pPr>
                        <w:r>
                          <w:rPr>
                            <w:kern w:val="2"/>
                            <w:sz w:val="22"/>
                            <w:b/>
                            <w:szCs w:val="22"/>
                            <w:rFonts w:ascii="Arial" w:hAnsi="Arial" w:eastAsia="Times New Roman" w:cs="Arial"/>
                            <w:color w:val="FFFFFF"/>
                            <w:lang w:val="en-US" w:bidi="ar-SA"/>
                          </w:rPr>
                          <w:t>No, 23.7%</w:t>
                        </w:r>
                      </w:p>
                    </w:txbxContent>
                  </v:textbox>
                  <v:fill o:detectmouseclick="t" on="false"/>
                  <v:stroke color="#3465a4" joinstyle="round" endcap="flat"/>
                  <w10:wrap type="none"/>
                </v:shape>
                <v:shape id="shape_0" stroked="f" o:allowincell="f" style="position:absolute;left:2519;top:2340;width:955;height:505;mso-wrap-style:none;v-text-anchor:top;mso-position-horizontal-relative:char" type="_x0000_t202">
                  <v:textbox>
                    <w:txbxContent>
                      <w:p>
                        <w:pPr>
                          <w:overflowPunct w:val="false"/>
                          <w:bidi w:val="0"/>
                          <w:rPr/>
                        </w:pPr>
                        <w:r>
                          <w:rPr>
                            <w:kern w:val="2"/>
                            <w:sz w:val="22"/>
                            <w:b/>
                            <w:szCs w:val="22"/>
                            <w:rFonts w:ascii="Arial" w:hAnsi="Arial" w:eastAsia="Times New Roman" w:cs="Arial"/>
                            <w:color w:val="FFFFFF"/>
                            <w:lang w:val="en-US" w:bidi="ar-SA"/>
                          </w:rPr>
                          <w:t>Si, 76.3%</w:t>
                        </w:r>
                      </w:p>
                    </w:txbxContent>
                  </v:textbox>
                  <v:fill o:detectmouseclick="t" on="false"/>
                  <v:stroke color="#3465a4" joinstyle="round" endcap="flat"/>
                  <w10:wrap type="none"/>
                </v:shape>
              </v:group>
            </w:pict>
          </mc:Fallback>
        </mc:AlternateContent>
      </w:r>
    </w:p>
    <w:p>
      <w:pPr>
        <w:pStyle w:val="Normal"/>
        <w:jc w:val="both"/>
        <w:rPr>
          <w:bCs/>
          <w:color w:val="000000"/>
        </w:rPr>
      </w:pPr>
      <w:r>
        <w:rPr>
          <w:color w:val="000000"/>
        </w:rPr>
        <w:t>A</w:t>
      </w:r>
      <w:r>
        <w:rPr>
          <w:bCs/>
          <w:color w:val="000000"/>
        </w:rPr>
        <w:t xml:space="preserve"> la continua tarea de registro de los datos académicos de los egresados del programa se sumó, en 2005 el proyecto de diseño de una página electrónica cuya administración se encuentra en fase de pilotaje. El programa tiene amplias expectativas respecto del futuro resultado de esta iniciativa.</w:t>
      </w:r>
    </w:p>
    <w:p>
      <w:pPr>
        <w:pStyle w:val="Normal"/>
        <w:jc w:val="both"/>
        <w:rPr>
          <w:bCs/>
          <w:color w:val="000000"/>
        </w:rPr>
      </w:pPr>
      <w:r>
        <w:rPr>
          <w:bCs/>
          <w:color w:val="000000"/>
        </w:rPr>
      </w:r>
    </w:p>
    <w:p>
      <w:pPr>
        <w:pStyle w:val="Normal"/>
        <w:jc w:val="both"/>
        <w:rPr/>
      </w:pPr>
      <w:r>
        <w:rPr>
          <w:bCs/>
        </w:rPr>
        <w:t>De acuerdo al estudio realizado en el programa de Doctorado, de la</w:t>
      </w:r>
      <w:r>
        <w:rPr>
          <w:b/>
          <w:bCs/>
        </w:rPr>
        <w:t xml:space="preserve">  </w:t>
      </w:r>
      <w:r>
        <w:rPr/>
        <w:t xml:space="preserve">Facultad de Filosofía y Letras, UNAM,  la eficiencia Terminal del posgrado, se puede afirmar que la generación que ingresó en el 2000 obtuvo una eficiencia terminal del 59.3%, el avance de las investigaciones de los alumnos  de la  generación 2001 permite prever que el índice de eficiencia terminal de esta cohorte será superior, en su momento, al de la generación del 2000 que alcanza casi el 60%. Las generaciones posteriores, obtendrán el grado a partir del año 2007 y los subsecuentes. En general, como política del posgrado, a los  estudiantes se les ha impulsado y apoyado para la obtención del grado través de otorgarle facilidades para  realizar estancias cortas en el país y en el extranjero con la finalidad de realizar el trabajo de campo o presentar sus avances en distintos foros.  </w:t>
      </w:r>
    </w:p>
    <w:p>
      <w:pPr>
        <w:pStyle w:val="Normal"/>
        <w:jc w:val="both"/>
        <w:rPr/>
      </w:pPr>
      <w:r>
        <w:rPr/>
      </w:r>
    </w:p>
    <w:p>
      <w:pPr>
        <w:pStyle w:val="Textoindependiente2"/>
        <w:spacing w:lineRule="auto" w:line="240"/>
        <w:jc w:val="both"/>
        <w:rPr/>
      </w:pPr>
      <w:r>
        <w:rPr/>
        <w:t>La pertinencia del programa se puede valorar a través del grado de satisfacción expresado por los egresados y por la incorporación de los profesionales en un campo de trabajo relacionado con los estudios realizados. Los egresados se encuentran laborando actualmente y realizan actividades relacionadas con la formación recibida,  pertenecen al Sistema Nacional de Investigadores Nivel I y son miembros de diversas asociaciones internacionales, participan en los principales congresos y encuentros académicos mexicanos sobre una amplia gama de especialidades en la educación, algunos participan en actos académicos en el extranjero, tienen publicaciones que son relevantes y algunos ocupan en diversos momentos de su desempeño profesional actividades de conducción en el sistema educativo.</w:t>
      </w:r>
    </w:p>
    <w:p>
      <w:pPr>
        <w:pStyle w:val="Textoindependiente2"/>
        <w:spacing w:lineRule="auto" w:line="240"/>
        <w:jc w:val="both"/>
        <w:rPr/>
      </w:pPr>
      <w:r>
        <w:rPr>
          <w:bCs/>
        </w:rPr>
        <w:t>En suma, se trata del posgrado en educación más antiguo de México, que junto con la tradición y la capacidad académica de la UNAM, reconocida en diversos estudios internacionales, ofrece una posibilidad de formación de alto nivel, la cual es apoyada con los mejores académicos en el campo de la educación con lo que cuenta el país y con una infraestructura y una dinámica académica institucional que no tiene punto de comparación. Nuestros egresados provienen del sistema educativo nacional y se re-integran al mismo contribuyendo a su desarrollo.  El liderazgo de nuestro programa, de nuestra planta académica y de nuestros egresados es un elemento de gran satisfacción para el programa y para la Universidad.</w:t>
      </w:r>
    </w:p>
    <w:p>
      <w:pPr>
        <w:pStyle w:val="Normal"/>
        <w:jc w:val="both"/>
        <w:rPr>
          <w:bCs/>
          <w:color w:val="000000"/>
        </w:rPr>
      </w:pPr>
      <w:r>
        <w:rPr>
          <w:bCs/>
          <w:color w:val="000000"/>
        </w:rPr>
      </w:r>
    </w:p>
    <w:p>
      <w:pPr>
        <w:pStyle w:val="Heading3"/>
        <w:spacing w:lineRule="auto" w:line="360" w:before="0" w:after="0"/>
        <w:rPr/>
      </w:pPr>
      <w:r>
        <w:rPr/>
        <w:t>Aportes de investigación.</w:t>
      </w:r>
    </w:p>
    <w:p>
      <w:pPr>
        <w:pStyle w:val="Normal"/>
        <w:jc w:val="both"/>
        <w:rPr/>
      </w:pPr>
      <w:r>
        <w:rPr/>
        <w:t xml:space="preserve">De manera general, estas investigaciones además de ofrecer datos importantes para la toma de decisiones por parte de las autoridades educativas, constituyen la generación de nuevas  </w:t>
      </w:r>
      <w:r>
        <w:rPr>
          <w:i/>
          <w:iCs/>
        </w:rPr>
        <w:t>líneas de investigación</w:t>
      </w:r>
      <w:r>
        <w:rPr/>
        <w:t xml:space="preserve"> sobre  campos que escasamente han sido abordados. </w:t>
      </w:r>
    </w:p>
    <w:p>
      <w:pPr>
        <w:pStyle w:val="Normal"/>
        <w:jc w:val="both"/>
        <w:rPr/>
      </w:pPr>
      <w:r>
        <w:rPr/>
      </w:r>
    </w:p>
    <w:p>
      <w:pPr>
        <w:pStyle w:val="TextBody"/>
        <w:rPr/>
      </w:pPr>
      <w:r>
        <w:rPr>
          <w:rFonts w:cs="Arial" w:ascii="Arial" w:hAnsi="Arial"/>
          <w:sz w:val="24"/>
          <w:szCs w:val="24"/>
        </w:rPr>
        <w:t xml:space="preserve">Ejemplo de estas consideraciones son algunos de los planteamientos finales que hace Muñoz Izquierdo(1996) al aludir a las nuevas preguntas que surgen sobre el comportamiento de las egresadas de instituciones de educación superior, como consecuencia de una posible discriminación de género  en los mercados laborales,  o si lo que está ocurriendo es que las mismas profesionistas deciden poner límites a su participación en esos mercados. </w:t>
      </w:r>
    </w:p>
    <w:p>
      <w:pPr>
        <w:pStyle w:val="Normal"/>
        <w:jc w:val="both"/>
        <w:rPr>
          <w:rFonts w:ascii="Arial" w:hAnsi="Arial" w:cs="Arial"/>
          <w:sz w:val="24"/>
          <w:szCs w:val="24"/>
        </w:rPr>
      </w:pPr>
      <w:r>
        <w:rPr>
          <w:rFonts w:cs="Arial"/>
          <w:sz w:val="24"/>
          <w:szCs w:val="24"/>
        </w:rPr>
      </w:r>
    </w:p>
    <w:p>
      <w:pPr>
        <w:pStyle w:val="Normal"/>
        <w:jc w:val="both"/>
        <w:rPr/>
      </w:pPr>
      <w:r>
        <w:rPr/>
        <w:t>Otra línea de investigación paralela a estos trabajos, es determinar si los efectos que están generando las instituciones privadas de educación superior en los ingresos de los egresados pueden atribuirse a la calidad académica de la educación recibida o a  otras variables colaterales como los procesos de socialización desarrollados en las instituciones de educación superior.</w:t>
      </w:r>
    </w:p>
    <w:p>
      <w:pPr>
        <w:pStyle w:val="Normal"/>
        <w:jc w:val="both"/>
        <w:rPr/>
      </w:pPr>
      <w:r>
        <w:rPr/>
      </w:r>
    </w:p>
    <w:p>
      <w:pPr>
        <w:pStyle w:val="Textoindependiente2"/>
        <w:spacing w:lineRule="auto" w:line="240"/>
        <w:jc w:val="both"/>
        <w:rPr/>
      </w:pPr>
      <w:r>
        <w:rPr>
          <w:iCs/>
        </w:rPr>
        <w:t xml:space="preserve">En el estudio de Navarro (1998) considera que además de conocer la situación laboral de los profesionistas, obtiene elementos para caracterizar el mercado de trabajo de éstos. Asimismo, considera que las teorías económicas y las sociológicas se ven relativizadas al interpretar los datos obtenidos a la luz de sus fundamentos teóricos, pero que sin embargo, ambos cuerpos teóricos permiten avanzar en la construcción de una teoría más comprehensiva sobre el fenómeno de la inserción laboral y los mercados de trabajo.  </w:t>
      </w:r>
    </w:p>
    <w:p>
      <w:pPr>
        <w:pStyle w:val="Normal"/>
        <w:jc w:val="both"/>
        <w:rPr/>
      </w:pPr>
      <w:r>
        <w:rPr>
          <w:iCs/>
        </w:rPr>
        <w:t xml:space="preserve">Además de líneas de investigación como se mencionó anteriormente, estos estudios han proporcionado líneas de acción y opciones para resolver las problemáticas abordadas (p.e. analizar a profundidad el fenómeno de la vinculación escuela-empresa estudiándolo más allá de las interacciones institucionales formales), </w:t>
      </w:r>
      <w:r>
        <w:rPr/>
        <w:t>(Cueva Luna, 1999; Contreras, Hernández, Verde, Monroy y Sánchez, 2000; Shriner, Cerda, Fonz y Ramón, 1993; Berumen, 1993-1994)</w:t>
      </w:r>
      <w:r>
        <w:rPr>
          <w:iCs/>
        </w:rPr>
        <w:t>; algunas de esas líneas ya se han puesto en marcha en las posteriores revisiones de los planes de estudio, (</w:t>
      </w:r>
      <w:r>
        <w:rPr/>
        <w:t>Contreras, Hernández, Verde, Monroy y Sánchez, 2000;</w:t>
      </w:r>
      <w:r>
        <w:rPr>
          <w:iCs/>
        </w:rPr>
        <w:t>). Han evidenciado las carencias de congruencia entre el sistema educativo y el mercado laboral, (</w:t>
      </w:r>
      <w:r>
        <w:rPr/>
        <w:t xml:space="preserve">Corrales Burgueño, 2000; Didou, 1993); </w:t>
      </w:r>
      <w:r>
        <w:rPr>
          <w:iCs/>
        </w:rPr>
        <w:t>se han cuestionado las políticas nacionales de educación, (</w:t>
      </w:r>
      <w:r>
        <w:rPr/>
        <w:t>Corrales Burgueño, 2000; Vázquez y Vidal, 2001</w:t>
      </w:r>
      <w:r>
        <w:rPr>
          <w:iCs/>
        </w:rPr>
        <w:t>); se ha detectado la</w:t>
      </w:r>
      <w:r>
        <w:rPr/>
        <w:t xml:space="preserve"> existencia de problemáticas sociales de carácter local que requieren de atención de especialistas en el área </w:t>
      </w:r>
      <w:r>
        <w:rPr>
          <w:iCs/>
        </w:rPr>
        <w:t>(Gutiérrez Serrano, 1998)</w:t>
      </w:r>
      <w:r>
        <w:rPr/>
        <w:t xml:space="preserve">, se han planteado los diferentes obstáculos en la realización de este tipo de estudios, </w:t>
      </w:r>
      <w:r>
        <w:rPr>
          <w:iCs/>
        </w:rPr>
        <w:t>(Fernández Vela, 1992; Fernández Vela, 1993;</w:t>
      </w:r>
      <w:r>
        <w:rPr/>
        <w:t xml:space="preserve"> Vázquez y Vidal, 2001</w:t>
      </w:r>
      <w:r>
        <w:rPr>
          <w:iCs/>
        </w:rPr>
        <w:t>)</w:t>
      </w:r>
      <w:r>
        <w:rPr/>
        <w:t xml:space="preserve">; se han identificado variables que no pueden dejarse de lado en estos estudios; y se han propuesto metodologías para futuros estudios </w:t>
      </w:r>
      <w:r>
        <w:rPr>
          <w:iCs/>
        </w:rPr>
        <w:t>(</w:t>
      </w:r>
      <w:r>
        <w:rPr/>
        <w:t>Corrales Burgueño, 2000; Cueva Luna, 1999; Didou, 1993; Berumen, 1993-1994</w:t>
      </w:r>
      <w:r>
        <w:rPr>
          <w:iCs/>
        </w:rPr>
        <w:t>)</w:t>
      </w:r>
      <w:r>
        <w:rPr/>
        <w:t xml:space="preserve">. </w:t>
      </w:r>
      <w:r>
        <w:rPr>
          <w:iCs/>
        </w:rPr>
        <w:t>Además, las metodologías empleadas han servido, en la mayoría de los casos, para comprobar las hipótesis planteadas y lograr los objetivos de investigación.</w:t>
      </w:r>
    </w:p>
    <w:p>
      <w:pPr>
        <w:pStyle w:val="Normal"/>
        <w:jc w:val="both"/>
        <w:rPr>
          <w:iCs/>
        </w:rPr>
      </w:pPr>
      <w:r>
        <w:rPr>
          <w:iCs/>
        </w:rPr>
      </w:r>
    </w:p>
    <w:p>
      <w:pPr>
        <w:pStyle w:val="Normal"/>
        <w:jc w:val="both"/>
        <w:rPr/>
      </w:pPr>
      <w:r>
        <w:rPr>
          <w:iCs/>
        </w:rPr>
        <w:t xml:space="preserve">Existe una diversidad de objetivos de los estudios, sin embargo, todos van encaminados a generar elementos de análisis para evaluar el currículo, la institución, la pertinencia de la formación, etc. Si tomamos en cuenta que los proyectos educativos federales plantean la necesidad de evaluar las instituciones mediante estudios de egresados, y que esto ha hecho eco en las propuestas de los principales organismos educativos y de ciencia y tecnología (SEP, CONACyT, ANUIES), comprenderemos por qué en esta década se ha dado importancia institucional a este tipo de estudios, al grado de hacer de ellos algo consuetudinario. </w:t>
      </w:r>
    </w:p>
    <w:p>
      <w:pPr>
        <w:pStyle w:val="Normal"/>
        <w:jc w:val="both"/>
        <w:rPr>
          <w:iCs/>
        </w:rPr>
      </w:pPr>
      <w:r>
        <w:rPr>
          <w:iCs/>
        </w:rPr>
      </w:r>
    </w:p>
    <w:p>
      <w:pPr>
        <w:pStyle w:val="Normal"/>
        <w:jc w:val="both"/>
        <w:rPr/>
      </w:pPr>
      <w:r>
        <w:rPr/>
        <w:t xml:space="preserve">De acuerdo a lo que Fresán (1998) expresa, “los estudios de egresados no constituyen pues, una simple referencia del proceso de inserción de los nuevos profesionales en el mercado de trabajo, ni son sólo indicadores de satisfacción del egresado respecto de la formación recibida. Son también mecanismos poderosos de diagnóstico de la realidad con el potencial de inducir en las instituciones la reflexión a fondo sobre sus fines y sus valores. Los resultados de estos estudios pueden asimismo, aportar elementos para redefinir el proyecto de desarrollo de aquellas instituciones que se mantienen alerta ante las nuevas necesidades sociales, permitiéndoles reconocer y asumir las nuevas formas de práctica profesional que se requieren para sustentar un proceso social menos inequitativo e independiente”. </w:t>
      </w:r>
    </w:p>
    <w:p>
      <w:pPr>
        <w:pStyle w:val="Normal"/>
        <w:autoSpaceDE w:val="false"/>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Consideraciones generales.</w:t>
      </w:r>
    </w:p>
    <w:p>
      <w:pPr>
        <w:pStyle w:val="Normal"/>
        <w:jc w:val="both"/>
        <w:rPr/>
      </w:pPr>
      <w:r>
        <w:rPr/>
        <w:t>El análisis de los estudios de seguimiento de egresados, permite dar cuenta de las transiciones y de la evolución que se han generado en este tipo de estudios. Tres elementos caracterizan a los estudios de seguimiento de egresados: el uso amplio de determinadas propuestas metodológicas para el seguimiento de egresados; la proliferación de tal tipo de estudios; una creciente finalidad diagnóstica para la evaluación y la planeación, ya sea en el terreno curricular y/o en el institucional.</w:t>
      </w:r>
    </w:p>
    <w:p>
      <w:pPr>
        <w:pStyle w:val="Normal"/>
        <w:jc w:val="both"/>
        <w:rPr/>
      </w:pPr>
      <w:r>
        <w:rPr/>
      </w:r>
    </w:p>
    <w:p>
      <w:pPr>
        <w:pStyle w:val="Normal"/>
        <w:jc w:val="both"/>
        <w:rPr/>
      </w:pPr>
      <w:r>
        <w:rPr/>
        <w:t>El primer elemento, tiene que ver con el hecho de que una gran proporción de los estudios revisados retoman las propuestas metodológicas elaboradas por Muñoz Izquierdo(1993 ), o Valenti (1997), y más recientemente la propuesta elaborada por ANUIES (1999).</w:t>
      </w:r>
    </w:p>
    <w:p>
      <w:pPr>
        <w:pStyle w:val="Normal"/>
        <w:jc w:val="both"/>
        <w:rPr/>
      </w:pPr>
      <w:r>
        <w:rPr/>
      </w:r>
    </w:p>
    <w:p>
      <w:pPr>
        <w:pStyle w:val="Normal"/>
        <w:jc w:val="both"/>
        <w:rPr/>
      </w:pPr>
      <w:r>
        <w:rPr/>
        <w:t>El segundo elemento, relativo a la gran proliferación de este tipo de estudios, parece estar asociado a una política educativa que estimula la evaluación, tanto interna como externa, particularmente de las instituciones de educación superior públicas.</w:t>
      </w:r>
    </w:p>
    <w:p>
      <w:pPr>
        <w:pStyle w:val="Normal"/>
        <w:jc w:val="both"/>
        <w:rPr/>
      </w:pPr>
      <w:r>
        <w:rPr/>
      </w:r>
    </w:p>
    <w:p>
      <w:pPr>
        <w:pStyle w:val="Normal"/>
        <w:jc w:val="both"/>
        <w:rPr/>
      </w:pPr>
      <w:r>
        <w:rPr/>
        <w:t xml:space="preserve">A partir de nociones tales como calidad, eficiencia, pertinencia y relevancia, los procesos de evaluación se han constituido en la fuente principal de información para la toma de decisiones de las autoridades y de los grupos académicos, con lo que se busca orientar las acciones hacia el mejoramiento de las tareas académicas sustantivas de las universidades. </w:t>
        <w:br/>
        <w:t xml:space="preserve">La evaluación abarca desde el diseño de los planes de estudio y su puesta en marcha hasta sus  productos, los egresados, a través de los estudios de seguimiento.   </w:t>
      </w:r>
    </w:p>
    <w:p>
      <w:pPr>
        <w:pStyle w:val="Normal"/>
        <w:jc w:val="both"/>
        <w:rPr/>
      </w:pPr>
      <w:r>
        <w:rPr/>
      </w:r>
    </w:p>
    <w:p>
      <w:pPr>
        <w:pStyle w:val="Normal"/>
        <w:jc w:val="both"/>
        <w:rPr/>
      </w:pPr>
      <w:r>
        <w:rPr/>
        <w:t>Lo anterior se ilustra de manera clara a partir de que, en 1990, la Subsecretaría de Educación Superior e Investigación Científica  hiciera de la autoevaluación institucional el elemento central de la modernización educativa (SESYC, 1990). El desarrollo sistemático de estudios sobre egresados de las instituciones de educación universitaria fue considerado un elemento muy importante para apreciar el rendimiento externo de tales instituciones y promover cambios internos sobre bases más sólidas. Desde esta perspectiva se planteó que  el seguimiento de egresados “...sirve para una revisión cuidadosa de los cambios significativos en una profesión y para identificar el perfil del profesionista y el tipo de habilidades y conocimientos que se solicitan en el mercado de trabajo” (Todd y Gago, 1990).</w:t>
      </w:r>
    </w:p>
    <w:p>
      <w:pPr>
        <w:pStyle w:val="Normal"/>
        <w:jc w:val="both"/>
        <w:rPr/>
      </w:pPr>
      <w:r>
        <w:rPr/>
      </w:r>
    </w:p>
    <w:p>
      <w:pPr>
        <w:pStyle w:val="TextBody"/>
        <w:rPr>
          <w:rFonts w:ascii="Arial" w:hAnsi="Arial" w:cs="Arial"/>
          <w:sz w:val="24"/>
        </w:rPr>
      </w:pPr>
      <w:r>
        <w:rPr>
          <w:rFonts w:cs="Arial" w:ascii="Arial" w:hAnsi="Arial"/>
          <w:sz w:val="24"/>
        </w:rPr>
        <w:t>Los estudios de seguimiento reciben un impulso adicional cuando, hacia finales de la década pasada, el Consejo Nacional de ANUIES (Sesión 2-98) aprueba el “Esquema básico para el  seguimiento de egresado”, mismo que en su XXX Asamblea General  de 1999,queda plasmado en su documento “La educación Superior en el Siglo XXI”(ANUIES, 2000). Aquí se establece que las IES de carácter público deberán considerar la realización permanente de estudios sobre el seguimiento de egresados, con propósitos de retroalimentación curricular y de evaluación institucional.</w:t>
      </w:r>
    </w:p>
    <w:p>
      <w:pPr>
        <w:pStyle w:val="Normal"/>
        <w:jc w:val="both"/>
        <w:rPr>
          <w:rFonts w:ascii="Arial" w:hAnsi="Arial" w:cs="Arial"/>
          <w:sz w:val="24"/>
        </w:rPr>
      </w:pPr>
      <w:r>
        <w:rPr>
          <w:rFonts w:cs="Arial"/>
          <w:sz w:val="24"/>
        </w:rPr>
      </w:r>
    </w:p>
    <w:p>
      <w:pPr>
        <w:pStyle w:val="Normal"/>
        <w:jc w:val="both"/>
        <w:rPr/>
      </w:pPr>
      <w:r>
        <w:rPr/>
        <w:t>Por lo anterior, fue común observar que un número creciente de estudios de seguimiento de egresados, realizados por las propias instituciones formadoras hacia finales de la década pasada, toman como guía para su realización los lineamientos establecidos por esta Asociación.</w:t>
      </w:r>
    </w:p>
    <w:p>
      <w:pPr>
        <w:pStyle w:val="Normal"/>
        <w:jc w:val="both"/>
        <w:rPr/>
      </w:pPr>
      <w:r>
        <w:rPr/>
      </w:r>
    </w:p>
    <w:p>
      <w:pPr>
        <w:pStyle w:val="Normal"/>
        <w:jc w:val="both"/>
        <w:rPr/>
      </w:pPr>
      <w:r>
        <w:rPr/>
        <w:t xml:space="preserve">Un tercer elemento característico de los estudios de la última década es que, seguramente asociado a lo anterior, una buena parte de los trabajos aquí considerados tienen una finalidad diagnóstica para la evaluación y la planeación curricular y/o institucional. Esto se expresa en objetivos, tales como: retroalimentar planes y programas de estudios; valorar la calidad de la oferta de la formación profesional en función de la ubicación de los egresados en el mercado laboral; evaluar la eficiencia externa de las instituciones educativas y la función social de la educación superior. </w:t>
      </w:r>
    </w:p>
    <w:p>
      <w:pPr>
        <w:pStyle w:val="Normal"/>
        <w:jc w:val="both"/>
        <w:rPr/>
      </w:pPr>
      <w:r>
        <w:rPr/>
        <w:t xml:space="preserve">Es decir, los estudios se han vuelto una herramienta privilegiada por su utilidad para la evaluación institucional; esto, sin embargo, ha desviado la atención de los estudios de corte más analítico y de largo alcance, como los inspirados en las teorías de la sociología. </w:t>
      </w:r>
    </w:p>
    <w:p>
      <w:pPr>
        <w:pStyle w:val="Normal"/>
        <w:jc w:val="both"/>
        <w:rPr/>
      </w:pPr>
      <w:r>
        <w:rPr/>
      </w:r>
    </w:p>
    <w:p>
      <w:pPr>
        <w:pStyle w:val="Normal"/>
        <w:jc w:val="both"/>
        <w:rPr/>
      </w:pPr>
      <w:r>
        <w:rPr/>
        <w:t>Los estudios de seguimiento –que han sido definidos en la literatura especializada, como las estrategias metodológicas de investigaciones que intentan dar cuenta de algún aspecto de la relación entre la educación y el sector socioeconómico si bien son útiles para estudiar a los egresados de una institución desde una perspectiva amplia, como la que se asocia a la dimensión de “grupos socio-profesionales”, generalmente se reducen al análisis de los aspectos ocupacionales y formativos específicos de los egresados, de carreras e instituciones específicas. Adicionalmente, son escasos los esfuerzos comparativos entre egresados de distintas instituciones; un ejemplo ilustrativo de este último tipo de estudios es el que busca comparar la situación laboral y ocupacional de egresados procedentes de diversas instituciones de educación superior (Muñoz Izquierdo, 1996).</w:t>
      </w:r>
    </w:p>
    <w:p>
      <w:pPr>
        <w:pStyle w:val="Normal"/>
        <w:jc w:val="both"/>
        <w:rPr/>
      </w:pPr>
      <w:r>
        <w:rPr/>
      </w:r>
    </w:p>
    <w:p>
      <w:pPr>
        <w:pStyle w:val="Normal"/>
        <w:jc w:val="both"/>
        <w:rPr/>
      </w:pPr>
      <w:r>
        <w:rPr/>
        <w:t xml:space="preserve">También se encontró que, en general, los estudios de seguimiento son realizados por académicos (profesores e investigadores) y funcionarios adscritos a universidades públicas. </w:t>
      </w:r>
    </w:p>
    <w:p>
      <w:pPr>
        <w:pStyle w:val="Normal"/>
        <w:jc w:val="both"/>
        <w:rPr/>
      </w:pPr>
      <w:r>
        <w:rPr/>
      </w:r>
    </w:p>
    <w:p>
      <w:pPr>
        <w:pStyle w:val="Normal"/>
        <w:jc w:val="both"/>
        <w:rPr/>
      </w:pPr>
      <w:r>
        <w:rPr/>
        <w:t xml:space="preserve">Se identificó una estrategia única, decidida tanto por algunas instituciones educativas como por la ANUIES, orientada a buscar la vinculación con los egresados a través de una sola propuesta metodológica. </w:t>
      </w:r>
    </w:p>
    <w:p>
      <w:pPr>
        <w:pStyle w:val="Normal"/>
        <w:jc w:val="both"/>
        <w:rPr/>
      </w:pPr>
      <w:r>
        <w:rPr/>
      </w:r>
    </w:p>
    <w:p>
      <w:pPr>
        <w:pStyle w:val="Normal"/>
        <w:jc w:val="both"/>
        <w:rPr/>
      </w:pPr>
      <w:r>
        <w:rPr/>
        <w:t xml:space="preserve">Los estudios de egresados sobre los que versa este estado del conocimiento, y que resultaron ser los más importantes en términos cuantitativos en los rastreos bibliográficos y documentales realizados, tuvieron como objetivo el conocer el destino laboral y ocupacional de los egresados de diversas carreras e instituciones de nivel universitario, a través del estudio de sus prácticas o trayectorias en el ámbito laboral. </w:t>
      </w:r>
    </w:p>
    <w:p>
      <w:pPr>
        <w:pStyle w:val="Normal"/>
        <w:jc w:val="both"/>
        <w:rPr/>
      </w:pPr>
      <w:r>
        <w:rPr/>
        <w:t xml:space="preserve">En comparación con la década anterior (1982-1992), se percibe un incremento en el número de estudios realizados por las instituciones educativas, particularmente durante el quinquenio 1996-2001. Lo cual se puede entender en el marco de la política educativa nacional, así como de las políticas de las IES, cuya preocupación se centró en la búsqueda de la calidad de la formación universitaria.  </w:t>
      </w:r>
    </w:p>
    <w:p>
      <w:pPr>
        <w:pStyle w:val="Normal"/>
        <w:jc w:val="both"/>
        <w:rPr/>
      </w:pPr>
      <w:r>
        <w:rPr/>
      </w:r>
    </w:p>
    <w:p>
      <w:pPr>
        <w:pStyle w:val="Normal"/>
        <w:jc w:val="both"/>
        <w:rPr/>
      </w:pPr>
      <w:r>
        <w:rPr/>
        <w:t xml:space="preserve">En los trabajos revisados se encuentra que en el nivel de educación superior donde se concentra el mayor número de estudios realizados en la década es en licenciatura, particularmente en las áreas de Ciencias Sociales y Administrativas, en las carreras de Psicología, Sociología y Administración; y en el área de Educación y Humanidades, en las carreras de Pedagogía y Ciencias de la Educación.  </w:t>
      </w:r>
    </w:p>
    <w:p>
      <w:pPr>
        <w:pStyle w:val="Normal"/>
        <w:jc w:val="both"/>
        <w:rPr/>
      </w:pPr>
      <w:r>
        <w:rPr/>
      </w:r>
    </w:p>
    <w:p>
      <w:pPr>
        <w:pStyle w:val="Normal"/>
        <w:jc w:val="both"/>
        <w:rPr/>
      </w:pPr>
      <w:r>
        <w:rPr/>
        <w:t>Los propósitos de los estudios de seguimiento de egresados son diversas, sin embargo, en la década se reconoce que el mayor número de trabajos se centra en su utilidad como estrategia de evaluación curricular, en la perspectiva de la mejora continua del currículum con el propósito de elevar  la calidad educativa.</w:t>
      </w:r>
    </w:p>
    <w:p>
      <w:pPr>
        <w:pStyle w:val="Normal"/>
        <w:jc w:val="both"/>
        <w:rPr/>
      </w:pPr>
      <w:r>
        <w:rPr/>
      </w:r>
    </w:p>
    <w:p>
      <w:pPr>
        <w:pStyle w:val="Normal"/>
        <w:jc w:val="both"/>
        <w:rPr/>
      </w:pPr>
      <w:r>
        <w:rPr/>
        <w:t xml:space="preserve">En este sentido, los trabajos han estado orientados a la solución “inmediata” de problemas curriculares, y han adolecido de una perspectiva integral y holística que posibilite explicaciones más amplia sobre la problemática de los egresados. </w:t>
      </w:r>
    </w:p>
    <w:p>
      <w:pPr>
        <w:pStyle w:val="Normal"/>
        <w:jc w:val="both"/>
        <w:rPr/>
      </w:pPr>
      <w:r>
        <w:rPr/>
      </w:r>
    </w:p>
    <w:p>
      <w:pPr>
        <w:pStyle w:val="Normal"/>
        <w:jc w:val="both"/>
        <w:rPr/>
      </w:pPr>
      <w:r>
        <w:rPr/>
        <w:t>Las investigaciones realizadas se caracterizan por reportar estudios de corte transversal, tomando como criterio para la selección de la población, que los sujetos tengan de dos a cinco años de haber egresado de la institución educativa de referencia. Estos trabajos se orientaron en conocer la percepción de los egresados en cuanto a su formación académica, en torno a su inserción laboral en las áreas afines a su profesión, y con relación a las características de los mercados que los emplean.</w:t>
      </w:r>
    </w:p>
    <w:p>
      <w:pPr>
        <w:pStyle w:val="Normal"/>
        <w:jc w:val="both"/>
        <w:rPr/>
      </w:pPr>
      <w:r>
        <w:rPr/>
      </w:r>
    </w:p>
    <w:p>
      <w:pPr>
        <w:pStyle w:val="Normal"/>
        <w:jc w:val="both"/>
        <w:rPr/>
      </w:pPr>
      <w:r>
        <w:rPr/>
        <w:t xml:space="preserve">Por otro lado, se puede apreciar que la falta de recursos limita severamente la implantación de estrategias metodológicas complejas; por esta razón, se infiere que los estudios de seguimiento longitudinales prácticamente sean nulos. </w:t>
      </w:r>
    </w:p>
    <w:p>
      <w:pPr>
        <w:pStyle w:val="Normal"/>
        <w:jc w:val="both"/>
        <w:rPr/>
      </w:pPr>
      <w:r>
        <w:rPr/>
      </w:r>
    </w:p>
    <w:p>
      <w:pPr>
        <w:pStyle w:val="Normal"/>
        <w:jc w:val="both"/>
        <w:rPr/>
      </w:pPr>
      <w:r>
        <w:rPr/>
        <w:t xml:space="preserve">La cobertura y el alcance de los estudios reportados, en general todavía son limitados, por una serie de factores, entre los que se pueden mencionar: la necesidad de conformar equipos de trabajo para realizar los proyectos, por el tipo de población estudiada, por las estrategias  utilizadas, por la imposibilidad real de ubicar a todos los egresados en el presente, y por el costo tan alto que implica este tipo de estudios. No obstante, a partir del 2000, las IES están retomando la propuesta de ANUIES y se están creando departamentos responsables de estudios de seguimiento con fines de retroalimentación.  </w:t>
      </w:r>
    </w:p>
    <w:p>
      <w:pPr>
        <w:pStyle w:val="Normal"/>
        <w:jc w:val="both"/>
        <w:rPr/>
      </w:pPr>
      <w:r>
        <w:rPr/>
      </w:r>
    </w:p>
    <w:p>
      <w:pPr>
        <w:pStyle w:val="Heading7"/>
        <w:rPr>
          <w:rFonts w:ascii="Arial" w:hAnsi="Arial" w:cs="Arial"/>
          <w:i/>
          <w:i/>
        </w:rPr>
      </w:pPr>
      <w:r>
        <w:rPr>
          <w:rFonts w:cs="Arial" w:ascii="Arial" w:hAnsi="Arial"/>
          <w:i/>
        </w:rPr>
        <w:t>Enfoques teóricos predominantes</w:t>
      </w:r>
    </w:p>
    <w:p>
      <w:pPr>
        <w:pStyle w:val="Normal"/>
        <w:jc w:val="both"/>
        <w:rPr/>
      </w:pPr>
      <w:r>
        <w:rPr/>
        <w:t xml:space="preserve">Los enfoques predominantes representan una continuidad con la década anterior, centrados en la teoría del capital humano, del bien posicional, de los mercados segmentados y de la relación educación-empleo. Se recuperan elementos de la sociología de las profesiones y de la cultura. Cabe destacar que se generaron estudios con base en los planteamientos de Bourdieu, referidos a los conceptos de habitus, de capital cultural y de su teoría de los campos; así como también se reportan estudios desde la perspectiva de las representaciones sociales. </w:t>
      </w:r>
    </w:p>
    <w:p>
      <w:pPr>
        <w:pStyle w:val="Normal"/>
        <w:jc w:val="both"/>
        <w:rPr/>
      </w:pPr>
      <w:r>
        <w:rPr/>
      </w:r>
    </w:p>
    <w:p>
      <w:pPr>
        <w:pStyle w:val="Normal"/>
        <w:jc w:val="both"/>
        <w:rPr/>
      </w:pPr>
      <w:r>
        <w:rPr/>
        <w:t>En esta década, se encontraron en algunas investigaciones  avances significativos en cuanto a la diferenciación del objeto de investigación, como en el caso de Muñoz Izquierdo(1996), quien elabora un estudio comparativo entre egresados de diversas instituciones de educación superior; otra aportación novedosa fue la de Guzmán (1994), quien aborda la relación educación-empleo desde la subjetividad del estudiante, a partir de la  teoría de las representaciones sociales.</w:t>
      </w:r>
    </w:p>
    <w:p>
      <w:pPr>
        <w:pStyle w:val="Normal"/>
        <w:jc w:val="both"/>
        <w:rPr/>
      </w:pPr>
      <w:r>
        <w:rPr/>
      </w:r>
    </w:p>
    <w:p>
      <w:pPr>
        <w:pStyle w:val="Normal"/>
        <w:jc w:val="both"/>
        <w:rPr/>
      </w:pPr>
      <w:r>
        <w:rPr/>
        <w:t xml:space="preserve">También se generaron nuevos cuestionamientos en torno al objeto estudiado; Muñoz Izquierdo (2001) se pregunta acerca del comportamiento de las egresadas de las IES, como consecuencia de una posible discriminación de género en los mercados laborales. Otra línea de investigación que se prefigura, es aquella que pretende determinar si los efectos que pueden atribuir a la educación recibida o a otras variables. Navarro(1998), por su parte, considera que las teorías económicas y sociológicas se han revitalizado al interpretar los datos obtenidos, y que ambos cuerpos teóricos permiten avanzar en la construcción de una teoría más comprehensiva sobre la inserción laboral y los mercados de trabajo.     </w:t>
      </w:r>
    </w:p>
    <w:p>
      <w:pPr>
        <w:pStyle w:val="Normal"/>
        <w:jc w:val="both"/>
        <w:rPr/>
      </w:pPr>
      <w:r>
        <w:rPr/>
      </w:r>
    </w:p>
    <w:p>
      <w:pPr>
        <w:pStyle w:val="Normal"/>
        <w:jc w:val="both"/>
        <w:rPr/>
      </w:pPr>
      <w:r>
        <w:rPr/>
        <w:t xml:space="preserve">Los estudios, que se centran en la elaboración de propuestas institucionales de seguimiento de egresados en diversas carreras o bien en reportes institucionales de distintas licenciaturas, también constituyen un avance importante en la década.       </w:t>
      </w:r>
    </w:p>
    <w:p>
      <w:pPr>
        <w:pStyle w:val="Normal"/>
        <w:jc w:val="both"/>
        <w:rPr/>
      </w:pPr>
      <w:r>
        <w:rPr/>
      </w:r>
    </w:p>
    <w:p>
      <w:pPr>
        <w:pStyle w:val="Normal"/>
        <w:jc w:val="both"/>
        <w:rPr/>
      </w:pPr>
      <w:r>
        <w:rPr/>
        <w:t xml:space="preserve">Otro aspecto interesante, poco analizado,  ha sido el que se refiere a la importancia de la incorporación de variables en torno a la innovación tecnológica en el empleo y a la calificación de los recursos humanos. </w:t>
      </w:r>
    </w:p>
    <w:p>
      <w:pPr>
        <w:pStyle w:val="Heading7"/>
        <w:rPr>
          <w:rFonts w:ascii="Arial" w:hAnsi="Arial" w:cs="Arial"/>
          <w:i/>
          <w:i/>
        </w:rPr>
      </w:pPr>
      <w:r>
        <w:rPr>
          <w:rFonts w:cs="Arial" w:ascii="Arial" w:hAnsi="Arial"/>
          <w:i/>
        </w:rPr>
        <w:t>Detección de requerimientos de formación profesional</w:t>
      </w:r>
    </w:p>
    <w:p>
      <w:pPr>
        <w:pStyle w:val="Normal"/>
        <w:jc w:val="both"/>
        <w:rPr/>
      </w:pPr>
      <w:r>
        <w:rPr/>
        <w:t>A partir de los estudios revisados se han identificado; requerimientos actuales de la formación profesional; estándares de calidad, productividad y competitividad; demandas específicas de los empleadores; requerimientos para los nuevos perfiles profesionales; y sugerencias específicas para la modificación de planes de estudio.</w:t>
      </w:r>
    </w:p>
    <w:p>
      <w:pPr>
        <w:pStyle w:val="Normal"/>
        <w:jc w:val="both"/>
        <w:rPr/>
      </w:pPr>
      <w:r>
        <w:rPr/>
      </w:r>
    </w:p>
    <w:p>
      <w:pPr>
        <w:pStyle w:val="Normal"/>
        <w:jc w:val="both"/>
        <w:rPr/>
      </w:pPr>
      <w:r>
        <w:rPr/>
        <w:t xml:space="preserve">Asimismo, se identifica un interés prioritario por detectar problemas técnicos en la formación y requerimientos específicos de formación inicial y permanente, antes que desarrollar ciertas tesis académicas o proponer modelos explicativos. </w:t>
      </w:r>
    </w:p>
    <w:p>
      <w:pPr>
        <w:pStyle w:val="Normal"/>
        <w:jc w:val="both"/>
        <w:rPr/>
      </w:pPr>
      <w:r>
        <w:rPr/>
      </w:r>
    </w:p>
    <w:p>
      <w:pPr>
        <w:pStyle w:val="Normal"/>
        <w:jc w:val="both"/>
        <w:rPr/>
      </w:pPr>
      <w:r>
        <w:rPr/>
        <w:t xml:space="preserve">En los estudios de seguimiento se puede apreciar el tránsito de un enfoque interpretativo a un enfoque de corte evaluativo, desde la perspectiva de la planeación educativa, inserta ésta en las políticas educativas emanadas del Estado. </w:t>
      </w:r>
    </w:p>
    <w:p>
      <w:pPr>
        <w:pStyle w:val="Heading7"/>
        <w:rPr>
          <w:rFonts w:ascii="Arial" w:hAnsi="Arial" w:cs="Arial"/>
          <w:i/>
          <w:i/>
        </w:rPr>
      </w:pPr>
      <w:r>
        <w:rPr>
          <w:rFonts w:cs="Arial" w:ascii="Arial" w:hAnsi="Arial"/>
          <w:i/>
        </w:rPr>
        <w:t>Alcances de los estudios de seguimiento</w:t>
      </w:r>
    </w:p>
    <w:p>
      <w:pPr>
        <w:pStyle w:val="Normal"/>
        <w:jc w:val="both"/>
        <w:rPr/>
      </w:pPr>
      <w:r>
        <w:rPr/>
        <w:t xml:space="preserve">Los estudios de egresados se han orientado a la solución de problemas y a dar respuestas a necesidades específicas de las instituciones. Sin embargo, hasta el momento no se cuenta con  información acerca de  su incidencia para la toma de decisiones en el ámbito de la planeación institucional.  </w:t>
      </w:r>
    </w:p>
    <w:p>
      <w:pPr>
        <w:pStyle w:val="Normal"/>
        <w:jc w:val="both"/>
        <w:rPr/>
      </w:pPr>
      <w:r>
        <w:rPr/>
      </w:r>
    </w:p>
    <w:p>
      <w:pPr>
        <w:pStyle w:val="Normal"/>
        <w:jc w:val="both"/>
        <w:rPr/>
      </w:pPr>
      <w:r>
        <w:rPr/>
        <w:t>Se reconoce a los estudios de seguimiento de egresados como una propuesta metodológica cuyos objetivos y finalidades son de diversa índole. En los trabajos revisados se sigue una metodología similar: se utilizan dos tipos de métodos (el descriptivo-cuantitativo y el hipotético deductivo); las categorías empleadas y el tamaño de la muestra suelen ser diferentes.</w:t>
      </w:r>
    </w:p>
    <w:p>
      <w:pPr>
        <w:pStyle w:val="Normal"/>
        <w:jc w:val="both"/>
        <w:rPr/>
      </w:pPr>
      <w:r>
        <w:rPr/>
      </w:r>
    </w:p>
    <w:p>
      <w:pPr>
        <w:pStyle w:val="TextBody"/>
        <w:rPr/>
      </w:pPr>
      <w:r>
        <w:rPr>
          <w:rFonts w:cs="Arial" w:ascii="Arial" w:hAnsi="Arial"/>
          <w:sz w:val="24"/>
        </w:rPr>
        <w:t>Asimismo, entre los resultados reportados en los estudios de seguimiento, se puede llegar a la conclusión de que no existe una relación mecánica entre el nivel de escolaridad, la inserción laboral y la calidad en el desempeño del trabajo. Este tipo de estudios ha ofrecido información relevante acerca de la pertinencia de la formación académica recibida, de la inserción laboral, de las necesidades de los empleadores, y de la sobresaturación de profesionales en determinadas áreas. Sin embargo, dado el carácter estrictamente institucional de los estudios, éstos no muestran lo que sucede en ámbitos regionales, estatales o  nacionales.</w:t>
      </w:r>
    </w:p>
    <w:p>
      <w:pPr>
        <w:pStyle w:val="Normal"/>
        <w:jc w:val="both"/>
        <w:rPr>
          <w:rFonts w:ascii="Arial" w:hAnsi="Arial" w:cs="Arial"/>
          <w:sz w:val="24"/>
        </w:rPr>
      </w:pPr>
      <w:r>
        <w:rPr>
          <w:rFonts w:cs="Arial"/>
          <w:sz w:val="24"/>
        </w:rPr>
      </w:r>
    </w:p>
    <w:p>
      <w:pPr>
        <w:pStyle w:val="Normal"/>
        <w:jc w:val="both"/>
        <w:rPr/>
      </w:pPr>
      <w:r>
        <w:rPr/>
        <w:t>Finalmente, la riqueza de este tipo de estudios, reside en la recuperación de la percepción que los egresados señalan sobre su formación profesional y su inserción laboral. Se pueden identificar estudios de seguimiento de egresados que interpelan a la subjetividad de los actores, lo que sugiere la adopción de otros marcos interpretativos distintos a los tradicionales.</w:t>
      </w:r>
    </w:p>
    <w:p>
      <w:pPr>
        <w:pStyle w:val="Normal"/>
        <w:rPr/>
      </w:pPr>
      <w:r>
        <w:rPr/>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t>Referencias.</w:t>
      </w:r>
    </w:p>
    <w:p>
      <w:pPr>
        <w:pStyle w:val="TextBody"/>
        <w:rPr>
          <w:rFonts w:ascii="Arial" w:hAnsi="Arial" w:cs="Arial"/>
          <w:sz w:val="24"/>
          <w:szCs w:val="24"/>
        </w:rPr>
      </w:pPr>
      <w:r>
        <w:rPr>
          <w:rFonts w:cs="Arial" w:ascii="Arial" w:hAnsi="Arial"/>
          <w:b/>
          <w:sz w:val="24"/>
          <w:szCs w:val="24"/>
        </w:rPr>
        <w:t>CASTRO</w:t>
      </w:r>
      <w:r>
        <w:rPr>
          <w:rFonts w:cs="Arial" w:ascii="Arial" w:hAnsi="Arial"/>
          <w:sz w:val="24"/>
          <w:szCs w:val="24"/>
        </w:rPr>
        <w:t xml:space="preserve"> Ibáñez, J. P.(2001) El Médico Veterinario Zootecnista en Jalisco. México: Universidad de Guadalajara. 128 pp.</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b/>
          <w:sz w:val="24"/>
          <w:szCs w:val="24"/>
        </w:rPr>
        <w:t>CORONEL</w:t>
      </w:r>
      <w:r>
        <w:rPr>
          <w:rFonts w:cs="Arial" w:ascii="Arial" w:hAnsi="Arial"/>
          <w:sz w:val="24"/>
          <w:szCs w:val="24"/>
        </w:rPr>
        <w:t xml:space="preserve"> Núñez, S. (1993). Práctica profesional y plan de estudios de los egresados de la Licenciatura en Nutrición de la Universidad Autónoma Metropolitana-Xochimilco.</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b/>
          <w:sz w:val="24"/>
          <w:szCs w:val="24"/>
        </w:rPr>
        <w:t>DAZA</w:t>
      </w:r>
      <w:r>
        <w:rPr>
          <w:rFonts w:cs="Arial" w:ascii="Arial" w:hAnsi="Arial"/>
          <w:sz w:val="24"/>
          <w:szCs w:val="24"/>
        </w:rPr>
        <w:t xml:space="preserve"> Mercado, M. A. y Daza Mercado, H. J. (1993). El perfil académico-profesional del Licenciado en Contaduría Pública de la Universidad de Guadalajara. Colección Publicaciones Educativas de la Dirección de Educación Superior. México: Universidad de Guadalajara. 212 pp.</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b/>
          <w:sz w:val="24"/>
          <w:szCs w:val="24"/>
        </w:rPr>
        <w:t>DÍAZ</w:t>
      </w:r>
      <w:r>
        <w:rPr>
          <w:rFonts w:cs="Arial" w:ascii="Arial" w:hAnsi="Arial"/>
          <w:sz w:val="24"/>
          <w:szCs w:val="24"/>
        </w:rPr>
        <w:t xml:space="preserve"> </w:t>
      </w:r>
      <w:r>
        <w:rPr>
          <w:rFonts w:cs="Arial" w:ascii="Arial" w:hAnsi="Arial"/>
          <w:b/>
          <w:sz w:val="24"/>
          <w:szCs w:val="24"/>
        </w:rPr>
        <w:t>BARRIGA C.</w:t>
      </w:r>
      <w:r>
        <w:rPr>
          <w:rFonts w:cs="Arial" w:ascii="Arial" w:hAnsi="Arial"/>
          <w:sz w:val="24"/>
          <w:szCs w:val="24"/>
        </w:rPr>
        <w:t>, Ángel (1995). Empleadores de universitarios. Un estudio de sus opiniones, México: CESU/UNAM-Miguel Ángel Porrúa.</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 xml:space="preserve">DIDOU Aupetit, Sylvie (1994). “Políticas de reestructuración del sistema superior y nuevas modalidades de la organización del trabajo”, en </w:t>
      </w:r>
      <w:r>
        <w:rPr>
          <w:rFonts w:cs="Arial" w:ascii="Arial" w:hAnsi="Arial"/>
          <w:i/>
          <w:sz w:val="24"/>
          <w:szCs w:val="24"/>
        </w:rPr>
        <w:t>Revista de la Educación Superior</w:t>
      </w:r>
      <w:r>
        <w:rPr>
          <w:rFonts w:cs="Arial" w:ascii="Arial" w:hAnsi="Arial"/>
          <w:sz w:val="24"/>
          <w:szCs w:val="24"/>
        </w:rPr>
        <w:t>, México: ANUIES.</w:t>
      </w:r>
    </w:p>
    <w:p>
      <w:pPr>
        <w:pStyle w:val="TextBody"/>
        <w:rPr>
          <w:rFonts w:ascii="Arial" w:hAnsi="Arial" w:cs="Arial"/>
          <w:sz w:val="24"/>
          <w:szCs w:val="24"/>
        </w:rPr>
      </w:pPr>
      <w:r>
        <w:rPr>
          <w:rFonts w:cs="Arial" w:ascii="Arial" w:hAnsi="Arial"/>
          <w:sz w:val="24"/>
          <w:szCs w:val="24"/>
        </w:rPr>
      </w:r>
    </w:p>
    <w:p>
      <w:pPr>
        <w:pStyle w:val="Normal"/>
        <w:jc w:val="both"/>
        <w:rPr/>
      </w:pPr>
      <w:r>
        <w:rPr>
          <w:b/>
        </w:rPr>
        <w:t>ESCOBAR</w:t>
      </w:r>
      <w:r>
        <w:rPr/>
        <w:t>, A. L. (1997). Los Profesionales en el Comercio de Culiacán 1980-1994. México: Universidad Autónoma de Sinaloa-ANUIES-SIMAC. 187 pp.</w:t>
      </w:r>
    </w:p>
    <w:p>
      <w:pPr>
        <w:pStyle w:val="Normal"/>
        <w:jc w:val="both"/>
        <w:rPr/>
      </w:pPr>
      <w:r>
        <w:rPr/>
      </w:r>
    </w:p>
    <w:p>
      <w:pPr>
        <w:pStyle w:val="TextBody"/>
        <w:rPr>
          <w:rFonts w:ascii="Arial" w:hAnsi="Arial" w:cs="Arial"/>
          <w:sz w:val="24"/>
          <w:szCs w:val="24"/>
        </w:rPr>
      </w:pPr>
      <w:r>
        <w:rPr>
          <w:rFonts w:cs="Arial" w:ascii="Arial" w:hAnsi="Arial"/>
          <w:b/>
          <w:sz w:val="24"/>
          <w:szCs w:val="24"/>
        </w:rPr>
        <w:t>FERNÁNDEZ</w:t>
      </w:r>
      <w:r>
        <w:rPr>
          <w:rFonts w:cs="Arial" w:ascii="Arial" w:hAnsi="Arial"/>
          <w:sz w:val="24"/>
          <w:szCs w:val="24"/>
        </w:rPr>
        <w:t xml:space="preserve"> Vela, M. S. (1993). Calidad del desempeño del egresado de la maestría en Administración de la UPIICSA: opinión de los ejecutivos.</w:t>
      </w:r>
    </w:p>
    <w:p>
      <w:pPr>
        <w:pStyle w:val="TextBody"/>
        <w:rPr>
          <w:rFonts w:ascii="Arial" w:hAnsi="Arial" w:cs="Arial"/>
          <w:sz w:val="24"/>
          <w:szCs w:val="24"/>
        </w:rPr>
      </w:pPr>
      <w:r>
        <w:rPr>
          <w:rFonts w:cs="Arial" w:ascii="Arial" w:hAnsi="Arial"/>
          <w:sz w:val="24"/>
          <w:szCs w:val="24"/>
        </w:rPr>
      </w:r>
    </w:p>
    <w:p>
      <w:pPr>
        <w:pStyle w:val="Normal"/>
        <w:autoSpaceDE w:val="false"/>
        <w:jc w:val="both"/>
        <w:rPr>
          <w:sz w:val="22"/>
          <w:szCs w:val="22"/>
        </w:rPr>
      </w:pPr>
      <w:r>
        <w:rPr>
          <w:b/>
          <w:sz w:val="22"/>
          <w:szCs w:val="22"/>
        </w:rPr>
        <w:t>GARCÍA</w:t>
      </w:r>
      <w:r>
        <w:rPr>
          <w:sz w:val="22"/>
          <w:szCs w:val="22"/>
        </w:rPr>
        <w:t xml:space="preserve"> Salord, Susana (2001), “Las trayectorias académicas: de la diversidad a la heterogeneidad”; en Revista Mexicana de Investigación Educativa, enero-abril 2001, vol. 6, núm 11, 15-25 pp.</w:t>
      </w:r>
    </w:p>
    <w:p>
      <w:pPr>
        <w:pStyle w:val="Normal"/>
        <w:autoSpaceDE w:val="false"/>
        <w:jc w:val="both"/>
        <w:rPr>
          <w:b/>
          <w:b/>
          <w:bCs/>
          <w:sz w:val="22"/>
          <w:szCs w:val="22"/>
        </w:rPr>
      </w:pPr>
      <w:r>
        <w:rPr>
          <w:b/>
          <w:bCs/>
          <w:sz w:val="22"/>
          <w:szCs w:val="22"/>
        </w:rPr>
      </w:r>
    </w:p>
    <w:p>
      <w:pPr>
        <w:pStyle w:val="Normal"/>
        <w:jc w:val="both"/>
        <w:rPr/>
      </w:pPr>
      <w:r>
        <w:rPr>
          <w:b/>
        </w:rPr>
        <w:t>GUZMÁN</w:t>
      </w:r>
      <w:r>
        <w:rPr/>
        <w:t xml:space="preserve"> Gómez, C.  (1994) Entre el deseo y la oportunidad: estudiantes de la UNAM frente al Mercado de Trabajo. México: UNAM-CRIM. 262 pp.</w:t>
      </w:r>
    </w:p>
    <w:p>
      <w:pPr>
        <w:pStyle w:val="Normal"/>
        <w:jc w:val="both"/>
        <w:rPr/>
      </w:pPr>
      <w:r>
        <w:rPr/>
      </w:r>
    </w:p>
    <w:p>
      <w:pPr>
        <w:pStyle w:val="TextBody"/>
        <w:rPr>
          <w:rFonts w:ascii="Arial" w:hAnsi="Arial" w:cs="Arial"/>
          <w:sz w:val="24"/>
          <w:szCs w:val="24"/>
        </w:rPr>
      </w:pPr>
      <w:r>
        <w:rPr>
          <w:rFonts w:cs="Arial" w:ascii="Arial" w:hAnsi="Arial"/>
          <w:b/>
          <w:sz w:val="24"/>
          <w:szCs w:val="24"/>
        </w:rPr>
        <w:t>GUZMÁN</w:t>
      </w:r>
      <w:r>
        <w:rPr>
          <w:rFonts w:cs="Arial" w:ascii="Arial" w:hAnsi="Arial"/>
          <w:sz w:val="24"/>
          <w:szCs w:val="24"/>
        </w:rPr>
        <w:t xml:space="preserve"> Ibarra, I. (1999). Egresados: realidad objetiva del quehacer universitario. México: Universidad Autónoma de Chihuahua. 409 pp.</w:t>
      </w:r>
    </w:p>
    <w:p>
      <w:pPr>
        <w:pStyle w:val="Normal"/>
        <w:rPr>
          <w:rFonts w:ascii="Arial" w:hAnsi="Arial" w:cs="Arial"/>
          <w:color w:val="162D3B"/>
          <w:sz w:val="19"/>
          <w:szCs w:val="19"/>
        </w:rPr>
      </w:pPr>
      <w:r>
        <w:rPr>
          <w:rFonts w:cs="Arial"/>
          <w:color w:val="162D3B"/>
          <w:sz w:val="19"/>
          <w:szCs w:val="19"/>
        </w:rPr>
      </w:r>
    </w:p>
    <w:p>
      <w:pPr>
        <w:pStyle w:val="Normal"/>
        <w:rPr>
          <w:color w:val="162D3B"/>
        </w:rPr>
      </w:pPr>
      <w:r>
        <w:rPr>
          <w:b/>
          <w:color w:val="162D3B"/>
        </w:rPr>
        <w:t xml:space="preserve">MUÑOZ </w:t>
      </w:r>
      <w:r>
        <w:rPr>
          <w:color w:val="162D3B"/>
        </w:rPr>
        <w:t>Izquierdo, Carlos (1996). Diferenciación institucional de la educación superior y mercado de trabajo: seguimiento de egresados de diferentes institucionales apartir de las universidades de origen y de las empresas en que trabajan, México: ANUIES.</w:t>
      </w:r>
    </w:p>
    <w:p>
      <w:pPr>
        <w:pStyle w:val="Normal"/>
        <w:rPr>
          <w:color w:val="162D3B"/>
          <w:sz w:val="19"/>
          <w:szCs w:val="19"/>
        </w:rPr>
      </w:pPr>
      <w:r>
        <w:rPr>
          <w:color w:val="162D3B"/>
          <w:sz w:val="19"/>
          <w:szCs w:val="19"/>
        </w:rPr>
      </w:r>
    </w:p>
    <w:p>
      <w:pPr>
        <w:pStyle w:val="Normal"/>
        <w:jc w:val="both"/>
        <w:rPr/>
      </w:pPr>
      <w:r>
        <w:rPr>
          <w:b/>
          <w:color w:val="162D3B"/>
        </w:rPr>
        <w:t>NAVARRO</w:t>
      </w:r>
      <w:r>
        <w:rPr>
          <w:color w:val="162D3B"/>
        </w:rPr>
        <w:t xml:space="preserve"> Leal, Marco Aurelio (1999) Demandas de educación superior en la frontera norte de Tamaulipas /    Cd. Victoria, Tams. : Universidad Autónoma de Tamaulipas, 124 pp.</w:t>
      </w:r>
    </w:p>
    <w:p>
      <w:pPr>
        <w:pStyle w:val="TextBody"/>
        <w:rPr>
          <w:rFonts w:ascii="Arial" w:hAnsi="Arial" w:cs="Arial"/>
          <w:color w:val="162D3B"/>
          <w:sz w:val="24"/>
          <w:szCs w:val="24"/>
        </w:rPr>
      </w:pPr>
      <w:r>
        <w:rPr>
          <w:rFonts w:cs="Arial" w:ascii="Arial" w:hAnsi="Arial"/>
          <w:color w:val="162D3B"/>
          <w:sz w:val="24"/>
          <w:szCs w:val="24"/>
        </w:rPr>
      </w:r>
    </w:p>
    <w:p>
      <w:pPr>
        <w:pStyle w:val="TextBody"/>
        <w:rPr>
          <w:rFonts w:ascii="Arial" w:hAnsi="Arial" w:cs="Arial"/>
          <w:sz w:val="24"/>
          <w:szCs w:val="24"/>
        </w:rPr>
      </w:pPr>
      <w:r>
        <w:rPr>
          <w:rFonts w:cs="Arial" w:ascii="Arial" w:hAnsi="Arial"/>
          <w:b/>
          <w:sz w:val="24"/>
          <w:szCs w:val="24"/>
          <w:lang w:val="fr-FR"/>
        </w:rPr>
        <w:t>RAMIREZ</w:t>
      </w:r>
      <w:r>
        <w:rPr>
          <w:rFonts w:cs="Arial" w:ascii="Arial" w:hAnsi="Arial"/>
          <w:sz w:val="24"/>
          <w:szCs w:val="24"/>
          <w:lang w:val="fr-FR"/>
        </w:rPr>
        <w:t xml:space="preserve"> Ramírez, D. E. et al. </w:t>
      </w:r>
      <w:r>
        <w:rPr>
          <w:rFonts w:cs="Arial" w:ascii="Arial" w:hAnsi="Arial"/>
          <w:sz w:val="24"/>
          <w:szCs w:val="24"/>
        </w:rPr>
        <w:t>(2000). Egresados y mercado laboral: los odontólogos en el contexto de la globalización. México: Universidad de Guadalajara. 132 pp.</w:t>
      </w:r>
    </w:p>
    <w:p>
      <w:pPr>
        <w:pStyle w:val="TextBody"/>
        <w:rPr>
          <w:rFonts w:ascii="Arial" w:hAnsi="Arial" w:cs="Arial"/>
          <w:sz w:val="24"/>
          <w:szCs w:val="24"/>
        </w:rPr>
      </w:pPr>
      <w:r>
        <w:rPr>
          <w:rFonts w:cs="Arial" w:ascii="Arial" w:hAnsi="Arial"/>
          <w:sz w:val="24"/>
          <w:szCs w:val="24"/>
        </w:rPr>
      </w:r>
    </w:p>
    <w:p>
      <w:pPr>
        <w:pStyle w:val="Normal"/>
        <w:jc w:val="both"/>
        <w:rPr/>
      </w:pPr>
      <w:r>
        <w:rPr>
          <w:b/>
          <w:lang w:val="fr-FR"/>
        </w:rPr>
        <w:t xml:space="preserve">RUÍZ </w:t>
      </w:r>
      <w:r>
        <w:rPr>
          <w:lang w:val="fr-FR"/>
        </w:rPr>
        <w:t>Gutiérrez</w:t>
      </w:r>
      <w:r>
        <w:rPr>
          <w:b/>
          <w:lang w:val="fr-FR"/>
        </w:rPr>
        <w:t>,</w:t>
      </w:r>
      <w:r>
        <w:rPr>
          <w:lang w:val="fr-FR"/>
        </w:rPr>
        <w:t xml:space="preserve"> Rosaura et. Al.  </w:t>
      </w:r>
      <w:r>
        <w:rPr/>
        <w:t>(2007), “Los estudios de posgrado en México. Diagnóstico y perspectivas”, UNESCO, UNAM, IPN, UAS, México, pp. 30-32.</w:t>
      </w:r>
    </w:p>
    <w:p>
      <w:pPr>
        <w:pStyle w:val="Normal"/>
        <w:jc w:val="both"/>
        <w:rPr/>
      </w:pPr>
      <w:r>
        <w:rPr/>
      </w:r>
    </w:p>
    <w:p>
      <w:pPr>
        <w:pStyle w:val="Normal"/>
        <w:jc w:val="both"/>
        <w:rPr/>
      </w:pPr>
      <w:r>
        <w:rPr>
          <w:b/>
        </w:rPr>
        <w:t>UNAM</w:t>
      </w:r>
      <w:r>
        <w:rPr/>
        <w:t>. (1996) Reglamento General de Estudios de Posgrado. DGEP/UNAM.</w:t>
      </w:r>
    </w:p>
    <w:p>
      <w:pPr>
        <w:pStyle w:val="Normal"/>
        <w:jc w:val="both"/>
        <w:rPr/>
      </w:pPr>
      <w:r>
        <w:rPr/>
      </w:r>
    </w:p>
    <w:p>
      <w:pPr>
        <w:pStyle w:val="Normal"/>
        <w:jc w:val="both"/>
        <w:rPr/>
      </w:pPr>
      <w:r>
        <w:rPr>
          <w:b/>
        </w:rPr>
        <w:t>UNAM</w:t>
      </w:r>
      <w:r>
        <w:rPr/>
        <w:t>. (2000) Normas operativas del Programa de Posgrado en Pedagogía.   DGEP/UNAM</w:t>
      </w:r>
    </w:p>
    <w:p>
      <w:pPr>
        <w:pStyle w:val="Normal"/>
        <w:jc w:val="both"/>
        <w:rPr>
          <w:b/>
          <w:b/>
        </w:rPr>
      </w:pPr>
      <w:r>
        <w:rPr>
          <w:b/>
        </w:rPr>
      </w:r>
    </w:p>
    <w:p>
      <w:pPr>
        <w:pStyle w:val="Normal"/>
        <w:jc w:val="both"/>
        <w:rPr/>
      </w:pPr>
      <w:r>
        <w:rPr>
          <w:b/>
        </w:rPr>
        <w:t>UNAM</w:t>
      </w:r>
      <w:r>
        <w:rPr/>
        <w:t>. (2003)  Informe PIFOP. Coordinación del Posgrado en Pedagogía.</w:t>
      </w:r>
    </w:p>
    <w:p>
      <w:pPr>
        <w:pStyle w:val="Normal"/>
        <w:jc w:val="both"/>
        <w:rPr/>
      </w:pPr>
      <w:r>
        <w:rPr/>
      </w:r>
    </w:p>
    <w:p>
      <w:pPr>
        <w:pStyle w:val="Normal"/>
        <w:jc w:val="both"/>
        <w:rPr/>
      </w:pPr>
      <w:r>
        <w:rPr>
          <w:b/>
        </w:rPr>
        <w:t>UNAM</w:t>
      </w:r>
      <w:r>
        <w:rPr/>
        <w:t>. (2006) Autoevaluación del Posgrado en. Pedagogía. Coordinación del Posgrado en Pedagogía. Documento de trabajo.</w:t>
      </w:r>
    </w:p>
    <w:p>
      <w:pPr>
        <w:pStyle w:val="Normal"/>
        <w:jc w:val="both"/>
        <w:rPr/>
      </w:pPr>
      <w:r>
        <w:rPr/>
      </w:r>
    </w:p>
    <w:p>
      <w:pPr>
        <w:pStyle w:val="Normal"/>
        <w:jc w:val="both"/>
        <w:rPr/>
      </w:pPr>
      <w:r>
        <w:rPr>
          <w:b/>
        </w:rPr>
        <w:t>UNAM</w:t>
      </w:r>
      <w:r>
        <w:rPr/>
        <w:t xml:space="preserve"> (2006) PNP-CONACYT. Coordinación del Posgrado en Pedagogía.</w:t>
      </w:r>
    </w:p>
    <w:p>
      <w:pPr>
        <w:pStyle w:val="Normal"/>
        <w:jc w:val="both"/>
        <w:rPr/>
      </w:pPr>
      <w:r>
        <w:rPr/>
      </w:r>
    </w:p>
    <w:p>
      <w:pPr>
        <w:pStyle w:val="Normal"/>
        <w:jc w:val="both"/>
        <w:rPr/>
      </w:pPr>
      <w:r>
        <w:rPr>
          <w:b/>
        </w:rPr>
        <w:t>UNAM</w:t>
      </w:r>
      <w:r>
        <w:rPr/>
        <w:t xml:space="preserve"> (2006) Cuestionario de Opinión. Alumnos de Posgrado. DGEP/UNAM.</w:t>
      </w:r>
    </w:p>
    <w:p>
      <w:pPr>
        <w:pStyle w:val="Normal"/>
        <w:jc w:val="both"/>
        <w:rPr/>
      </w:pPr>
      <w:r>
        <w:rPr/>
      </w:r>
    </w:p>
    <w:p>
      <w:pPr>
        <w:pStyle w:val="Normal"/>
        <w:jc w:val="both"/>
        <w:rPr/>
      </w:pPr>
      <w:r>
        <w:rPr>
          <w:b/>
        </w:rPr>
        <w:t>VALLE</w:t>
      </w:r>
      <w:r>
        <w:rPr/>
        <w:t xml:space="preserve"> Flores, Ángeles (1997a). Sobre las prácticas profesionales y los retos de la transformación económica, México: CESU-UNAM/Miguel Ángel Porrúa.</w:t>
      </w:r>
    </w:p>
    <w:p>
      <w:pPr>
        <w:pStyle w:val="Normal"/>
        <w:jc w:val="both"/>
        <w:rPr/>
      </w:pPr>
      <w:r>
        <w:rPr/>
      </w:r>
    </w:p>
    <w:p>
      <w:pPr>
        <w:pStyle w:val="Normal"/>
        <w:autoSpaceDE w:val="false"/>
        <w:jc w:val="both"/>
        <w:rPr>
          <w:b/>
          <w:b/>
          <w:bCs/>
        </w:rPr>
      </w:pPr>
      <w:hyperlink r:id="rId4">
        <w:r>
          <w:rPr>
            <w:rStyle w:val="InternetLink"/>
            <w:b/>
            <w:bCs/>
          </w:rPr>
          <w:t>http://www.filos.unam.mx/POSGRADO/programa/pedago.htm</w:t>
        </w:r>
      </w:hyperlink>
      <w:r>
        <w:rPr>
          <w:b/>
          <w:bCs/>
        </w:rPr>
        <w:t xml:space="preserve"> Fecha de consulta: 05 de marzo de 2008</w:t>
      </w:r>
    </w:p>
    <w:p>
      <w:pPr>
        <w:pStyle w:val="Normal"/>
        <w:autoSpaceDE w:val="false"/>
        <w:jc w:val="both"/>
        <w:rPr>
          <w:b/>
          <w:b/>
          <w:bCs/>
        </w:rPr>
      </w:pPr>
      <w:r>
        <w:rPr>
          <w:b/>
          <w:bCs/>
        </w:rPr>
      </w:r>
    </w:p>
    <w:p>
      <w:pPr>
        <w:pStyle w:val="Normal"/>
        <w:autoSpaceDE w:val="false"/>
        <w:jc w:val="both"/>
        <w:rPr/>
      </w:pPr>
      <w:hyperlink r:id="rId5">
        <w:r>
          <w:rPr>
            <w:rStyle w:val="InternetLink"/>
            <w:b/>
            <w:bCs/>
          </w:rPr>
          <w:t>http://www.comie.org.mx/congreso/memoria/v9/ponencias/at16/PRE1176921077.pdf</w:t>
        </w:r>
      </w:hyperlink>
      <w:r>
        <w:rPr>
          <w:b/>
          <w:bCs/>
        </w:rPr>
        <w:t xml:space="preserve"> Fecha de consulta: 05 de marzo de 2008</w:t>
      </w:r>
    </w:p>
    <w:p>
      <w:pPr>
        <w:pStyle w:val="Normal"/>
        <w:autoSpaceDE w:val="false"/>
        <w:jc w:val="both"/>
        <w:rPr>
          <w:b/>
          <w:b/>
          <w:bCs/>
        </w:rPr>
      </w:pPr>
      <w:r>
        <w:rPr>
          <w:b/>
          <w:bCs/>
        </w:rPr>
      </w:r>
    </w:p>
    <w:p>
      <w:pPr>
        <w:pStyle w:val="Normal"/>
        <w:autoSpaceDE w:val="false"/>
        <w:spacing w:lineRule="auto" w:line="360"/>
        <w:jc w:val="both"/>
        <w:rPr>
          <w:b/>
          <w:b/>
          <w:bCs/>
        </w:rPr>
      </w:pPr>
      <w:r>
        <w:rPr>
          <w:b/>
          <w:bCs/>
        </w:rPr>
      </w:r>
    </w:p>
    <w:sectPr>
      <w:footerReference w:type="default" r:id="rId6"/>
      <w:footnotePr>
        <w:numFmt w:val="decimal"/>
      </w:footnotePr>
      <w:type w:val="nextPage"/>
      <w:pgSz w:w="12240" w:h="158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01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vestigadora, Instituto de Investigaciones Sobre la Universidad y la Educación. Universidad Nacional Autónoma de México.</w:t>
      </w:r>
    </w:p>
  </w:footnote>
  <w:footnote w:id="3">
    <w:p>
      <w:pPr>
        <w:pStyle w:val="Footnote"/>
        <w:rPr/>
      </w:pPr>
      <w:r>
        <w:rPr>
          <w:rStyle w:val="FootnoteCharacters"/>
        </w:rPr>
        <w:footnoteRef/>
      </w:r>
      <w:r>
        <w:rPr/>
        <w:t xml:space="preserve"> </w:t>
      </w:r>
      <w:r>
        <w:rPr/>
        <w:t>Estudiante de la Maestría en Pedagogía, Facultad de Filosofía y Letras. Universidad Nacional Autónoma de México.</w:t>
      </w:r>
    </w:p>
  </w:footnote>
  <w:footnote w:id="4">
    <w:p>
      <w:pPr>
        <w:pStyle w:val="Footnote"/>
        <w:rPr/>
      </w:pPr>
      <w:r>
        <w:rPr>
          <w:rStyle w:val="FootnoteCharacters"/>
        </w:rPr>
        <w:footnoteRef/>
      </w:r>
      <w:r>
        <w:rPr/>
        <w:t xml:space="preserve"> </w:t>
      </w:r>
      <w:r>
        <w:rPr>
          <w:rFonts w:cs="Tahoma"/>
          <w:sz w:val="18"/>
          <w:szCs w:val="18"/>
        </w:rPr>
        <w:t>Dicha instancia se integró, el 31 de enero del 2001, con 14 miembros, a saber: tres directores de las entidades participantes; tres representantes de los directores de las entidades; cinco representantes de académicos de las tres entidades; dos representantes de alumnos (uno de maestría y uno de doctorado) y la coordinadora del program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420"/>
        </w:tabs>
        <w:ind w:left="400" w:hanging="34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5"/>
        </w:tabs>
        <w:ind w:left="4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Epgrafe">
    <w:name w:val="Epígrafe"/>
    <w:basedOn w:val="Normal"/>
    <w:next w:val="Normal"/>
    <w:qFormat/>
    <w:pPr/>
    <w:rPr>
      <w:rFonts w:ascii="Times New Roman" w:hAnsi="Times New Roman" w:cs="Times New Roman"/>
      <w:b/>
      <w:bCs/>
      <w:sz w:val="20"/>
      <w:szCs w:val="20"/>
    </w:rPr>
  </w:style>
  <w:style w:type="paragraph" w:styleId="NormalWeb">
    <w:name w:val="Normal (Web)"/>
    <w:basedOn w:val="Normal"/>
    <w:qFormat/>
    <w:pPr>
      <w:spacing w:before="280" w:after="280"/>
    </w:pPr>
    <w:rPr>
      <w:rFonts w:ascii="Times New Roman" w:hAnsi="Times New Roman" w:cs="Times New Roman"/>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ind w:left="540" w:right="558" w:hanging="0"/>
      <w:jc w:val="both"/>
    </w:pPr>
    <w:rPr>
      <w:rFonts w:ascii="Times New Roman" w:hAnsi="Times New Roman" w:cs="Times New Roman"/>
      <w:sz w:val="20"/>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los.unam.mx/POSGRADO/programa/pedago.htm" TargetMode="External"/><Relationship Id="rId3" Type="http://schemas.openxmlformats.org/officeDocument/2006/relationships/image" Target="media/image1.wmf"/><Relationship Id="rId4" Type="http://schemas.openxmlformats.org/officeDocument/2006/relationships/hyperlink" Target="http://www.filos.unam.mx/POSGRADO/programa/pedago.htm" TargetMode="External"/><Relationship Id="rId5" Type="http://schemas.openxmlformats.org/officeDocument/2006/relationships/hyperlink" Target="http://www.comie.org.mx/congreso/memoria/v9/ponencias/at16/PRE1176921077.pdf"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7:15:00Z</dcterms:created>
  <dc:creator>iisue</dc:creator>
  <dc:description/>
  <cp:keywords/>
  <dc:language>en-US</dc:language>
  <cp:lastModifiedBy>José Juan Martínez Juárez</cp:lastModifiedBy>
  <cp:lastPrinted>2008-03-10T12:03:00Z</cp:lastPrinted>
  <dcterms:modified xsi:type="dcterms:W3CDTF">2008-05-19T17:16:00Z</dcterms:modified>
  <cp:revision>3</cp:revision>
  <dc:subject/>
  <dc:title>TRAYECTORIAS ACADÉMICAS DE LOS ESTUDIANTES DE DOCTORADO DE PEDAGOGÍA DE LA FACULTAD DE FILOSOFÍA Y LETRAS DE LA UNAM</dc:title>
</cp:coreProperties>
</file>