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lang w:val="es-ES_tradnl"/>
        </w:rPr>
      </w:pPr>
      <w:r>
        <w:rPr>
          <w:rFonts w:cs="Arial" w:ascii="Arial" w:hAnsi="Arial"/>
          <w:b/>
          <w:sz w:val="28"/>
          <w:szCs w:val="28"/>
          <w:lang w:val="es-ES_tradnl"/>
        </w:rPr>
        <w:t>Escolaridad de los jóvenes de origen mexicano y su asimilación por segmento en Estados Unidos</w:t>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p>
    <w:p>
      <w:pPr>
        <w:pStyle w:val="Normal"/>
        <w:spacing w:lineRule="auto" w:line="360"/>
        <w:jc w:val="right"/>
        <w:rPr>
          <w:rFonts w:ascii="Arial" w:hAnsi="Arial" w:cs="Arial"/>
          <w:b/>
          <w:b/>
          <w:lang w:val="es-ES_tradnl"/>
        </w:rPr>
      </w:pPr>
      <w:r>
        <w:rPr>
          <w:rFonts w:cs="Arial" w:ascii="Arial" w:hAnsi="Arial"/>
          <w:b/>
          <w:lang w:val="es-ES_tradnl"/>
        </w:rPr>
      </w:r>
    </w:p>
    <w:p>
      <w:pPr>
        <w:pStyle w:val="Normal"/>
        <w:spacing w:lineRule="auto" w:line="360"/>
        <w:jc w:val="right"/>
        <w:rPr>
          <w:rFonts w:ascii="Arial" w:hAnsi="Arial" w:cs="Arial"/>
          <w:b/>
          <w:b/>
          <w:lang w:val="es-ES_tradnl"/>
        </w:rPr>
      </w:pPr>
      <w:r>
        <w:rPr>
          <w:rFonts w:cs="Arial" w:ascii="Arial" w:hAnsi="Arial"/>
          <w:b/>
          <w:lang w:val="es-ES_tradnl"/>
        </w:rPr>
        <w:t>Alejandro Francisco Román Macedo</w:t>
      </w:r>
      <w:r>
        <w:rPr>
          <w:rStyle w:val="FootnoteCharacters"/>
          <w:rStyle w:val="FootnoteAnchor"/>
          <w:rFonts w:cs="Arial" w:ascii="Arial" w:hAnsi="Arial"/>
          <w:b/>
          <w:lang w:val="es-ES_tradnl"/>
        </w:rPr>
        <w:footnoteReference w:customMarkFollows="1" w:id="2"/>
        <w:t>*</w:t>
      </w:r>
    </w:p>
    <w:p>
      <w:pPr>
        <w:pStyle w:val="Normal"/>
        <w:spacing w:lineRule="auto" w:line="360"/>
        <w:jc w:val="both"/>
        <w:rPr>
          <w:rFonts w:ascii="Arial" w:hAnsi="Arial" w:cs="Arial"/>
          <w:b/>
          <w:b/>
          <w:lang w:val="es-ES_tradnl"/>
        </w:rPr>
      </w:pPr>
      <w:r>
        <w:rPr>
          <w:rFonts w:cs="Arial" w:ascii="Arial" w:hAnsi="Arial"/>
          <w:b/>
          <w:lang w:val="es-ES_tradnl"/>
        </w:rPr>
        <w:t>1. Introducción</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lang w:val="es-ES_tradnl"/>
        </w:rPr>
        <w:t>El nivel de educación formal de los migrantes y sus descendientes en Estados Unidos es un indicador que, de acuerdo con diversas teorías de la asimilación, permitirá conocer si los migrantes y sus descendientes se están asimilando o no a la sociedad receptora; señalándose que a mayor nivel educativo mayor asimilación socioeconómica para los migrantes y sus descendientes. Una de las perspectivas que destaca es la de la asimilación segmentada por tomar en cuenta no sólo a la educación como indicador, sino que también argumenta que la asimilación será distinta de acuerdo al segmento socioeconómico de la sociedad en el que se encuentran los migrantes y sus descendientes.  Planteándose que quienes pertenezcan a un segmento de ingreso medio y alto tendrán mayores oportunidades de asimilarse socioeconómicamente, esto debido a que dichas personas se encuentran ubicadas en contextos que les permiten acceder a mejores servicios educativos y se desenvuelven en barrios más seguros, además de contar con servicios de organizaciones formales e informales (instituciones de crédito, aseguradoras, etc.) que proveen apoyos y aseguran mejores oportunidades de vida.  Por su parte, los que se encuentran en el segmento de ingreso bajo, tendrán acceso a escuelas de menor calidad educativa y estarán más restringidos a los servicios que otorgan las diversas organizaciones (Zhou, 1997).</w:t>
      </w:r>
    </w:p>
    <w:p>
      <w:pPr>
        <w:pStyle w:val="Normal"/>
        <w:spacing w:lineRule="auto" w:line="360"/>
        <w:jc w:val="both"/>
        <w:rPr>
          <w:rFonts w:ascii="Arial" w:hAnsi="Arial" w:cs="Arial"/>
          <w:lang w:val="es-ES_tradnl"/>
        </w:rPr>
      </w:pPr>
      <w:r>
        <w:rPr>
          <w:rFonts w:eastAsia="Arial" w:cs="Arial" w:ascii="Arial" w:hAnsi="Arial"/>
          <w:lang w:val="es-ES_tradnl"/>
        </w:rPr>
        <w:t xml:space="preserve"> </w:t>
      </w:r>
    </w:p>
    <w:p>
      <w:pPr>
        <w:pStyle w:val="Normal"/>
        <w:spacing w:lineRule="auto" w:line="360"/>
        <w:jc w:val="both"/>
        <w:rPr/>
      </w:pPr>
      <w:r>
        <w:rPr>
          <w:rFonts w:cs="Arial" w:ascii="Arial" w:hAnsi="Arial"/>
          <w:lang w:val="es-ES_tradnl"/>
        </w:rPr>
        <w:t xml:space="preserve">Asimismo, los jóvenes de origen mexicano presentan los más bajos resultados educativos en comparación con otros grupos de migrantes, lo cual ha llevado a plantear que esto es un indicador de que no se están asimilando socioeconómicamente por medio de la educación en Estados Unidos (Portes, 2000).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De esta manera y teniendo en cuenta lo anterior, en este trabajo se tiene por objetivo analizar la asimilación segmentada de los jóvenes de origen mexicano en Estados Unidos, a través del nivel educativo obtenido en ese país.  La hipótesis que guiará este análisis propone que los jóvenes de origen mexicano en Estados Unidos presentarán diferencias en su asimilación socioeconómica en las distintas generaciones (1ª, 1.5, 2ª y 3ª) y segmentos (ingreso medio y alto e ingreso bajo). De manera más concreta y, de acuerdo con las teorías de la asimilación que proponen que conforme se pasa de una generación de inmigrantes a otra, mayor será su asimilación socioeconómica, se espera que la segunda y tercera generaciones sean las que más se asimilen en ambos segmentos, es decir que tengan similares logros educativos a los de los nativos de ambos grupos de ingresos.  A su vez, esperamos que la asimilación sea distinta entre segmentos, mostrándose una mayor asimilación  de los jóvenes de origen mexicano que pertenezcan al grupo de ingreso medio y alto en contraste con los de ingreso baj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Por otra parte, tomando en cuenta la perspectiva de la asimilación segmentada y dado que se sabe que existen diferencias socialmente construidas entre hombres y mujeres nos interesa analizar de qué manera influye el ser hombre o mujer sobre la asimilación de los jóvenes de origen mexican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Para llevar a cabo nuestro objetivo se presentará, en primer lugar, un panorama general de la educación de los mexicanos en Estados Unidos. Posteriormente se hará una descripción de la fuente de datos y de la población de interés. En seguida, se analizará el nivel educativo de los jóvenes de origen mexicano y de los nativos, así como sus posibles diferencias.  Una vez realizado lo anterior se destacarán los logros educativos de los jóvenes de origen mexicano en Estados Unidos a través del índice de disimilaridad, el cual nos permitirá determinar las generaciones y el segmento de jóvenes de origen mexicano que más se parecen en los logros educativos a los jóvenes nativos de cada segmento, y por lo tanto tener una primera aproximación sobre quienes se están asimilando en mayor medida. Posteriormente se ajustarán diversos modelos logísticos binomiales que nos permitan observar la  influencia del sexo, la generación y el segmento de ingreso sobre los logros educativos de los jóvenes de origen mexicano y los nativos, a través de dichos modelos analizaremos de manera más profunda la asimilación socioeconómica de los jóvenes de origen mexicano en Estados Unid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2. Antecedentes de la educación de los mexicanos en Estados  Unidos</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Diversos estudios han señalado que dentro del grupo de hispanos, los mexicanos son los más rezagados en términos educativos (Portes, 2000; Schmid, 2001).  Por ejemplo, en 1996 se encontró que sólo el 46.9%  de los mexicanos de 25 años de edad o más habían concluido estudios de </w:t>
      </w:r>
      <w:r>
        <w:rPr>
          <w:rFonts w:cs="Arial" w:ascii="Arial" w:hAnsi="Arial"/>
          <w:i/>
          <w:lang w:val="es-ES_tradnl"/>
        </w:rPr>
        <w:t>high school</w:t>
      </w:r>
      <w:r>
        <w:rPr>
          <w:rFonts w:cs="Arial" w:ascii="Arial" w:hAnsi="Arial"/>
          <w:lang w:val="es-ES_tradnl"/>
        </w:rPr>
        <w:t xml:space="preserve">, comparado con 60.4 % de los puertorriqueños, 63.8 % de los cubanos, 61.3 % de los centro y sudamericanos y 66.4 % de otros hispanos.  Por su parte, la población estadounidense no hispana registraba mayores niveles educativos debido a que el 82.5 % había concluido estudios de </w:t>
      </w:r>
      <w:r>
        <w:rPr>
          <w:rFonts w:cs="Arial" w:ascii="Arial" w:hAnsi="Arial"/>
          <w:i/>
          <w:lang w:val="es-ES_tradnl"/>
        </w:rPr>
        <w:t>high school</w:t>
      </w:r>
      <w:r>
        <w:rPr>
          <w:rFonts w:cs="Arial" w:ascii="Arial" w:hAnsi="Arial"/>
          <w:lang w:val="es-ES_tradnl"/>
        </w:rPr>
        <w:t xml:space="preserve"> (Levine, 2001).</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n relación con los estudios  posteriores a </w:t>
      </w:r>
      <w:r>
        <w:rPr>
          <w:rFonts w:cs="Arial" w:ascii="Arial" w:hAnsi="Arial"/>
          <w:i/>
          <w:lang w:val="es-ES_tradnl"/>
        </w:rPr>
        <w:t>high school</w:t>
      </w:r>
      <w:r>
        <w:rPr>
          <w:rFonts w:cs="Arial" w:ascii="Arial" w:hAnsi="Arial"/>
          <w:lang w:val="es-ES_tradnl"/>
        </w:rPr>
        <w:t xml:space="preserve"> se encontró, en 1996, que sólo el 5.3% de los mexicanos mayores a 25 años tenía el grado de licenciatura o más, mostrando nuevamente menores niveles educativos en relación con otros grupos de hispanos como: los puertorriqueños (10.8 %), los cubanos (19.2 %),  los centro y sudamericanos ( 12.6 %) y otros hispanos (12.6 %).  A su vez, el 23.7 % de la población estadounidense no hispana había obtenido el grado de licenciatura o más (Levine, 2001).</w:t>
      </w:r>
    </w:p>
    <w:p>
      <w:pPr>
        <w:pStyle w:val="Normal"/>
        <w:spacing w:lineRule="auto" w:line="360"/>
        <w:jc w:val="both"/>
        <w:rPr>
          <w:rFonts w:ascii="Arial" w:hAnsi="Arial" w:cs="Arial"/>
          <w:lang w:val="es-ES_tradnl"/>
        </w:rPr>
      </w:pPr>
      <w:r>
        <w:rPr>
          <w:rFonts w:cs="Arial" w:ascii="Arial" w:hAnsi="Arial"/>
          <w:lang w:val="es-ES_tradnl"/>
        </w:rPr>
        <w:t xml:space="preserve">Este comportamiento se ha mantenido en años recientes. En el año 2003 (cuadro 1), sólo el 26.1% de los mexicanos de 15 años de edad o más había concluido </w:t>
      </w:r>
      <w:r>
        <w:rPr>
          <w:rFonts w:cs="Arial" w:ascii="Arial" w:hAnsi="Arial"/>
          <w:i/>
          <w:lang w:val="es-ES_tradnl"/>
        </w:rPr>
        <w:t xml:space="preserve">high school, </w:t>
      </w:r>
      <w:r>
        <w:rPr>
          <w:rFonts w:cs="Arial" w:ascii="Arial" w:hAnsi="Arial"/>
          <w:lang w:val="es-ES_tradnl"/>
        </w:rPr>
        <w:t xml:space="preserve">comparado con el 31.9% de los puertorriqueños, el 30.8 % de los cubanos, el 24.2 % de los centro y sudamericanos y el 30.2 % de otros hispanos. Cabe destacar que en este caso, la población nativa no hispana presentaba un porcentaje de terminación de </w:t>
      </w:r>
      <w:r>
        <w:rPr>
          <w:rFonts w:cs="Arial" w:ascii="Arial" w:hAnsi="Arial"/>
          <w:i/>
          <w:lang w:val="es-ES_tradnl"/>
        </w:rPr>
        <w:t xml:space="preserve">high school </w:t>
      </w:r>
      <w:r>
        <w:rPr>
          <w:rFonts w:cs="Arial" w:ascii="Arial" w:hAnsi="Arial"/>
          <w:lang w:val="es-ES_tradnl"/>
        </w:rPr>
        <w:t>(30.1 %) muy similar al de los puertorriqueños y  al de otros hispan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n lo que se refiere a estudios posteriores a </w:t>
      </w:r>
      <w:r>
        <w:rPr>
          <w:rFonts w:cs="Arial" w:ascii="Arial" w:hAnsi="Arial"/>
          <w:i/>
          <w:lang w:val="es-ES_tradnl"/>
        </w:rPr>
        <w:t>high school</w:t>
      </w:r>
      <w:r>
        <w:rPr>
          <w:rFonts w:cs="Arial" w:ascii="Arial" w:hAnsi="Arial"/>
          <w:lang w:val="es-ES_tradnl"/>
        </w:rPr>
        <w:t xml:space="preserve">  (cuadro 1), los mexicanos continúan presentando los más bajos logros educativos (22.6 %) comparado con los puertorriqueños (30.8 %), cubanos (37.6 %), centro y sudamericanos (34.6 %), otros hispanos (42.6 %) y los nativos (51.4 %).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5610860"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610860" cy="1356995"/>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Estudios más recientes señalan que los hispanos continúan teniendo los mayores rezagos educativos en comparación con los estadounidenses  no hispanos. Asimismo, los jóvenes mexicanos, dentro del grupo de hispanos, siguen presentando los menores logros educativos (Tinley, 2006).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Por otra parte, es importante mencionar que se ha encontrado una creciente correlación entre niveles de ingreso y niveles de escolaridad. Por ejemplo, entre las personas que no terminaron </w:t>
      </w:r>
      <w:r>
        <w:rPr>
          <w:rFonts w:cs="Arial" w:ascii="Arial" w:hAnsi="Arial"/>
          <w:i/>
          <w:lang w:val="es-ES_tradnl"/>
        </w:rPr>
        <w:t>high school</w:t>
      </w:r>
      <w:r>
        <w:rPr>
          <w:rFonts w:cs="Arial" w:ascii="Arial" w:hAnsi="Arial"/>
          <w:lang w:val="es-ES_tradnl"/>
        </w:rPr>
        <w:t>, el porcentaje de quienes perciben un ingreso anual bajo</w:t>
      </w:r>
      <w:r>
        <w:rPr>
          <w:rStyle w:val="FootnoteCharacters"/>
          <w:rStyle w:val="FootnoteAnchor"/>
          <w:rFonts w:cs="Arial" w:ascii="Arial" w:hAnsi="Arial"/>
          <w:lang w:val="es-ES_tradnl"/>
        </w:rPr>
        <w:footnoteReference w:id="3"/>
      </w:r>
      <w:r>
        <w:rPr>
          <w:rFonts w:cs="Arial" w:ascii="Arial" w:hAnsi="Arial"/>
          <w:lang w:val="es-ES_tradnl"/>
        </w:rPr>
        <w:t xml:space="preserve"> se incrementó de 21.3 % en 1979 a 36.1 % en 1990. Además, entre 1979 y 1989, quienes habían terminado </w:t>
      </w:r>
      <w:r>
        <w:rPr>
          <w:rFonts w:cs="Arial" w:ascii="Arial" w:hAnsi="Arial"/>
          <w:i/>
          <w:lang w:val="es-ES_tradnl"/>
        </w:rPr>
        <w:t xml:space="preserve">high school, </w:t>
      </w:r>
      <w:r>
        <w:rPr>
          <w:rFonts w:cs="Arial" w:ascii="Arial" w:hAnsi="Arial"/>
          <w:lang w:val="es-ES_tradnl"/>
        </w:rPr>
        <w:t xml:space="preserve">sufrieron el mayor deterioro porcentual (-16.1 %) en sus ingresos reales y solamente aquellos que contaban con títulos universitarios lograron un incremento. Cabe mencionar, que las cifras indican que desde la década de los sesenta, la diferencia entre el nivel de ingresos de las personas con títulos universitarios y sin ellos tiende a crecer (Levine, 2001).   En relación con la diferencia de ingresos entre hombres y mujeres según su nivel educativo se ha observado que (cuadro 2), en 1996, las mujeres tenían similar porcentaje de ingresos anuales que los hombres, en el nivel educativo de menos de </w:t>
      </w:r>
      <w:r>
        <w:rPr>
          <w:rFonts w:cs="Arial" w:ascii="Arial" w:hAnsi="Arial"/>
          <w:i/>
          <w:lang w:val="es-ES_tradnl"/>
        </w:rPr>
        <w:t xml:space="preserve">high school. </w:t>
      </w:r>
      <w:r>
        <w:rPr>
          <w:rFonts w:cs="Arial" w:ascii="Arial" w:hAnsi="Arial"/>
          <w:lang w:val="es-ES_tradnl"/>
        </w:rPr>
        <w:t xml:space="preserve">Mientras que las mujeres graduadas de </w:t>
      </w:r>
      <w:r>
        <w:rPr>
          <w:rFonts w:cs="Arial" w:ascii="Arial" w:hAnsi="Arial"/>
          <w:i/>
          <w:lang w:val="es-ES_tradnl"/>
        </w:rPr>
        <w:t>high school,</w:t>
      </w:r>
      <w:r>
        <w:rPr>
          <w:rFonts w:cs="Arial" w:ascii="Arial" w:hAnsi="Arial"/>
          <w:lang w:val="es-ES_tradnl"/>
        </w:rPr>
        <w:t xml:space="preserve"> están por debajo de los hombres sólo por un punto porcentual en el promedio de ingresos anuales. Ocurriendo lo contrario cuando se cursan algunos años de educación superior. A su vez, la diferencia porcentual a favor de las mujeres es más grande cuando se tiene el título de licenciatura. Finalmente, cambia el comportamiento con el título de posgrado, siendo mayor el promedio de ingresos para los hombre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5624195" cy="146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24195" cy="1466215"/>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t>De acuerdo con el panorama anterior, podemos decir que los bajos logros educativos de los mexicanos son un primer indicador de que algo está ocurriendo para lograr su asimilación en Estados Unidos.  Sin embargo, los resultados mostrados son muy generales y no nos permiten distinguir entre segmentos de ingresos e incluso entre la misma población de origen mexicano (generaciones y sexo). Por lo que resulta conveniente abordar nuestro análisis teniendo en cuenta tales distinciones y apoyándonos en la perspectiva de la asimilación segmentada. Dicho enfoque toma a la educación como un indicador  para observar la asimilación socioeconómica de los migrantes en la nueva sociedad; planteándose que dicha asimilación será distinta de acuerdo al segmento que pertenezca el migrante.  Para llevar a cabo lo anterior es necesario realizar algunas acotaciones metodológicas que nos permitan alcanzar el objetivo plantead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3. Fuente de datos y población de interés</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lang w:val="es-ES_tradnl"/>
        </w:rPr>
        <w:t xml:space="preserve">Se ha señalado que las oportunidades educativas y laborales de los migrantes y sus descendientes será distinta entre ellos, es decir habrá diferencias entre la población de origen mexicano, debido a que los más jóvenes tendrán mayores oportunidades de integrarse a la nueva sociedad (Pizarro, 2000).  De esta manera, utilizando la </w:t>
      </w:r>
      <w:r>
        <w:rPr>
          <w:rFonts w:cs="Arial" w:ascii="Arial" w:hAnsi="Arial"/>
          <w:i/>
          <w:lang w:val="es-ES_tradnl"/>
        </w:rPr>
        <w:t>Current Population Survey</w:t>
      </w:r>
      <w:r>
        <w:rPr>
          <w:rFonts w:cs="Arial" w:ascii="Arial" w:hAnsi="Arial"/>
          <w:lang w:val="es-ES_tradnl"/>
        </w:rPr>
        <w:t xml:space="preserve"> </w:t>
      </w:r>
      <w:r>
        <w:rPr>
          <w:rFonts w:cs="Arial" w:ascii="Arial" w:hAnsi="Arial"/>
          <w:i/>
          <w:lang w:val="es-ES_tradnl"/>
        </w:rPr>
        <w:t>2003</w:t>
      </w:r>
      <w:r>
        <w:rPr>
          <w:rFonts w:cs="Arial" w:ascii="Arial" w:hAnsi="Arial"/>
          <w:lang w:val="es-ES_tradnl"/>
        </w:rPr>
        <w:t xml:space="preserve"> (CPS) se seleccionará y caracterizará a los jóvenes de origen mexicano y a los jóvenes nativos en Estados Unidos.  Dicha encuesta es continua y abarca cerca de 50,000 hogares y es dirigida</w:t>
      </w:r>
      <w:r>
        <w:rPr>
          <w:rFonts w:cs="Arial" w:ascii="Arial" w:hAnsi="Arial"/>
        </w:rPr>
        <w:t xml:space="preserve"> por el </w:t>
      </w:r>
      <w:r>
        <w:rPr>
          <w:rFonts w:cs="Arial" w:ascii="Arial" w:hAnsi="Arial"/>
          <w:i/>
        </w:rPr>
        <w:t>Bureau of the Census</w:t>
      </w:r>
      <w:r>
        <w:rPr>
          <w:rFonts w:cs="Arial" w:ascii="Arial" w:hAnsi="Arial"/>
        </w:rPr>
        <w:t>, a su vez la muestra es probabilística con representatividad a nivel nacional y estat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PS es la fuente primaria de información sobre las características de la fuerza de trabajo de la población estadounidense. Los encuestados son entrevistados para obtener información acerca del empleo de cada miembro  mayor de 15 años de edad en los hogares. Las estimaciones obtenidas de la CPS incluyen el empleo, desempleo, ingresos y otros indicadores. Estas variables están disponibles para una variedad de características demográficas incluyendo edad, sexo, lugar de nacimiento, raza, estatus marital y logros educativos.  Esta encuesta nos permite agrupar a los jóvenes de origen mexicano y a los nativos, distinguiendo para los primeros por generaciones, además  de que podemos clasificar a ambos grupos de jóvenes en distintos seg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na vez ubicados los jóvenes que nos interesan, se seleccionará a aquellos que pudieron haber concluido su vida escolar (al menos hasta el nivel medio superior), es decir los que tienen entre 20 y 24 años de edad, dicho grupo representaba en el 2003 el 12.4 % de la población total de origen mexicano (ver anexo cuadro I).  En lo que se refiere a los jóvenes nativos  agruparemos a los que se declararon como blancos no hispanos, el cual será nuestro grupo de referencia</w:t>
      </w:r>
      <w:r>
        <w:rPr>
          <w:rStyle w:val="FootnoteCharacters"/>
          <w:rStyle w:val="FootnoteAnchor"/>
          <w:rFonts w:cs="Arial" w:ascii="Arial" w:hAnsi="Arial"/>
          <w:lang w:val="es-ES_tradnl"/>
        </w:rPr>
        <w:footnoteReference w:id="4"/>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s-ES_tradnl"/>
        </w:rPr>
        <w:t xml:space="preserve">Así como la asimilación puede variar entre grupos de edad, esta puede mostrar diferencias entre generaciones, por ejemplo Neidert y Farley (1985) encuentran que las diferencias educativas y ocupacionales entre los distintos grupos de migrantes presentan variaciones mínimas entre la 2ª y 3ª o más generaciones, mientras que comparando la 1ª y demás generaciones las diferencias son más marcadas.  En este trabajo se tomará en cuenta dicha distinción, esto es, la 1ª  generación estará compuesta por los que migraron a Estados Unidos después de los 15 años de edad; la generación 1.5 serán aquellos que migraron a ese país antes de los 15 años de edad. El establecimiento de éstas generaciones se debe a que a pesar de que los jóvenes nacieron en  México, los de la generación 1.5, a diferencia de los de la 1ª, pueden estar expuestos en mayor medida a la nueva sociedad y por lo tanto esto podría influir en su experiencia escolar en Estados Unidos y por lo tanto en su  asimilación socioeconómica.  Por su parte, la 2ª generación estará formada por los que nacieron en Estados Unidos y al menos uno de sus padres nació en México; y en la 3ª generación se agruparán  a todos aquellos que nacieron en la Unión Americana, que se consideran de origen mexicano, y cuyos padres nacieron en Estados Unido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A su vez, como nos interesa tomar en cuenta lo planteado por la teoría de la asimilación segmentada, se dividirá a los jóvenes de origen mexicano en dos segmentos: aquellos que pertenecen a familias con ingresos por arriba del umbral de pobreza (ingreso medio y alto) y los que se ubican en familias con ingresos por debajo del umbral de pobreza (ingreso bajo), de la misma manera, se distinguirán estos grupos para los jóvenes nativos. La razón de elegir el umbral de pobreza como punto de distinción para los segmentos se debe a que la línea de pobreza indica el ingreso anual que deberían tener los hogares para satisfacer sus necesidades básicas (en educación, vivienda, salud y alimentación) según el número de miembros de la familia</w:t>
      </w:r>
      <w:r>
        <w:rPr>
          <w:rStyle w:val="FootnoteCharacters"/>
          <w:rStyle w:val="FootnoteAnchor"/>
          <w:rFonts w:cs="Arial" w:ascii="Arial" w:hAnsi="Arial"/>
          <w:lang w:val="es-ES_tradnl"/>
        </w:rPr>
        <w:footnoteReference w:id="5"/>
      </w:r>
      <w:r>
        <w:rPr>
          <w:rFonts w:cs="Arial" w:ascii="Arial" w:hAnsi="Arial"/>
          <w:lang w:val="es-ES_tradnl"/>
        </w:rPr>
        <w:t xml:space="preserve">.  A partir de esto se establecerá que los jóvenes que se encuentren en hogares que estén por debajo de ese ingreso será el grupo de ingreso bajo; mientras que los jóvenes que estén en hogares con ingreso por encima de la línea de pobreza pertenecerán al grupo de ingreso medio y alto.  Por otra parte, y dado que nos interesa analizar como se presenta la asimilación segmentada diferenciando por sexo, tanto la población de jóvenes de origen mexicano como la de nativos serán clasificadas en hombres y mujer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Por otro lado, es importante subrayar  que el nivel educativo de </w:t>
      </w:r>
      <w:r>
        <w:rPr>
          <w:rFonts w:cs="Arial" w:ascii="Arial" w:hAnsi="Arial"/>
          <w:i/>
          <w:lang w:val="es-ES_tradnl"/>
        </w:rPr>
        <w:t>high school</w:t>
      </w:r>
      <w:r>
        <w:rPr>
          <w:rStyle w:val="FootnoteCharacters"/>
          <w:rStyle w:val="FootnoteAnchor"/>
          <w:rFonts w:cs="Arial" w:ascii="Arial" w:hAnsi="Arial"/>
          <w:lang w:val="es-ES_tradnl"/>
        </w:rPr>
        <w:footnoteReference w:id="6"/>
      </w:r>
      <w:r>
        <w:rPr>
          <w:rFonts w:cs="Arial" w:ascii="Arial" w:hAnsi="Arial"/>
          <w:lang w:val="es-ES_tradnl"/>
        </w:rPr>
        <w:t xml:space="preserve"> es importante para los jóvenes ya que además de ser la última etapa de la educación obligatoria en Estados Unidos, ésta puede marcar la pauta para continuar o no estudiando y así obtener un mejor empleo en dicho país</w:t>
      </w:r>
      <w:r>
        <w:rPr>
          <w:rStyle w:val="FootnoteCharacters"/>
          <w:rStyle w:val="FootnoteAnchor"/>
          <w:rFonts w:cs="Arial" w:ascii="Arial" w:hAnsi="Arial"/>
          <w:lang w:val="es-ES_tradnl"/>
        </w:rPr>
        <w:footnoteReference w:id="7"/>
      </w:r>
      <w:r>
        <w:rPr>
          <w:rFonts w:cs="Arial" w:ascii="Arial" w:hAnsi="Arial"/>
          <w:lang w:val="es-ES_tradnl"/>
        </w:rPr>
        <w:t xml:space="preserve">. De manera que diferenciaremos dos etapas educativas que pueden marcar la diferencia en el tipo de ocupación al que se accede: la primera consiste en haber cursado hasta algún año de </w:t>
      </w:r>
      <w:r>
        <w:rPr>
          <w:rFonts w:cs="Arial" w:ascii="Arial" w:hAnsi="Arial"/>
          <w:i/>
          <w:lang w:val="es-ES_tradnl"/>
        </w:rPr>
        <w:t xml:space="preserve">high school </w:t>
      </w:r>
      <w:r>
        <w:rPr>
          <w:rFonts w:cs="Arial" w:ascii="Arial" w:hAnsi="Arial"/>
          <w:lang w:val="es-ES_tradnl"/>
        </w:rPr>
        <w:t xml:space="preserve">(sin graduarse); la segunda etapa comprende estar graduado de </w:t>
      </w:r>
      <w:r>
        <w:rPr>
          <w:rFonts w:cs="Arial" w:ascii="Arial" w:hAnsi="Arial"/>
          <w:i/>
          <w:lang w:val="es-ES_tradnl"/>
        </w:rPr>
        <w:t xml:space="preserve">high school </w:t>
      </w:r>
      <w:r>
        <w:rPr>
          <w:rFonts w:cs="Arial" w:ascii="Arial" w:hAnsi="Arial"/>
          <w:lang w:val="es-ES_tradnl"/>
        </w:rPr>
        <w:t xml:space="preserve"> y/o haber realizado estudios posteriores (carrera técnica, licenciatura, estudios de posgrado, etc.).</w:t>
      </w:r>
      <w:r>
        <w:rPr>
          <w:rFonts w:cs="Arial" w:ascii="Arial" w:hAnsi="Arial"/>
          <w:i/>
          <w:lang w:val="es-ES_tradnl"/>
        </w:rPr>
        <w:t xml:space="preserve">  </w:t>
      </w:r>
      <w:r>
        <w:rPr>
          <w:rFonts w:cs="Arial" w:ascii="Arial" w:hAnsi="Arial"/>
          <w:lang w:val="es-ES_tradnl"/>
        </w:rPr>
        <w:t xml:space="preserve">Ahora bien, teniendo en cuenta lo anterior, es necesario plantear cómo se traduce esto para los migrantes y sus descendientes en términos de la asimilación segmentada.  Una forma de aproximarse a la educación de los migrantes y sus descendientes es tomando en cuenta las etapas educativas importantes para los nativos (algún año de </w:t>
      </w:r>
      <w:r>
        <w:rPr>
          <w:rFonts w:cs="Arial" w:ascii="Arial" w:hAnsi="Arial"/>
          <w:i/>
          <w:lang w:val="es-ES_tradnl"/>
        </w:rPr>
        <w:t>high school</w:t>
      </w:r>
      <w:r>
        <w:rPr>
          <w:rFonts w:cs="Arial" w:ascii="Arial" w:hAnsi="Arial"/>
          <w:lang w:val="es-ES_tradnl"/>
        </w:rPr>
        <w:t xml:space="preserve"> o menos y </w:t>
      </w:r>
      <w:r>
        <w:rPr>
          <w:rFonts w:cs="Arial" w:ascii="Arial" w:hAnsi="Arial"/>
          <w:i/>
          <w:lang w:val="es-ES_tradnl"/>
        </w:rPr>
        <w:t>high school</w:t>
      </w:r>
      <w:r>
        <w:rPr>
          <w:rFonts w:cs="Arial" w:ascii="Arial" w:hAnsi="Arial"/>
          <w:lang w:val="es-ES_tradnl"/>
        </w:rPr>
        <w:t xml:space="preserve"> completo o más), distinguiendo por segmentos (ingreso bajo e ingreso medio y alt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Una vez ubicada nuestra población de interés se procederá a realizar un análisis descriptivo, de los logros educativos obtenidos por las distintas generaciones de jóvenes de origen mexicano y de los jóvenes nativos. Posteriormente se contrastarán los logros educativos de los distintos jóvenes a través del índice de disimilaridad, el cual nos permitirá tener un primer indicador de la asimilación segmentada. Una vez realizado lo anterior se procederá a ajustar un modelo logístico binomial.  Las especificaciones de estos dos últimos métodos se plantean en secciones posterior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4. Nivel de estudios de los jóvenes de origen mexicano y los jóvenes nativos</w:t>
      </w:r>
    </w:p>
    <w:p>
      <w:pPr>
        <w:pStyle w:val="Normal"/>
        <w:tabs>
          <w:tab w:val="clear" w:pos="708"/>
          <w:tab w:val="left" w:pos="950" w:leader="none"/>
        </w:tabs>
        <w:spacing w:lineRule="auto" w:line="360"/>
        <w:jc w:val="both"/>
        <w:rPr>
          <w:rFonts w:ascii="Arial" w:hAnsi="Arial" w:cs="Arial"/>
          <w:b/>
          <w:b/>
          <w:lang w:val="es-ES_tradnl"/>
        </w:rPr>
      </w:pPr>
      <w:r>
        <w:rPr>
          <w:rFonts w:cs="Arial" w:ascii="Arial" w:hAnsi="Arial"/>
          <w:b/>
          <w:lang w:val="es-ES_tradnl"/>
        </w:rPr>
        <w:tab/>
      </w:r>
    </w:p>
    <w:p>
      <w:pPr>
        <w:pStyle w:val="Normal"/>
        <w:spacing w:lineRule="auto" w:line="360"/>
        <w:jc w:val="both"/>
        <w:rPr>
          <w:rFonts w:ascii="Arial" w:hAnsi="Arial" w:cs="Arial"/>
          <w:lang w:val="es-ES_tradnl"/>
        </w:rPr>
      </w:pPr>
      <w:r>
        <w:rPr>
          <w:rFonts w:cs="Arial" w:ascii="Arial" w:hAnsi="Arial"/>
          <w:lang w:val="es-ES_tradnl"/>
        </w:rPr>
        <w:t xml:space="preserve">Diversos autores (Portes, 2000; Levine, 2001; Schmid, 2001; Tinley, 2006) han señalado que los jóvenes de origen mexicano, en comparación con otros grupos de migrantes, son los que tienen el más bajo desempeño escolar.   En términos del nivel de estudios que poseen lo jóvenes de origen mexicano encontramos (cuadro 3), en el 2003, comparando entre generaciones, que la 1ª tiene el menor porcentaje de jóvenes con </w:t>
      </w:r>
      <w:r>
        <w:rPr>
          <w:rFonts w:cs="Arial" w:ascii="Arial" w:hAnsi="Arial"/>
          <w:i/>
          <w:lang w:val="es-ES_tradnl"/>
        </w:rPr>
        <w:t>high school</w:t>
      </w:r>
      <w:r>
        <w:rPr>
          <w:rFonts w:cs="Arial" w:ascii="Arial" w:hAnsi="Arial"/>
          <w:lang w:val="es-ES_tradnl"/>
        </w:rPr>
        <w:t xml:space="preserve"> o más, la razón detrás de esto puede deberse a que en esta generación muchos de los jóvenes migraron hacia Estados Unidos con la finalidad de trabajar; además, no debemos dejar de lado que el nivel de estudios que poseen lo pudieron haber adquirido en México y no en la Unión Americana. En cuanto a la generación 1.5, se presenta una distribución porcentual similar en ambos niveles educativos, este resultado se puede entender debido a que, estos jóvenes aunque nacieron en México, migraron a más temprana edad y pudieron haber tenido la oportunidad de incorporarse a la escuela y así continuar sus estudios.</w:t>
      </w:r>
    </w:p>
    <w:p>
      <w:pPr>
        <w:pStyle w:val="Normal"/>
        <w:spacing w:lineRule="auto" w:line="360"/>
        <w:jc w:val="both"/>
        <w:rPr>
          <w:rFonts w:ascii="Arial" w:hAnsi="Arial" w:cs="Arial"/>
          <w:lang w:val="es-ES_tradnl"/>
        </w:rPr>
      </w:pPr>
      <w:r>
        <w:rPr>
          <w:rFonts w:cs="Arial" w:ascii="Arial" w:hAnsi="Arial"/>
          <w:lang w:val="es-ES_tradnl"/>
        </w:rPr>
        <w:t xml:space="preserve">En cuanto a los jóvenes de la 2ª y 3ª generaciones, estos presentan similares logros educativos,  una posible explicación a este comportamiento puede ser que, al haber nacido en Estados Unidos, tuvieron la oportunidad de ingresar al sistema educativo en ese país desde pequeños, lo que les pudo haber permitido una mayor continuidad escolar.  A su vez, estas generaciones de jóvenes muestran gran diferencia en comparación con la 1ª y la 1.5, en términos educativos, estando estas últimas más rezagadas (cuadro 3). Además, es importante resaltar que la 3ª generación tiene un porcentaje, en el nivel educativo de </w:t>
      </w:r>
      <w:r>
        <w:rPr>
          <w:rFonts w:cs="Arial" w:ascii="Arial" w:hAnsi="Arial"/>
          <w:i/>
          <w:lang w:val="es-ES_tradnl"/>
        </w:rPr>
        <w:t xml:space="preserve">high school </w:t>
      </w:r>
      <w:r>
        <w:rPr>
          <w:rFonts w:cs="Arial" w:ascii="Arial" w:hAnsi="Arial"/>
          <w:lang w:val="es-ES_tradnl"/>
        </w:rPr>
        <w:t>completo o más</w:t>
      </w:r>
      <w:r>
        <w:rPr>
          <w:rFonts w:cs="Arial" w:ascii="Arial" w:hAnsi="Arial"/>
          <w:i/>
          <w:lang w:val="es-ES_tradnl"/>
        </w:rPr>
        <w:t xml:space="preserve">, </w:t>
      </w:r>
      <w:r>
        <w:rPr>
          <w:rFonts w:cs="Arial" w:ascii="Arial" w:hAnsi="Arial"/>
          <w:lang w:val="es-ES_tradnl"/>
        </w:rPr>
        <w:t>de casi el doble de la 1ª generación y cerca de 30 puntos porcentuales más que la generación 1.5.</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Ahora bien, comparando los niveles educativos de las distintas generaciones de jóvenes de origen mexicano con los nativos, se tiene que a pesar de que la 2ª y 3ª  generaciones, al igual que los nativos, concentran el mayor porcentaje de jóvenes en </w:t>
      </w:r>
      <w:r>
        <w:rPr>
          <w:rFonts w:cs="Arial" w:ascii="Arial" w:hAnsi="Arial"/>
          <w:i/>
          <w:lang w:val="es-ES_tradnl"/>
        </w:rPr>
        <w:t>high school</w:t>
      </w:r>
      <w:r>
        <w:rPr>
          <w:rFonts w:cs="Arial" w:ascii="Arial" w:hAnsi="Arial"/>
          <w:lang w:val="es-ES_tradnl"/>
        </w:rPr>
        <w:t xml:space="preserve"> completo o más, los nativos tienen una mayor proporción de jóvenes en el último nivel educativo</w:t>
      </w:r>
      <w:r>
        <w:rPr>
          <w:rFonts w:cs="Arial" w:ascii="Arial" w:hAnsi="Arial"/>
          <w:i/>
          <w:lang w:val="es-ES_tradnl"/>
        </w:rPr>
        <w:t xml:space="preserve"> </w:t>
      </w:r>
      <w:r>
        <w:rPr>
          <w:rFonts w:cs="Arial" w:ascii="Arial" w:hAnsi="Arial"/>
          <w:lang w:val="es-ES_tradnl"/>
        </w:rPr>
        <w:t>(cuadro 3).  Es decir, aunque la diferencia no es muy grande (cerca de 10 puntos porcentuales) los nativos tienen mayores logros educativos que los jóvenes de origen mexicano.  Una cuestión que hay que destacar es que si bien los jóvenes de 2ª y 3ª generaciones nacieron en Estados Unidos, no muestran los mismos niveles educativos que los nativos, lo cual puede ser un indicador de que los jóvenes de origen mexicano de estas generaciones no están bajo las mismas condiciones que los nativos, de manera que les permitan obtener mejores resultados educativ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
        </w:rPr>
      </w:pPr>
      <w:r>
        <w:rPr>
          <w:rFonts w:cs="Arial" w:ascii="Arial" w:hAnsi="Arial"/>
        </w:rPr>
        <w:drawing>
          <wp:inline distT="0" distB="0" distL="0" distR="0">
            <wp:extent cx="5610860" cy="1014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4" r="-4" b="-24"/>
                    <a:stretch>
                      <a:fillRect/>
                    </a:stretch>
                  </pic:blipFill>
                  <pic:spPr bwMode="auto">
                    <a:xfrm>
                      <a:off x="0" y="0"/>
                      <a:ext cx="5610860" cy="1014095"/>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A partir de lo anterior se puede decir que la  1ª generación  presenta mayores rezagos educativos en comparación con los nativos y con el resto de las generaciones de jóvenes de origen mexicano.  A su vez, la 2ª y 3ª generaciones son las que muestran mayores logros educativos en contraste con la 1ª y 1.5 generaciones de jóvenes de origen mexicano y similar tendencia a la de los nativos.  De manera que el haber nacido en Estados  Unidos es un elemento que marca la diferencia en los logros educativos de los jóvenes, en contraste con los que nacieron en Méxic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Hasta el momento, hemos observado que se presentan diferencias  entre las generaciones de jóvenes de origen mexicano, no obstante una forma de enriquecer este análisis es tomando en cuenta la distinción entre hombres y mujeres debido a que existen diferencias construidas socialmente que podrían tener influencia en sus logros educativos.  Por ejemplo, estudios recientes sugieren que las mujeres jóvenes en Estados Unidos están obteniendo los mismos o mejores resultados que los jóvenes varones en muchos de los indicadores de los logros educacionales y que las grandes brechas  en dichos indicadores que una vez existieron entre hombres y mujeres, en muchas cosas han sido eliminadas (Diprete y Buchmann, 2006).</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Para el año 2003, se puede observar que en la 1ª generación de jóvenes de origen mexicano (cuadro 4), las mujeres presentan mayores logros educativos, para el nivel de </w:t>
      </w:r>
      <w:r>
        <w:rPr>
          <w:rFonts w:cs="Arial" w:ascii="Arial" w:hAnsi="Arial"/>
          <w:i/>
          <w:lang w:val="es-ES_tradnl"/>
        </w:rPr>
        <w:t>high school</w:t>
      </w:r>
      <w:r>
        <w:rPr>
          <w:rFonts w:cs="Arial" w:ascii="Arial" w:hAnsi="Arial"/>
          <w:lang w:val="es-ES_tradnl"/>
        </w:rPr>
        <w:t xml:space="preserve"> completo o más, en relación con los hombres; para la generación 1.5 y 2ª, se observa similar comportamiento.  Por su parte, los hombres de la 3ª generación tienen un mayor porcentaje en </w:t>
      </w:r>
      <w:r>
        <w:rPr>
          <w:rFonts w:cs="Arial" w:ascii="Arial" w:hAnsi="Arial"/>
          <w:i/>
          <w:lang w:val="es-ES_tradnl"/>
        </w:rPr>
        <w:t>high school</w:t>
      </w:r>
      <w:r>
        <w:rPr>
          <w:rFonts w:cs="Arial" w:ascii="Arial" w:hAnsi="Arial"/>
          <w:lang w:val="es-ES_tradnl"/>
        </w:rPr>
        <w:t xml:space="preserve"> completo o más, en comparación a las mujeres. En cuanto a los jóvenes nativos, los porcentajes en </w:t>
      </w:r>
      <w:r>
        <w:rPr>
          <w:rFonts w:cs="Arial" w:ascii="Arial" w:hAnsi="Arial"/>
          <w:i/>
          <w:lang w:val="es-ES_tradnl"/>
        </w:rPr>
        <w:t xml:space="preserve">high school </w:t>
      </w:r>
      <w:r>
        <w:rPr>
          <w:rFonts w:cs="Arial" w:ascii="Arial" w:hAnsi="Arial"/>
          <w:lang w:val="es-ES_tradnl"/>
        </w:rPr>
        <w:t>completo o más, son similares para hombres (90.4 %) y mujeres (91 %), aunque hay una pequeña diferencia a favor de estas última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Por lo tanto, podemos decir que las mujeres de origen mexicano de la 1ª, 1.5 y 2ª generaciones presentan una mayor cercanía a las mujeres nativas en términos educativos, en contraste con los hombres. Este resultado nos indica que las mujeres, en comparación con los varones, se están asimilando en mayor medida en las tres primeras generaciones. No ocurriendo lo mismo en la 3ª generación, donde hay una diferencia importante a favor de los hombr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5610860" cy="154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7" r="-4" b="-17"/>
                    <a:stretch>
                      <a:fillRect/>
                    </a:stretch>
                  </pic:blipFill>
                  <pic:spPr bwMode="auto">
                    <a:xfrm>
                      <a:off x="0" y="0"/>
                      <a:ext cx="5610860" cy="1542415"/>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De igual manera que en el caso general (cuadro 3) las diferencias  entre las generaciones de hombres y mujeres, con respecto a los nativos, se siguen presentando;  siendo las dos primeras las más rezagadas y las últimas las que muestran menores rezagos educativ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rPr>
      </w:pPr>
      <w:r>
        <w:rPr>
          <w:rFonts w:cs="Arial" w:ascii="Arial" w:hAnsi="Arial"/>
        </w:rPr>
        <w:t xml:space="preserve">Hemos visto que existen diferencias en los niveles educativos de los jóvenes de origen mexicano con respecto a los nativos cuando se distingue tanto por generación como por sexo, aunque en general los jóvenes de origen mexicano siguen mostrando menores niveles de estudios en comparación con los nativos.  Ahora veamos qué ocurre con la distribución porcentual en los niveles educativos de los jóvenes cuando se distingue por segmentos. En términos de los grupos de ingresos (cuadro 5), se tiene que los jóvenes de origen mexicano de 1ª generación de ambos segmentos de ingreso se concentran en el nivel de algún año de </w:t>
      </w:r>
      <w:r>
        <w:rPr>
          <w:rFonts w:cs="Arial" w:ascii="Arial" w:hAnsi="Arial"/>
          <w:i/>
        </w:rPr>
        <w:t xml:space="preserve">high school </w:t>
      </w:r>
      <w:r>
        <w:rPr>
          <w:rFonts w:cs="Arial" w:ascii="Arial" w:hAnsi="Arial"/>
        </w:rPr>
        <w:t xml:space="preserve">o menos, aunque el mayor porcentaje está en el segmento de ingreso bajo. En cuanto a la generación 1.5, los porcentajes son similares en el segmento de ingreso medio y alto; las diferencias se presentan en el segmento de ingreso bajo, donde los jóvenes de esta generación se concentran en algún año de </w:t>
      </w:r>
      <w:r>
        <w:rPr>
          <w:rFonts w:cs="Arial" w:ascii="Arial" w:hAnsi="Arial"/>
          <w:i/>
        </w:rPr>
        <w:t>high school</w:t>
      </w:r>
      <w:r>
        <w:rPr>
          <w:rFonts w:cs="Arial" w:ascii="Arial" w:hAnsi="Arial"/>
        </w:rPr>
        <w:t xml:space="preserve">  o menos.  Por su parte, la 2ª y 3ª generaciones de ambos segmentos se concentran esencialmente en el nivel de </w:t>
      </w:r>
      <w:r>
        <w:rPr>
          <w:rFonts w:cs="Arial" w:ascii="Arial" w:hAnsi="Arial"/>
          <w:i/>
        </w:rPr>
        <w:t>high school</w:t>
      </w:r>
      <w:r>
        <w:rPr>
          <w:rFonts w:cs="Arial" w:ascii="Arial" w:hAnsi="Arial"/>
        </w:rPr>
        <w:t xml:space="preserve"> o más, sin embargo dichos porcentajes  son menores para el segmento bajo. Cabe destacar que para el segmento de ingreso bajo, el porcentaje de jóvenes con </w:t>
      </w:r>
      <w:r>
        <w:rPr>
          <w:rFonts w:cs="Arial" w:ascii="Arial" w:hAnsi="Arial"/>
          <w:i/>
        </w:rPr>
        <w:t>high school</w:t>
      </w:r>
      <w:r>
        <w:rPr>
          <w:rFonts w:cs="Arial" w:ascii="Arial" w:hAnsi="Arial"/>
        </w:rPr>
        <w:t xml:space="preserve"> o más es mayor para la 2ª generación, en contraste con la 3ª. Este resultado puede estar indicando que, para el segmento de ingreso bajo, los jóvenes de la 3ª generación tienen más problemas para asimilarse por medio de la educación que los jóvenes de la 2ª generación. Es importante señalar que, aún distinguiendo por segmentos, los nativos siguen teniendo los mejores resultados educativos que las generaciones de jóvenes de origen mexicano (cuadro 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610860" cy="149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7" r="-4" b="-17"/>
                    <a:stretch>
                      <a:fillRect/>
                    </a:stretch>
                  </pic:blipFill>
                  <pic:spPr bwMode="auto">
                    <a:xfrm>
                      <a:off x="0" y="0"/>
                      <a:ext cx="5610860" cy="149796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o mencionamos anteriormente una distinción que resulta importante tomar en cuenta es la relacionada con los hombres y las mujeres.  Si bien no existe evidencia empírica que señale que pueda haber diferencias en la asimilación socioeconómica de los jóvenes de origen mexicano distinguiendo por sexo, nos parece relevante explorar dicha distinción, teniendo como marco de referencia la asimilación segment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610860"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610860" cy="26670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ambos segmentos (cuadro 6), se observa que las mujeres de 1ª, 1.5 y 2ª generaciones son las que poseen mayores niveles educativos, en contraste con los hombres; ocurriendo lo contrario en la 3ª gener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términos de lo que ocurre entre los segmentos de ingreso de los hombres, tenemos que efectivamente quienes pertenecen al segmento de ingreso medio y alto muestran mayores logros educativos en contraste con los del segmento de ingreso bajo, ocurriendo lo mismo para las mujeres de los dos segmentos, siendo las diferencias más marcadas. Al igual que en los casos anteriores, los jóvenes nativos de ambos sexos presentan los mayores logros educativos en contraste con los jóvenes de origen mexica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esta manera podemos decir que, las generaciones de jóvenes de origen mexicano presentan diferencias cuando se distingue por segmento, mostrándose que los jóvenes de los segmentos de ingreso bajo son los que tienen los menores logros educativos en relación con los del segmento de ingreso medio y alto.  Lo anterior nos aproxima a la idea, señalada por la teoría de la asimilación segmentada, de que quienes pertenecen al segmento de ingreso bajo tienen menores posibilidades de asimilarse socioeconómicamente a la nueva sociedad.  Aunque cabe señalar que en los distintos segmentos de ingreso para los nativos se observa que los de ingreso medio y alto son los que poseen mayores niveles educativos en relación con los de ingreso bajo y sus niveles de escolaridad siguen siendo superiores a los de las generaciones de hombres y mujeres de origen mexica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asta el momento hemos visto que la 1ª y 1.5 generaciones de jóvenes de origen mexicano  son las que muestran los mayores rezagos educativos en relación con la 2ª y 3ª generaciones de dichos jóvenes y con respecto a los nativos. A su vez, también mostramos que si bien estas últimas generaciones se aproximan más a los nativos, en términos educativos, siguen siendo menores sus porcentajes.  Asimismo, las mujeres de origen mexicano de la 1ª, 1.5 y 2a generaciones muestran mayores logros educativos en contraste con los hombres; cambiando el comportamiento en la 3ª generación. Distinguiendo por segmento, se observó que dichas diferencias persisten y los jóvenes de origen mexicano del segmento de ingreso bajo son los que muestran menores logros educativos con respecto a los de ingreso medio y al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pesar de que hemos visto un panorama general y descriptivo del nivel educativo de los jóvenes de origen mexicano y de los nativos, aún desconocemos en qué medida ocurre la asimilación para las distintas generaciones y segmentos; por lo que en la siguiente sección buscaremos determinar, estadísticamente, una medida que nos aproxime a ello.</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5. Una aproximación a la asimilación a través del índice de disimilaridad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lang w:val="es-ES_tradnl"/>
        </w:rPr>
      </w:pPr>
      <w:r>
        <w:rPr>
          <w:rFonts w:cs="Arial" w:ascii="Arial" w:hAnsi="Arial"/>
        </w:rPr>
        <w:t xml:space="preserve">Como se planteó al inicio del capítulo, el objetivo es </w:t>
      </w:r>
      <w:r>
        <w:rPr>
          <w:rFonts w:cs="Arial" w:ascii="Arial" w:hAnsi="Arial"/>
          <w:lang w:val="es-ES_tradnl"/>
        </w:rPr>
        <w:t xml:space="preserve">analizar la asimilación segmentada de los jóvenes de origen mexicano en Estados Unidos, a través del nivel educativo. En la sección anterior observamos que existen diferencias entre generaciones y segmentos de jóvenes de origen mexicano con los nativos.  A partir de esto, esperaríamos que la menor asimilación se presente para la 1ª y 1.5 generaciones del segmento de ingreso bajo; y que para la 2ª y 3ª generaciones del segmento medio y alto se presente una mayor asimilación.  Para aproximarnos a esta idea buscamos un indicador que nos permitiera acercarnos a la medición de la asimilación socioeconómica,  dicho indicador es el índice de disimilaridad (ID), debido a que, entre otras cosas, con este índice es posible contemplar dos poblaciones  al mismo tiempo (Anker, 1998). En nuestro caso, comparar la población de los nativos con cada una de las generaciones de jóvenes de origen mexican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rPr>
      </w:pPr>
      <w:r>
        <w:rPr>
          <w:rFonts w:cs="Arial" w:ascii="Arial" w:hAnsi="Arial"/>
        </w:rPr>
        <w:t xml:space="preserve">Uno de los índices más comunes para medir la desigualdad es el índice de disimilaridad (ID); aunque originalmente fue usado para medir el análisis de la segregación ocupacional por sexo, también ha sido empleado en otros tipos de análisis de desigualdades, como por ejemplo en la escolaridad y en la vivienda. Cuando el índice toma el valor de cero, implica que las poblaciones comparadas son iguales, es decir no hay disimilaridad. Mientras que, cuando el índice toma el valor de uno, las poblaciones comparadas son totalmente distintas, es decir, hay una completa disimilaridad.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ste índice será utilizado como una medida que nos aproxime a la asimilación socioeconómica de los jóvenes de origen mexicano en Estados Unidos.  Específicamente diremos que hay una mayor asimilación si el ID es cercano a cero (menor disimilaridad), debido a que los jóvenes de origen mexicano estarían concentrándose de manera similar a los jóvenes nativos en los distintos niveles educativos; a su vez,  en la medida en que el ID sea cercano a 1 (mayor disimilaridad) diremos que los jóvenes de origen mexicano no se están asimilando. En términos operativos utilizaremos la siguiente fórmula:</w:t>
      </w:r>
    </w:p>
    <w:p>
      <w:pPr>
        <w:pStyle w:val="Normal"/>
        <w:spacing w:lineRule="auto" w:line="360"/>
        <w:jc w:val="both"/>
        <w:rPr>
          <w:rFonts w:ascii="Arial" w:hAnsi="Arial" w:cs="Arial"/>
          <w:lang w:val="es-ES_tradnl"/>
        </w:rPr>
      </w:pPr>
      <w:r>
        <w:rPr>
          <w:rFonts w:eastAsia="Arial" w:cs="Arial" w:ascii="Arial" w:hAnsi="Arial"/>
          <w:lang w:val="es-ES_tradnl"/>
        </w:rPr>
        <w:t xml:space="preserve"> </w:t>
      </w:r>
    </w:p>
    <w:p>
      <w:pPr>
        <w:pStyle w:val="Normal"/>
        <w:spacing w:lineRule="auto" w:line="360"/>
        <w:jc w:val="center"/>
        <w:rPr>
          <w:rFonts w:ascii="Arial" w:hAnsi="Arial" w:cs="Arial"/>
          <w:lang w:val="es-ES_tradn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I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supHide m:val="1"/>
            </m:naryPr>
            <m:sub>
              <m:r>
                <w:rPr>
                  <w:rFonts w:ascii="Cambria Math" w:hAnsi="Cambria Math"/>
                </w:rPr>
                <m:t xml:space="preserve">i</m:t>
              </m:r>
            </m:sub>
            <m:sup/>
            <m:e>
              <m:d>
                <m:dPr>
                  <m:begChr m:val="|"/>
                  <m:endChr m:val="|"/>
                </m:dPr>
                <m:e>
                  <m:f>
                    <m:num>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G</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d>
            </m:e>
          </m:nary>
        </m:oMath>
      </m:oMathPara>
    </w:p>
    <w:p>
      <w:pPr>
        <w:pStyle w:val="Normal"/>
        <w:spacing w:lineRule="auto" w:line="360"/>
        <w:jc w:val="both"/>
        <w:rPr>
          <w:rFonts w:ascii="Arial" w:hAnsi="Arial" w:cs="Arial"/>
          <w:lang w:val="es-ES_tradnl"/>
        </w:rPr>
      </w:pPr>
      <w:r>
        <w:rPr>
          <w:rFonts w:cs="Arial" w:ascii="Arial" w:hAnsi="Arial"/>
          <w:lang w:val="es-ES_tradnl"/>
        </w:rPr>
        <w:t xml:space="preserve">dond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left="708" w:hanging="0"/>
        <w:jc w:val="both"/>
        <w:rPr>
          <w:rFonts w:ascii="Arial" w:hAnsi="Arial" w:cs="Arial"/>
          <w:lang w:val="es-ES_tradnl"/>
        </w:rPr>
      </w:pPr>
      <w:r>
        <w:rPr>
          <w:rFonts w:cs="Arial" w:ascii="Arial" w:hAnsi="Arial"/>
          <w:i/>
          <w:lang w:val="es-ES_tradnl"/>
        </w:rPr>
        <w:t>Gi</w:t>
      </w:r>
      <w:r>
        <w:rPr>
          <w:rFonts w:cs="Arial" w:ascii="Arial" w:hAnsi="Arial"/>
          <w:lang w:val="es-ES_tradnl"/>
        </w:rPr>
        <w:t xml:space="preserve"> = número de jóvenes de origen mexicano en cada nivel de estudios, en cada  generación</w:t>
      </w:r>
    </w:p>
    <w:p>
      <w:pPr>
        <w:pStyle w:val="Normal"/>
        <w:spacing w:lineRule="auto" w:line="360"/>
        <w:ind w:firstLine="708"/>
        <w:jc w:val="both"/>
        <w:rPr/>
      </w:pPr>
      <w:r>
        <w:rPr>
          <w:rFonts w:cs="Arial" w:ascii="Arial" w:hAnsi="Arial"/>
          <w:i/>
          <w:lang w:val="es-ES_tradnl"/>
        </w:rPr>
        <w:t>G</w:t>
      </w:r>
      <w:r>
        <w:rPr>
          <w:rFonts w:cs="Arial" w:ascii="Arial" w:hAnsi="Arial"/>
          <w:lang w:val="es-ES_tradnl"/>
        </w:rPr>
        <w:t xml:space="preserve">  = total de jóvenes de origen mexicano en cada generación</w:t>
      </w:r>
    </w:p>
    <w:p>
      <w:pPr>
        <w:pStyle w:val="Normal"/>
        <w:spacing w:lineRule="auto" w:line="360"/>
        <w:ind w:firstLine="708"/>
        <w:jc w:val="both"/>
        <w:rPr/>
      </w:pPr>
      <w:r>
        <w:rPr>
          <w:rFonts w:cs="Arial" w:ascii="Arial" w:hAnsi="Arial"/>
          <w:lang w:val="es-ES_tradnl"/>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lang w:val="es-ES_tradnl"/>
        </w:rPr>
        <w:t>= número de jóvenes nativos en cada  nivel de estudios</w:t>
      </w:r>
    </w:p>
    <w:p>
      <w:pPr>
        <w:pStyle w:val="Normal"/>
        <w:spacing w:lineRule="auto" w:line="360"/>
        <w:ind w:firstLine="708"/>
        <w:jc w:val="both"/>
        <w:rPr/>
      </w:pPr>
      <w:r>
        <w:rPr>
          <w:rFonts w:cs="Arial" w:ascii="Arial" w:hAnsi="Arial"/>
          <w:i/>
          <w:lang w:val="es-ES_tradnl"/>
        </w:rPr>
        <w:t xml:space="preserve">N </w:t>
      </w:r>
      <w:r>
        <w:rPr>
          <w:rFonts w:cs="Arial" w:ascii="Arial" w:hAnsi="Arial"/>
          <w:lang w:val="es-ES_tradnl"/>
        </w:rPr>
        <w:t xml:space="preserve"> = total de jóvenes nativos</w:t>
      </w:r>
    </w:p>
    <w:p>
      <w:pPr>
        <w:pStyle w:val="Normal"/>
        <w:spacing w:lineRule="auto" w:line="360"/>
        <w:ind w:firstLine="708"/>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De acuerdo con este índice (cuadro 7) tenemos que los jóvenes de origen mexicano de 1ª generación del segmento de ingreso bajo presentan una mayor asimilación, en contraste con los del segmento medio y alto, aunque la diferencia entre ambos es mínima.  Para la generación 1.5, quienes muestran una mayor asimilación son los del segmento de ingreso bajo.  Por su parte, la 2ª generación de ingreso medio y alto, en comparación con la de ingreso bajo, es la que se asimila en mayor medida; ocurriendo lo mismo para la 3ª generación.  A partir de estos resultados, se puede decir que la 1ª y 1.5 generaciones de ambos segmentos, son las que menos se asimilan; la 3ª generación del segmento de ingreso medio y alto es la que presenta la mayor asimilación. Por su parte, la 2ª generación, en ambos segmentos, presenta mayor asimilación que el segmento de ingreso bajo de la 3ª generació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center"/>
        <w:rPr>
          <w:rFonts w:ascii="Arial" w:hAnsi="Arial" w:cs="Arial"/>
          <w:lang w:val="es-ES_tradnl"/>
        </w:rPr>
      </w:pPr>
      <w:r>
        <w:rPr>
          <w:rFonts w:cs="Arial" w:ascii="Arial" w:hAnsi="Arial"/>
        </w:rPr>
        <w:drawing>
          <wp:inline distT="0" distB="0" distL="0" distR="0">
            <wp:extent cx="4721860" cy="131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7" r="-8" b="-27"/>
                    <a:stretch>
                      <a:fillRect/>
                    </a:stretch>
                  </pic:blipFill>
                  <pic:spPr bwMode="auto">
                    <a:xfrm>
                      <a:off x="0" y="0"/>
                      <a:ext cx="4721860" cy="1316355"/>
                    </a:xfrm>
                    <a:prstGeom prst="rect">
                      <a:avLst/>
                    </a:prstGeom>
                  </pic:spPr>
                </pic:pic>
              </a:graphicData>
            </a:graphic>
          </wp:inline>
        </w:drawing>
      </w:r>
    </w:p>
    <w:p>
      <w:pPr>
        <w:pStyle w:val="Normal"/>
        <w:spacing w:lineRule="auto" w:line="360"/>
        <w:jc w:val="center"/>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Distinguiendo por sexo (cuadro 8), tenemos que los hombres de 1ª generación del segmento medio y alto son los que asimilan en mayor medida, en contraste con los del segmento bajo.  Para la generación 1.5 ambos segmentos tienen similar índice de disimilaridad por lo que su asimilación es parecida.  Los hombres de 2ª generación del segmento medio y alto son los que se asimilan más en relación con los del segmento bajo; presentándose el mismo comportamiento para los de 3ª generación.  Cabe señalar que los hombres de 2ª y 3ª generaciones de ambos segmentos, presentan índices de disimilaridad más cercanos a cero que la 1ª y 1.5 generaciones, esto quiere decir que los hombres de las últimas generaciones son los que más se parecen, en términos educativos, a los nativ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n el caso de las mujeres de 1ª generación, de segmento bajo, estas presentan un índice de disimilaridad más cercano a cero, por lo que asumimos que se están asimilando en mayor medida que las del segmento medio y alto, ocurriendo lo mismo para las mujeres de la generación 1.5 del mismo segmento.  Las mujeres de 2ª generación presentan similar índice de disimilaridad en ambos segmentos, lo que puede implicar similar asimilación. Mientras que en la 3ª generación, el segmento de ingreso medio y alto presenta una mayor asimilación en contraste con el segmento de ingreso bajo.  Al igual que en el caso de los hombres, las mujeres de 2ª y 3ª generaciones de ambos segmentos de ingreso, son las que más se asimilan en términos educativos a los nativ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center"/>
        <w:rPr>
          <w:rFonts w:ascii="Arial" w:hAnsi="Arial" w:cs="Arial"/>
          <w:lang w:val="es-ES_tradnl"/>
        </w:rPr>
      </w:pPr>
      <w:r>
        <w:rPr>
          <w:rFonts w:cs="Arial" w:ascii="Arial" w:hAnsi="Arial"/>
        </w:rPr>
        <w:drawing>
          <wp:inline distT="0" distB="0" distL="0" distR="0">
            <wp:extent cx="4721860" cy="198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721860" cy="1984375"/>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A manera de síntesis y de acuerdo con la teoría de la asimilación segmentada, la cual plantea que quienes pertenezcan al segmento de ingreso medio y alto tendrán mayores oportunidades de asimilarse socioeconómicamente que los que se encuentren en el segmento bajo, encontramos que sólo los jóvenes de origen mexicano de 2ª y 3ª generación son los que presentan dicho comportamiento. A su vez, se destaca que la 1ª y 1.5 generaciones son las que menos se asimilan en ambos segment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Ahora bien, distinguiendo por sexo, encontramos que para los hombres del segmento de ingresos medio y alto de la 3ª generación, son los que más se están asimilando. A su vez, las mujeres de 2ª generación (en ambos segmentos) y 3ª generación del segmento de ingreso medio y alto  son las que más se asimilan.  En general, se puede decir que aparentemente la hipótesis de la asimilación segmentada no se presenta cuando se analiza con el índice de disimilaridad.  Sin embargo, con este índice sólo se contemplan las diferencias entre poblaciones, en este caso entre los distintos niveles educativos de los jóvenes de origen mexicano en relación con los nativos, por lo que sería conveniente incorporar otro tipo de análisis que nos permita determinar la influencia de pertenecer a cierta generación y segmento sobre el nivel educativo que se logr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6. La asimilación segmentada de los jóvenes de origen mexicano analizada a través de un modelo logístico binomial</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Como observamos en la sección anterior la hipótesis de la asimilación segmentada no se presenta para los jóvenes de origen mexicano cuando se analiza el índice de disimilaridad.  Para corroborar esta idea resulta importante incorporar un análisis estadístico más complejo que incorpore varios elementos analizados con anterioridad al mismo tiempo, tales como el sexo, la generación y el segmento de ingreso, y la influencia de estos en los distintos niveles educativos de los jóvenes (tanto de origen mexicano como nativos).  Una de las herramientas que nos permitirá llevar a cabo dicho análisis es la regresión logística binomial, a través de este tipo de modelos es posible incorporar dos categorías a la variable dependiente, lo cual nos resulta de utilidad debido a que nos interesa analizar dos distintos niveles educativos  en nuestra variable dependiente. A su vez, con este tipo de regresión se obtiene el incremento o decremento en la probabilidad predicha de tener una característica o experimentar un evento de acuerdo a las variables independientes que se incluyan (Pampel, 2000).</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6.1  Fuente de datos y variables</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Para realizar este análisis continuamos considerando a los jóvenes, tanto de origen mexicano como nativos, que tienen entre 20 y 24 años de edad, debido a que son los que ya pudieron haber acabado su vida escolar. La fuente de datos continuará siendo la CPS 2003, ya que aparte de ser representativa a nivel nacional, nos permite clasificar a nuestra población por sexo, segmentos de ingreso y generaciones, variables de suma importancia para nuestro análisi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s importante mencionar que por cuestiones metodológicas y el tamaño de las </w:t>
      </w:r>
      <w:r>
        <w:rPr>
          <w:rFonts w:cs="Arial" w:ascii="Arial" w:hAnsi="Arial"/>
          <w:i/>
          <w:lang w:val="es-ES_tradnl"/>
        </w:rPr>
        <w:t xml:space="preserve">n </w:t>
      </w:r>
      <w:r>
        <w:rPr>
          <w:rStyle w:val="FootnoteCharacters"/>
          <w:rStyle w:val="FootnoteAnchor"/>
          <w:rFonts w:cs="Arial" w:ascii="Arial" w:hAnsi="Arial"/>
          <w:lang w:val="es-ES_tradnl"/>
        </w:rPr>
        <w:footnoteReference w:id="8"/>
      </w:r>
      <w:r>
        <w:rPr>
          <w:rFonts w:cs="Arial" w:ascii="Arial" w:hAnsi="Arial"/>
          <w:lang w:val="es-ES_tradnl"/>
        </w:rPr>
        <w:t xml:space="preserve"> se van a ajustar dos modelos logísticos binomiales.  El primero de ellos será para el segmento de ingreso bajo y el segundo modelo para el segmento de ingreso medio y alto. Si bien con lo anterior se hará el análisis separado por segmentos, esto nos dará una idea más aproximada de cómo se está presentando la asimilación socioeconómica para las generaciones de los jóvenes de origen mexicano en Estados Unidos.</w:t>
      </w:r>
    </w:p>
    <w:p>
      <w:pPr>
        <w:pStyle w:val="Normal"/>
        <w:spacing w:lineRule="auto" w:line="360"/>
        <w:jc w:val="both"/>
        <w:rPr>
          <w:rFonts w:ascii="Arial" w:hAnsi="Arial" w:cs="Arial"/>
          <w:lang w:val="es-ES_tradnl"/>
        </w:rPr>
      </w:pPr>
      <w:r>
        <w:rPr>
          <w:rFonts w:cs="Arial" w:ascii="Arial" w:hAnsi="Arial"/>
          <w:lang w:val="es-ES_tradnl"/>
        </w:rPr>
        <w:t>En términos operativos las variables será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Como variable dependiente tendremos el </w:t>
      </w:r>
      <w:r>
        <w:rPr>
          <w:rFonts w:cs="Arial" w:ascii="Arial" w:hAnsi="Arial"/>
          <w:b/>
          <w:i/>
          <w:lang w:val="es-ES_tradnl"/>
        </w:rPr>
        <w:t>nivel educativo</w:t>
      </w:r>
      <w:r>
        <w:rPr>
          <w:rFonts w:cs="Arial" w:ascii="Arial" w:hAnsi="Arial"/>
          <w:lang w:val="es-ES_tradnl"/>
        </w:rPr>
        <w:t xml:space="preserve"> de los jóvenes (de origen mexicano y nativos), el cual se dividirá en las siguientes categoría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ab/>
        <w:t xml:space="preserve">0 = Algún año de </w:t>
      </w:r>
      <w:r>
        <w:rPr>
          <w:rFonts w:cs="Arial" w:ascii="Arial" w:hAnsi="Arial"/>
          <w:i/>
          <w:lang w:val="es-ES_tradnl"/>
        </w:rPr>
        <w:t xml:space="preserve">high school </w:t>
      </w:r>
      <w:r>
        <w:rPr>
          <w:rFonts w:cs="Arial" w:ascii="Arial" w:hAnsi="Arial"/>
          <w:lang w:val="es-ES_tradnl"/>
        </w:rPr>
        <w:t>o menos</w:t>
      </w:r>
    </w:p>
    <w:p>
      <w:pPr>
        <w:pStyle w:val="Normal"/>
        <w:spacing w:lineRule="auto" w:line="360"/>
        <w:jc w:val="both"/>
        <w:rPr>
          <w:rFonts w:ascii="Arial" w:hAnsi="Arial" w:cs="Arial"/>
          <w:lang w:val="es-ES"/>
        </w:rPr>
      </w:pPr>
      <w:r>
        <w:rPr>
          <w:rFonts w:cs="Arial" w:ascii="Arial" w:hAnsi="Arial"/>
          <w:i/>
          <w:lang w:val="es-ES_tradnl"/>
        </w:rPr>
        <w:tab/>
      </w:r>
      <w:r>
        <w:rPr>
          <w:rFonts w:cs="Arial" w:ascii="Arial" w:hAnsi="Arial"/>
          <w:lang w:val="es-ES"/>
        </w:rPr>
        <w:t xml:space="preserve">1 = </w:t>
      </w:r>
      <w:r>
        <w:rPr>
          <w:rFonts w:cs="Arial" w:ascii="Arial" w:hAnsi="Arial"/>
          <w:i/>
          <w:lang w:val="es-ES"/>
        </w:rPr>
        <w:t xml:space="preserve">high school </w:t>
      </w:r>
      <w:r>
        <w:rPr>
          <w:rFonts w:cs="Arial" w:ascii="Arial" w:hAnsi="Arial"/>
          <w:lang w:val="es-ES"/>
        </w:rPr>
        <w:t>completo o más</w:t>
      </w:r>
    </w:p>
    <w:p>
      <w:pPr>
        <w:pStyle w:val="Normal"/>
        <w:spacing w:lineRule="auto" w:line="360"/>
        <w:jc w:val="both"/>
        <w:rPr>
          <w:rFonts w:ascii="Arial" w:hAnsi="Arial" w:cs="Arial"/>
          <w:i/>
          <w:i/>
          <w:lang w:val="es-ES"/>
        </w:rPr>
      </w:pPr>
      <w:r>
        <w:rPr>
          <w:rFonts w:cs="Arial" w:ascii="Arial" w:hAnsi="Arial"/>
          <w:i/>
          <w:lang w:val="es-ES"/>
        </w:rPr>
      </w:r>
    </w:p>
    <w:p>
      <w:pPr>
        <w:pStyle w:val="Normal"/>
        <w:spacing w:lineRule="auto" w:line="360"/>
        <w:jc w:val="both"/>
        <w:rPr>
          <w:rFonts w:ascii="Arial" w:hAnsi="Arial" w:cs="Arial"/>
          <w:lang w:val="es-ES_tradnl"/>
        </w:rPr>
      </w:pPr>
      <w:r>
        <w:rPr>
          <w:rFonts w:cs="Arial" w:ascii="Arial" w:hAnsi="Arial"/>
          <w:lang w:val="es-ES_tradnl"/>
        </w:rPr>
        <w:t>Las variables independientes será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Sexo</w:t>
      </w:r>
    </w:p>
    <w:p>
      <w:pPr>
        <w:pStyle w:val="Normal"/>
        <w:spacing w:lineRule="auto" w:line="360"/>
        <w:jc w:val="both"/>
        <w:rPr>
          <w:rFonts w:ascii="Arial" w:hAnsi="Arial" w:cs="Arial"/>
          <w:lang w:val="es-ES_tradnl"/>
        </w:rPr>
      </w:pPr>
      <w:r>
        <w:rPr>
          <w:rFonts w:cs="Arial" w:ascii="Arial" w:hAnsi="Arial"/>
          <w:lang w:val="es-ES_tradnl"/>
        </w:rPr>
        <w:tab/>
        <w:t>0 = Mujer</w:t>
      </w:r>
    </w:p>
    <w:p>
      <w:pPr>
        <w:pStyle w:val="Normal"/>
        <w:spacing w:lineRule="auto" w:line="360"/>
        <w:jc w:val="both"/>
        <w:rPr>
          <w:rFonts w:ascii="Arial" w:hAnsi="Arial" w:cs="Arial"/>
          <w:lang w:val="es-ES_tradnl"/>
        </w:rPr>
      </w:pPr>
      <w:r>
        <w:rPr>
          <w:rFonts w:cs="Arial" w:ascii="Arial" w:hAnsi="Arial"/>
          <w:lang w:val="es-ES_tradnl"/>
        </w:rPr>
        <w:tab/>
        <w:t>1 = Hombr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Generació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Para la construcción de esta variable se seguirá el mismo procedimiento que se planteó anteriorment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ab/>
        <w:t>0 = 1ª generación</w:t>
      </w:r>
    </w:p>
    <w:p>
      <w:pPr>
        <w:pStyle w:val="Normal"/>
        <w:spacing w:lineRule="auto" w:line="360"/>
        <w:jc w:val="both"/>
        <w:rPr>
          <w:rFonts w:ascii="Arial" w:hAnsi="Arial" w:cs="Arial"/>
          <w:lang w:val="es-ES_tradnl"/>
        </w:rPr>
      </w:pPr>
      <w:r>
        <w:rPr>
          <w:rFonts w:cs="Arial" w:ascii="Arial" w:hAnsi="Arial"/>
          <w:lang w:val="es-ES_tradnl"/>
        </w:rPr>
        <w:tab/>
        <w:t>1 = 1.5 generación</w:t>
      </w:r>
    </w:p>
    <w:p>
      <w:pPr>
        <w:pStyle w:val="Normal"/>
        <w:spacing w:lineRule="auto" w:line="360"/>
        <w:jc w:val="both"/>
        <w:rPr>
          <w:rFonts w:ascii="Arial" w:hAnsi="Arial" w:cs="Arial"/>
          <w:lang w:val="es-ES_tradnl"/>
        </w:rPr>
      </w:pPr>
      <w:r>
        <w:rPr>
          <w:rFonts w:cs="Arial" w:ascii="Arial" w:hAnsi="Arial"/>
          <w:lang w:val="es-ES_tradnl"/>
        </w:rPr>
        <w:tab/>
        <w:t>2 = 2ª generación</w:t>
      </w:r>
    </w:p>
    <w:p>
      <w:pPr>
        <w:pStyle w:val="Normal"/>
        <w:spacing w:lineRule="auto" w:line="360"/>
        <w:jc w:val="both"/>
        <w:rPr>
          <w:rFonts w:ascii="Arial" w:hAnsi="Arial" w:cs="Arial"/>
          <w:lang w:val="es-ES_tradnl"/>
        </w:rPr>
      </w:pPr>
      <w:r>
        <w:rPr>
          <w:rFonts w:cs="Arial" w:ascii="Arial" w:hAnsi="Arial"/>
          <w:lang w:val="es-ES_tradnl"/>
        </w:rPr>
        <w:tab/>
        <w:t>3 = 3ª generación</w:t>
      </w:r>
    </w:p>
    <w:p>
      <w:pPr>
        <w:pStyle w:val="Normal"/>
        <w:spacing w:lineRule="auto" w:line="360"/>
        <w:jc w:val="both"/>
        <w:rPr>
          <w:rFonts w:ascii="Arial" w:hAnsi="Arial" w:cs="Arial"/>
          <w:lang w:val="es-ES_tradnl"/>
        </w:rPr>
      </w:pPr>
      <w:r>
        <w:rPr>
          <w:rFonts w:cs="Arial" w:ascii="Arial" w:hAnsi="Arial"/>
          <w:lang w:val="es-ES_tradnl"/>
        </w:rPr>
        <w:tab/>
        <w:t>4 =  Nativos</w:t>
      </w:r>
    </w:p>
    <w:p>
      <w:pPr>
        <w:pStyle w:val="Normal"/>
        <w:spacing w:lineRule="auto" w:line="360"/>
        <w:jc w:val="both"/>
        <w:rPr>
          <w:rFonts w:ascii="Arial" w:hAnsi="Arial" w:cs="Arial"/>
          <w:lang w:val="es-ES_tradnl"/>
        </w:rPr>
      </w:pPr>
      <w:r>
        <w:rPr>
          <w:rFonts w:cs="Arial" w:ascii="Arial" w:hAnsi="Arial"/>
          <w:lang w:val="es-ES_tradnl"/>
        </w:rPr>
        <w:tab/>
      </w:r>
    </w:p>
    <w:p>
      <w:pPr>
        <w:pStyle w:val="Normal"/>
        <w:spacing w:lineRule="auto" w:line="360"/>
        <w:jc w:val="both"/>
        <w:rPr>
          <w:rFonts w:ascii="Arial" w:hAnsi="Arial" w:cs="Arial"/>
          <w:b/>
          <w:b/>
          <w:lang w:val="es-ES_tradnl"/>
        </w:rPr>
      </w:pPr>
      <w:r>
        <w:rPr>
          <w:rFonts w:cs="Arial" w:ascii="Arial" w:hAnsi="Arial"/>
          <w:b/>
          <w:lang w:val="es-ES_tradnl"/>
        </w:rPr>
        <w:t>6.2 Resultados del modelo logístico binomial</w:t>
      </w:r>
      <w:r>
        <w:rPr>
          <w:rStyle w:val="FootnoteCharacters"/>
          <w:rStyle w:val="FootnoteAnchor"/>
          <w:rFonts w:cs="Arial" w:ascii="Arial" w:hAnsi="Arial"/>
          <w:b/>
          <w:lang w:val="es-ES_tradnl"/>
        </w:rPr>
        <w:footnoteReference w:id="9"/>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Como mencionamos anteriormente, se ajustaron dos modelos, uno para el segmento de ingreso bajo y el otro para el segmento de ingreso medio y alto. A continuación mostramos los resultados y el análisis de los mismos para cada uno de ell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Segmento de ingreso bajo</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lang w:val="es-ES_tradnl"/>
        </w:rPr>
        <w:t xml:space="preserve">Los resultados de la regresión logística binomial (cuadro 9) nos indican que hombres tienen 7.7 % mayores probabilidades de tener </w:t>
      </w:r>
      <w:r>
        <w:rPr>
          <w:rFonts w:cs="Arial" w:ascii="Arial" w:hAnsi="Arial"/>
          <w:i/>
          <w:lang w:val="es-ES_tradnl"/>
        </w:rPr>
        <w:t>high school</w:t>
      </w:r>
      <w:r>
        <w:rPr>
          <w:rFonts w:cs="Arial" w:ascii="Arial" w:hAnsi="Arial"/>
          <w:lang w:val="es-ES_tradnl"/>
        </w:rPr>
        <w:t xml:space="preserve"> completo o más, en contraste con las mujeres, sin embargo dicho porcentaje no es estadísticamente significativ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Por su parte, los momios de tener </w:t>
      </w:r>
      <w:r>
        <w:rPr>
          <w:rFonts w:cs="Arial" w:ascii="Arial" w:hAnsi="Arial"/>
          <w:i/>
          <w:lang w:val="es-ES_tradnl"/>
        </w:rPr>
        <w:t>high school</w:t>
      </w:r>
      <w:r>
        <w:rPr>
          <w:rFonts w:cs="Arial" w:ascii="Arial" w:hAnsi="Arial"/>
          <w:lang w:val="es-ES_tradnl"/>
        </w:rPr>
        <w:t xml:space="preserve"> completo o más, son menores para todas las generaciones de jóvenes de origen mexicano en contraste con los nativos, en todos los casos resultan estadísticamente significativos.  Es decir, los jóvenes de origen mexicano tienen menores probabilidades de contar con un nivel de </w:t>
      </w:r>
      <w:r>
        <w:rPr>
          <w:rFonts w:cs="Arial" w:ascii="Arial" w:hAnsi="Arial"/>
          <w:i/>
          <w:lang w:val="es-ES_tradnl"/>
        </w:rPr>
        <w:t>high school</w:t>
      </w:r>
      <w:r>
        <w:rPr>
          <w:rFonts w:cs="Arial" w:ascii="Arial" w:hAnsi="Arial"/>
          <w:lang w:val="es-ES_tradnl"/>
        </w:rPr>
        <w:t xml:space="preserve"> o más, en comparación con los nativo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Asimismo, las probabilidades de lograr </w:t>
      </w:r>
      <w:r>
        <w:rPr>
          <w:rFonts w:cs="Arial" w:ascii="Arial" w:hAnsi="Arial"/>
          <w:i/>
          <w:lang w:val="es-ES_tradnl"/>
        </w:rPr>
        <w:t xml:space="preserve">high school </w:t>
      </w:r>
      <w:r>
        <w:rPr>
          <w:rFonts w:cs="Arial" w:ascii="Arial" w:hAnsi="Arial"/>
          <w:lang w:val="es-ES_tradnl"/>
        </w:rPr>
        <w:t xml:space="preserve">completo o más, son mucho menores para la 1ª y 1.5 generaciones en relación con la 2ª y 3ª generaciones.  A su vez, con respecto a la 2ª y 3ª generaciones, destaca que la segunda generación tiene mayores probabilidades de tener </w:t>
      </w:r>
      <w:r>
        <w:rPr>
          <w:rFonts w:cs="Arial" w:ascii="Arial" w:hAnsi="Arial"/>
          <w:i/>
          <w:lang w:val="es-ES_tradnl"/>
        </w:rPr>
        <w:t>high school</w:t>
      </w:r>
      <w:r>
        <w:rPr>
          <w:rFonts w:cs="Arial" w:ascii="Arial" w:hAnsi="Arial"/>
          <w:lang w:val="es-ES_tradnl"/>
        </w:rPr>
        <w:t xml:space="preserve"> completo o más, en contraste con la 3ª. Esto puede estar indicando que en el segmento de ingreso bajo existen problemas para que los jóvenes de 3ª generación se estén asimilando e incluso se podría decir que este resultado rompe con la teoría de la asimilación lineal por generaciones, la cual plantea que la asimilación será mayor en la medida en que se pertenezca a una generación más avanzad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A partir de los resultados anteriores, se puede decir que, en el segmento de ingreso bajo, la generación que más se está asimilando socioeconómicamente, por medio de la educación, es la 2ª; mientras que la 1ª generación es la que menos se parece a los nativos en cuanto a los logros educativos; es decir, la que menos se está asimiland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center"/>
        <w:rPr>
          <w:rFonts w:ascii="Arial" w:hAnsi="Arial" w:cs="Arial"/>
          <w:b/>
          <w:b/>
          <w:lang w:val="es-ES_tradnl"/>
        </w:rPr>
      </w:pPr>
      <w:r>
        <w:rPr>
          <w:rFonts w:cs="Arial" w:ascii="Arial" w:hAnsi="Arial"/>
        </w:rPr>
        <w:drawing>
          <wp:inline distT="0" distB="0" distL="0" distR="0">
            <wp:extent cx="4817110" cy="3183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817110" cy="3183255"/>
                    </a:xfrm>
                    <a:prstGeom prst="rect">
                      <a:avLst/>
                    </a:prstGeom>
                  </pic:spPr>
                </pic:pic>
              </a:graphicData>
            </a:graphic>
          </wp:inline>
        </w:drawing>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Segmento de ingreso medio y alto</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lang w:val="es-ES_tradnl"/>
        </w:rPr>
        <w:t xml:space="preserve">En el caso de los jóvenes del segmento de ingreso medio y alto (cuadro 10), se tiene que los momios de tener </w:t>
      </w:r>
      <w:r>
        <w:rPr>
          <w:rFonts w:cs="Arial" w:ascii="Arial" w:hAnsi="Arial"/>
          <w:i/>
          <w:lang w:val="es-ES_tradnl"/>
        </w:rPr>
        <w:t>high school</w:t>
      </w:r>
      <w:r>
        <w:rPr>
          <w:rFonts w:cs="Arial" w:ascii="Arial" w:hAnsi="Arial"/>
          <w:lang w:val="es-ES_tradnl"/>
        </w:rPr>
        <w:t xml:space="preserve"> completo o más son 0.765 menores para los hombres en contraste con las mujeres; es decir, los hombres tienen 23.5 % menores probabilidades de tener </w:t>
      </w:r>
      <w:r>
        <w:rPr>
          <w:rFonts w:cs="Arial" w:ascii="Arial" w:hAnsi="Arial"/>
          <w:i/>
          <w:lang w:val="es-ES_tradnl"/>
        </w:rPr>
        <w:t>high school</w:t>
      </w:r>
      <w:r>
        <w:rPr>
          <w:rFonts w:cs="Arial" w:ascii="Arial" w:hAnsi="Arial"/>
          <w:lang w:val="es-ES_tradnl"/>
        </w:rPr>
        <w:t xml:space="preserve"> completo o más en relación con las mujeres. Lo anterior es un indicador de que las mujeres están obteniendo mejores resultados que los hombres en cuanto a los logros educativ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En lo que se refiere a la variable generación, se observa la asimilación lineal, debido a que, los momios de tener </w:t>
      </w:r>
      <w:r>
        <w:rPr>
          <w:rFonts w:cs="Arial" w:ascii="Arial" w:hAnsi="Arial"/>
          <w:i/>
          <w:lang w:val="es-ES_tradnl"/>
        </w:rPr>
        <w:t>high school</w:t>
      </w:r>
      <w:r>
        <w:rPr>
          <w:rFonts w:cs="Arial" w:ascii="Arial" w:hAnsi="Arial"/>
          <w:lang w:val="es-ES_tradnl"/>
        </w:rPr>
        <w:t xml:space="preserve"> completo o más se van incrementando conforme avanzan las generaciones. Aunque cabe señalar que los momios de contar con </w:t>
      </w:r>
      <w:r>
        <w:rPr>
          <w:rFonts w:cs="Arial" w:ascii="Arial" w:hAnsi="Arial"/>
          <w:i/>
          <w:lang w:val="es-ES_tradnl"/>
        </w:rPr>
        <w:t>high school</w:t>
      </w:r>
      <w:r>
        <w:rPr>
          <w:rFonts w:cs="Arial" w:ascii="Arial" w:hAnsi="Arial"/>
          <w:lang w:val="es-ES_tradnl"/>
        </w:rPr>
        <w:t xml:space="preserve"> completo o más, para las distintas generaciones de jóvenes de origen mexicano, son menores en comparación con los nativ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Al igual que en el caso del segmento de ingreso bajo, la 1ª generación es la que tiene las menores probabilidades de contar con </w:t>
      </w:r>
      <w:r>
        <w:rPr>
          <w:rFonts w:cs="Arial" w:ascii="Arial" w:hAnsi="Arial"/>
          <w:i/>
          <w:lang w:val="es-ES_tradnl"/>
        </w:rPr>
        <w:t>high school</w:t>
      </w:r>
      <w:r>
        <w:rPr>
          <w:rFonts w:cs="Arial" w:ascii="Arial" w:hAnsi="Arial"/>
          <w:lang w:val="es-ES_tradnl"/>
        </w:rPr>
        <w:t xml:space="preserve"> completo o más, y por consiguiente la que menos se está asimilando socioeconómicamente, por medio de la educación, en Estados Unidos. Por el contrario, en este caso, la 3ª generación es la que presenta los mayores momios de tener </w:t>
      </w:r>
      <w:r>
        <w:rPr>
          <w:rFonts w:cs="Arial" w:ascii="Arial" w:hAnsi="Arial"/>
          <w:i/>
          <w:lang w:val="es-ES_tradnl"/>
        </w:rPr>
        <w:t>high school</w:t>
      </w:r>
      <w:r>
        <w:rPr>
          <w:rFonts w:cs="Arial" w:ascii="Arial" w:hAnsi="Arial"/>
          <w:lang w:val="es-ES_tradnl"/>
        </w:rPr>
        <w:t xml:space="preserve"> completo o más y por lo tanto mayor asimilación.</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center"/>
        <w:rPr>
          <w:rFonts w:ascii="Arial" w:hAnsi="Arial" w:cs="Arial"/>
          <w:b/>
          <w:b/>
          <w:lang w:val="es-ES_tradnl"/>
        </w:rPr>
      </w:pPr>
      <w:r>
        <w:rPr>
          <w:rFonts w:cs="Arial" w:ascii="Arial" w:hAnsi="Arial"/>
        </w:rPr>
        <w:drawing>
          <wp:inline distT="0" distB="0" distL="0" distR="0">
            <wp:extent cx="4817110" cy="3183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817110" cy="3183255"/>
                    </a:xfrm>
                    <a:prstGeom prst="rect">
                      <a:avLst/>
                    </a:prstGeom>
                  </pic:spPr>
                </pic:pic>
              </a:graphicData>
            </a:graphic>
          </wp:inline>
        </w:drawing>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b/>
          <w:lang w:val="es-ES_tradnl"/>
        </w:rPr>
        <w:t>7. Conclusiones</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Teniendo en cuenta que el migrante de origen mexicano y sus descendientes, como resultado de prolongar su estancia en la Unión Americana o de residir permanentemente en ella, se enfrentan al problema de asimilarse socioeconómicamente  a esta nueva sociedad. Además, sabemos que, por un lado, el nivel de educación es un indicador de asimilación socioeconómica de los migrantes en Estados Unidos utilizado por la teoría de la asimilación segmentada, la cual propone que los migrantes se asimilan de distinta manera de acuerdo al segmento de la sociedad al que pertenecen. Por otro lado, los jóvenes de origen mexicano, en comparación con el resto de jóvenes de los distintos grupos de migrantes hispanos en Estados Unidos, son los que tienen los más bajos logros educativos, señal de que dichos jóvenes de origen mexicano están teniendo problemas para poder asimilarse socioeconómicamente a la sociedad american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En este capítulo se analizó la asimilación segmentada de los jóvenes de origen mexicano por generaciones y segmentos en Estados Unidos a través del nivel educativo obtenido en ese país o en México, comparados con los jóvenes nativos blancos no hispanos. Utilizando como fuente de datos la CPS 2003, calculando distribuciones porcentuales y comparando los niveles de educación de los jóvenes de origen mexicano y de los nativos, se encontró que, estos últimos superan a los primeros en los estudios posteriores a </w:t>
      </w:r>
      <w:r>
        <w:rPr>
          <w:rFonts w:cs="Arial" w:ascii="Arial" w:hAnsi="Arial"/>
          <w:i/>
          <w:lang w:val="es-ES_tradnl"/>
        </w:rPr>
        <w:t xml:space="preserve">high school </w:t>
      </w:r>
      <w:r>
        <w:rPr>
          <w:rFonts w:cs="Arial" w:ascii="Arial" w:hAnsi="Arial"/>
          <w:lang w:val="es-ES_tradnl"/>
        </w:rPr>
        <w:t xml:space="preserve">completo o más. A su vez, comparando entre generaciones, encontramos que la 2ª y 3ª tienen un comportamiento similar entre ellas y son las que más se parecen en los logros educativos a los nativos; mientras que la 1ª generación es la más rezagada. Estos resultados confirman que la mayor exposición de los migrantes en la comunidad americana conlleva a una mayor asimilación en la misma.  Al hacer el análisis por sexo, encontramos que las mujeres tienen mayores logros educativos en la 1ª, 1.5 y 2ª generaciones, que los hombres.  Lo cual nos estaría indicando una mayor asimilación socioeconómica, por medio de la educación, para las mujer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Por otro lado, no todos los jóvenes de origen mexicano están en las mismas circunstancias socioeconómicas; es decir, algunas familias de origen mexicano pueden tener la oportunidad de insertarse en segmentos de clase media, mientras que otras estarán en segmentos de clase baja, siendo el ingreso anual familiar el factor de distinción entre un segmento y otro. De manera que, al hacer el análisis por generaciones y segmentos, tanto de los jóvenes de origen mexicano como de los jóvenes nativos, se encontró que los nativos siguen teniendo los mayores logros educativos. Mientras que comparando por generaciones, la 2ª y 3ª generaciones tienen los más altos logros educativos, para ambos segmentos, en comparación con la 1ª y 1.5 generaciones. Es importante subrayar que la 3ª generación del segmento de ingreso bajo tiene un porcentaje menor que la 2ª generación en ambos segmentos, en tener </w:t>
      </w:r>
      <w:r>
        <w:rPr>
          <w:rFonts w:cs="Arial" w:ascii="Arial" w:hAnsi="Arial"/>
          <w:i/>
          <w:lang w:val="es-ES_tradnl"/>
        </w:rPr>
        <w:t>high school</w:t>
      </w:r>
      <w:r>
        <w:rPr>
          <w:rFonts w:cs="Arial" w:ascii="Arial" w:hAnsi="Arial"/>
          <w:lang w:val="es-ES_tradnl"/>
        </w:rPr>
        <w:t xml:space="preserve"> completo o más, este resultado puede significar que los jóvenes de origen mexicano del segmento bajo no están teniendo los recursos o el interés por continuar estudiando, podemos estar en presencia de una caída de la tercera generación de segmento de ingreso baj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eastAsia="Arial" w:cs="Arial" w:ascii="Arial" w:hAnsi="Arial"/>
          <w:lang w:val="es-ES_tradnl"/>
        </w:rPr>
        <w:t xml:space="preserve"> </w:t>
      </w:r>
      <w:r>
        <w:rPr>
          <w:rFonts w:cs="Arial" w:ascii="Arial" w:hAnsi="Arial"/>
          <w:lang w:val="es-ES_tradnl"/>
        </w:rPr>
        <w:t>A partir de los resultados anteriores y siguiendo el concepto de asimilación socioeconómica, que menciona que dicha asimilación consiste en que los migrantes en Estados Unidos logren tener similares oportunidades que los nativos tanto en la educación como en el empleo, podemos decir que la 2ª y 3ª generaciones de jóvenes de origen mexicano, de ambos segmentos, son los que se están asimilando en mayor medid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Posteriormente, y para tener un indicador más aproximado de la asimilación de los jóvenes de origen mexicano de las distintas generaciones y segmentos, se buscó una medida que integrará en su cálculo la población a comparar y la población de referencia, para lo cual nos basamos en el índice de disimilaridad. Utilizando este índice, y sabiendo que si este tiende a cero, las poblaciones inmiscuidas tienden a parecerse; y ocurriendo lo contrario si el resultado tiende a uno, se encontró que se mantiene el mismo comportamiento descrito en los resultados anteriores. Es decir, la 1ª generación presenta el mayor rezago educativo en ambos segmentos, la explicación puede estar en </w:t>
        <w:tab/>
        <w:t>el objetivo que tienen dichos jóvenes cuando migran: trabajar. Aunque el índice de disimilaridad para la  generación 1.5 tiende a cero, las diferencias en comparación con la 2ª y 3ª generaciones son muy marcadas, siendo estas últimas generaciones las que tienen los índices más cercanos a cero, por lo tanto se parecen más en los logros educativos a los nativos. A partir de los resultados anteriores podemos decir que la generación del segmento medio y alto que más se asimila socioeconómicamente en Estados Unidos  es la 3ª; mientras que del segmento bajo, la 2ª generación es la que presenta mayor asimilació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Distinguiendo por sexo encontramos que las mujeres de 1ª, 1.5 y 2ª generaciones presentan índices de disimilaridad más cercanos a cero, en comparación con los hombres,  ocurriendo lo contrario para la 3ª generación. Esto significa que las mujeres de origen mexicano se están asimilando en mayor medida que los hombre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Por último, se ajustó un modelo logístico binomial para cada segmento de ingresos. Los resultados de estos modelos corroboraron nuestros hallazgos anteriores: en el segmento de ingreso medio y alto se presenta una relación directa entre generación y los momios de tener  </w:t>
      </w:r>
      <w:r>
        <w:rPr>
          <w:rFonts w:cs="Arial" w:ascii="Arial" w:hAnsi="Arial"/>
          <w:i/>
          <w:lang w:val="es-ES_tradnl"/>
        </w:rPr>
        <w:t>high school</w:t>
      </w:r>
      <w:r>
        <w:rPr>
          <w:rFonts w:cs="Arial" w:ascii="Arial" w:hAnsi="Arial"/>
          <w:lang w:val="es-ES_tradnl"/>
        </w:rPr>
        <w:t xml:space="preserve"> completo o más; es decir, entre más avanzada sea la generación, mayores probabilidades tienen de contar con dicho nivel de estudio; en este mismo segmento se encontró que las mujeres tienen mayores probabilidades de tener </w:t>
      </w:r>
      <w:r>
        <w:rPr>
          <w:rFonts w:cs="Arial" w:ascii="Arial" w:hAnsi="Arial"/>
          <w:i/>
          <w:lang w:val="es-ES_tradnl"/>
        </w:rPr>
        <w:t>high school</w:t>
      </w:r>
      <w:r>
        <w:rPr>
          <w:rFonts w:cs="Arial" w:ascii="Arial" w:hAnsi="Arial"/>
          <w:lang w:val="es-ES_tradnl"/>
        </w:rPr>
        <w:t xml:space="preserve"> completo o mas, en comparación con los hombres. Por su parte, en el segmento de ingreso bajo, encontramos que la 2ª generación tiene mayores momios de tener </w:t>
      </w:r>
      <w:r>
        <w:rPr>
          <w:rFonts w:cs="Arial" w:ascii="Arial" w:hAnsi="Arial"/>
          <w:i/>
          <w:lang w:val="es-ES_tradnl"/>
        </w:rPr>
        <w:t>high school</w:t>
      </w:r>
      <w:r>
        <w:rPr>
          <w:rFonts w:cs="Arial" w:ascii="Arial" w:hAnsi="Arial"/>
          <w:lang w:val="es-ES_tradnl"/>
        </w:rPr>
        <w:t xml:space="preserve"> completo o más en relación con la 3ª generación, lo cual destaca por no cumplir con el supuesto de la asimilación lineal.</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rPr>
          <w:rFonts w:ascii="Arial" w:hAnsi="Arial" w:cs="Arial"/>
          <w:b/>
          <w:b/>
          <w:lang w:val="en-US"/>
        </w:rPr>
      </w:pPr>
      <w:r>
        <w:rPr>
          <w:rFonts w:cs="Arial" w:ascii="Arial" w:hAnsi="Arial"/>
          <w:b/>
          <w:lang w:val="en-US"/>
        </w:rPr>
        <w:t>Bibliografía</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Anker, Richard (1998), </w:t>
      </w:r>
      <w:r>
        <w:rPr>
          <w:rFonts w:cs="Arial" w:ascii="Arial" w:hAnsi="Arial"/>
          <w:i/>
          <w:lang w:val="en-US"/>
        </w:rPr>
        <w:t>Gender and Jobs. Sex segregation of occupations in the world,</w:t>
      </w:r>
      <w:r>
        <w:rPr>
          <w:rFonts w:cs="Arial" w:ascii="Arial" w:hAnsi="Arial"/>
          <w:lang w:val="en-US"/>
        </w:rPr>
        <w:t xml:space="preserve"> International Labour Office, Geneva.</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Cortés, Fernando y Rosa María Rubalcava (1984), </w:t>
      </w:r>
      <w:r>
        <w:rPr>
          <w:rFonts w:cs="Arial" w:ascii="Arial" w:hAnsi="Arial"/>
          <w:i/>
        </w:rPr>
        <w:t>Técnicas estadísticas para el estudio de la desigualdad social</w:t>
      </w:r>
      <w:r>
        <w:rPr>
          <w:rFonts w:cs="Arial" w:ascii="Arial" w:hAnsi="Arial"/>
        </w:rPr>
        <w:t>, El Colegio de México.</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Diprete, Thomas y Claudia Buchmann (2006), “Gender – specific trends in the value of education and the emerging gender gap in college completion” en </w:t>
      </w:r>
      <w:r>
        <w:rPr>
          <w:rFonts w:cs="Arial" w:ascii="Arial" w:hAnsi="Arial"/>
          <w:i/>
          <w:lang w:val="en-US"/>
        </w:rPr>
        <w:t>Demography,</w:t>
      </w:r>
      <w:r>
        <w:rPr>
          <w:rFonts w:cs="Arial" w:ascii="Arial" w:hAnsi="Arial"/>
          <w:lang w:val="en-US"/>
        </w:rPr>
        <w:t xml:space="preserve"> vol. 43, núm. 4, febrer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Levine, Elaine (2001), </w:t>
      </w:r>
      <w:r>
        <w:rPr>
          <w:rFonts w:cs="Arial" w:ascii="Arial" w:hAnsi="Arial"/>
          <w:i/>
        </w:rPr>
        <w:t>Los nuevos pobres de Estados Unidos: los hispanos,</w:t>
      </w:r>
      <w:r>
        <w:rPr>
          <w:rFonts w:cs="Arial" w:ascii="Arial" w:hAnsi="Arial"/>
        </w:rPr>
        <w:t xml:space="preserve"> Miguel Ángel Porrúa, México.</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Neidert, Lisa y Reynolds Farley (1985),</w:t>
      </w:r>
      <w:r>
        <w:rPr>
          <w:rFonts w:cs="Arial" w:ascii="Arial" w:hAnsi="Arial"/>
          <w:b/>
          <w:lang w:val="en-US"/>
        </w:rPr>
        <w:t xml:space="preserve"> </w:t>
      </w:r>
      <w:r>
        <w:rPr>
          <w:rFonts w:cs="Arial" w:ascii="Arial" w:hAnsi="Arial"/>
          <w:lang w:val="en-US"/>
        </w:rPr>
        <w:t xml:space="preserve">“Assimilation in the United States: an analysis of ethnic and generation differences in status and achievement” en </w:t>
      </w:r>
      <w:r>
        <w:rPr>
          <w:rFonts w:cs="Arial" w:ascii="Arial" w:hAnsi="Arial"/>
          <w:i/>
          <w:lang w:val="en-US"/>
        </w:rPr>
        <w:t>American Sociological Review,</w:t>
      </w:r>
      <w:r>
        <w:rPr>
          <w:rFonts w:cs="Arial" w:ascii="Arial" w:hAnsi="Arial"/>
          <w:lang w:val="en-US"/>
        </w:rPr>
        <w:t xml:space="preserve"> vol. 50, no. 6.</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Pampel, Fred C. (2000), </w:t>
      </w:r>
      <w:r>
        <w:rPr>
          <w:rFonts w:cs="Arial" w:ascii="Arial" w:hAnsi="Arial"/>
          <w:i/>
          <w:lang w:val="en-US"/>
        </w:rPr>
        <w:t xml:space="preserve">Logistic Regression, </w:t>
      </w:r>
      <w:r>
        <w:rPr>
          <w:rFonts w:cs="Arial" w:ascii="Arial" w:hAnsi="Arial"/>
          <w:lang w:val="en-US"/>
        </w:rPr>
        <w:t>Series: Quantitative Applications in the Social Sciences, Sage University Papers.</w:t>
      </w:r>
    </w:p>
    <w:p>
      <w:pPr>
        <w:pStyle w:val="Normal"/>
        <w:jc w:val="both"/>
        <w:rPr>
          <w:rFonts w:ascii="Arial" w:hAnsi="Arial" w:eastAsia="Arial" w:cs="Arial"/>
          <w:i/>
          <w:i/>
          <w:lang w:val="en-US"/>
        </w:rPr>
      </w:pPr>
      <w:r>
        <w:rPr>
          <w:rFonts w:eastAsia="Arial" w:cs="Arial" w:ascii="Arial" w:hAnsi="Arial"/>
          <w:i/>
          <w:lang w:val="en-US"/>
        </w:rPr>
        <w:t xml:space="preserve"> </w:t>
      </w:r>
    </w:p>
    <w:p>
      <w:pPr>
        <w:pStyle w:val="Normal"/>
        <w:jc w:val="both"/>
        <w:rPr/>
      </w:pPr>
      <w:r>
        <w:rPr>
          <w:rFonts w:cs="Arial" w:ascii="Arial" w:hAnsi="Arial"/>
          <w:lang w:val="es-ES"/>
        </w:rPr>
        <w:t>Pizarro, Jorge (2000),</w:t>
      </w:r>
      <w:r>
        <w:rPr>
          <w:rFonts w:cs="Arial" w:ascii="Arial" w:hAnsi="Arial"/>
          <w:b/>
          <w:lang w:val="es-ES"/>
        </w:rPr>
        <w:t xml:space="preserve"> </w:t>
      </w:r>
      <w:r>
        <w:rPr>
          <w:rFonts w:cs="Arial" w:ascii="Arial" w:hAnsi="Arial"/>
          <w:lang w:val="es-ES"/>
        </w:rPr>
        <w:t xml:space="preserve">“Migración internacional de jóvenes latinoamericanos y caribeños: protagonismo y vulnerabilidad” en </w:t>
      </w:r>
      <w:r>
        <w:rPr>
          <w:rFonts w:cs="Arial" w:ascii="Arial" w:hAnsi="Arial"/>
          <w:i/>
          <w:lang w:val="es-ES"/>
        </w:rPr>
        <w:t xml:space="preserve"> </w:t>
      </w:r>
      <w:r>
        <w:rPr>
          <w:rFonts w:cs="Arial" w:ascii="Arial" w:hAnsi="Arial"/>
          <w:lang w:val="es-ES"/>
        </w:rPr>
        <w:t>CEPAL, Serie Población y Desarrollo núm. 3, Santiago de Chile.</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Portes, Alejandro (2000),</w:t>
      </w:r>
      <w:r>
        <w:rPr>
          <w:rFonts w:cs="Arial" w:ascii="Arial" w:hAnsi="Arial"/>
          <w:b/>
          <w:lang w:val="es-ES"/>
        </w:rPr>
        <w:t xml:space="preserve"> </w:t>
      </w:r>
      <w:r>
        <w:rPr>
          <w:rFonts w:cs="Arial" w:ascii="Arial" w:hAnsi="Arial"/>
          <w:i/>
          <w:lang w:val="es-ES"/>
        </w:rPr>
        <w:t>Un diálogo norte- sur: el progreso de la teoría en el estudio de la migración internacional y sus implicaciones,</w:t>
      </w:r>
      <w:r>
        <w:rPr>
          <w:rFonts w:cs="Arial" w:ascii="Arial" w:hAnsi="Arial"/>
          <w:lang w:val="es-ES"/>
        </w:rPr>
        <w:t xml:space="preserve"> Princeton University.</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n-US"/>
        </w:rPr>
      </w:pPr>
      <w:r>
        <w:rPr>
          <w:rFonts w:cs="Arial" w:ascii="Arial" w:hAnsi="Arial"/>
          <w:lang w:val="en-US"/>
        </w:rPr>
        <w:t>Schmid, L. Carol (2001),</w:t>
      </w:r>
      <w:r>
        <w:rPr>
          <w:rFonts w:cs="Arial" w:ascii="Arial" w:hAnsi="Arial"/>
          <w:b/>
          <w:lang w:val="en-US"/>
        </w:rPr>
        <w:t xml:space="preserve"> </w:t>
      </w:r>
      <w:r>
        <w:rPr>
          <w:rFonts w:cs="Arial" w:ascii="Arial" w:hAnsi="Arial"/>
          <w:lang w:val="en-US"/>
        </w:rPr>
        <w:t xml:space="preserve">“Educational achievement, language – minority students, and the new second generation” en </w:t>
      </w:r>
      <w:r>
        <w:rPr>
          <w:rFonts w:cs="Arial" w:ascii="Arial" w:hAnsi="Arial"/>
          <w:i/>
          <w:lang w:val="en-US"/>
        </w:rPr>
        <w:t>Sociology of Education,</w:t>
      </w:r>
      <w:r>
        <w:rPr>
          <w:rFonts w:cs="Arial" w:ascii="Arial" w:hAnsi="Arial"/>
          <w:lang w:val="en-US"/>
        </w:rPr>
        <w:t xml:space="preserve"> vol. 74.</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rPr>
        <w:t xml:space="preserve">Tinley, Alicia (2006), “Migración de Guanajuato a Alabama. Experiencias escolares de cuatro familias mexicanas” en </w:t>
      </w:r>
      <w:r>
        <w:rPr>
          <w:rFonts w:cs="Arial" w:ascii="Arial" w:hAnsi="Arial"/>
          <w:i/>
        </w:rPr>
        <w:t>Sociológica,</w:t>
      </w:r>
      <w:r>
        <w:rPr>
          <w:rFonts w:cs="Arial" w:ascii="Arial" w:hAnsi="Arial"/>
        </w:rPr>
        <w:t xml:space="preserve"> núm. 60, enero – abril, Universidad Autónoma Metropolitana.</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Vernez, G. y  A. Abrahamse (1996), </w:t>
      </w:r>
      <w:r>
        <w:rPr>
          <w:rFonts w:cs="Arial" w:ascii="Arial" w:hAnsi="Arial"/>
          <w:i/>
          <w:lang w:val="en-US"/>
        </w:rPr>
        <w:t xml:space="preserve">How immigrants fare in U.S. education, </w:t>
      </w:r>
      <w:r>
        <w:rPr>
          <w:rFonts w:cs="Arial" w:ascii="Arial" w:hAnsi="Arial"/>
          <w:lang w:val="en-US"/>
        </w:rPr>
        <w:t>Rand, Santa Monica, California.</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Zhou, Min (1997)</w:t>
      </w:r>
      <w:r>
        <w:rPr>
          <w:rFonts w:cs="Arial" w:ascii="Arial" w:hAnsi="Arial"/>
          <w:b/>
          <w:lang w:val="en-US"/>
        </w:rPr>
        <w:t>, “</w:t>
      </w:r>
      <w:r>
        <w:rPr>
          <w:rFonts w:cs="Arial" w:ascii="Arial" w:hAnsi="Arial"/>
          <w:lang w:val="en-US"/>
        </w:rPr>
        <w:t xml:space="preserve">Segmented Assimilation: Issues, Controversial, and Recent Research on the New Second Generation”, en  </w:t>
      </w:r>
      <w:r>
        <w:rPr>
          <w:rFonts w:cs="Arial" w:ascii="Arial" w:hAnsi="Arial"/>
          <w:i/>
          <w:lang w:val="en-US"/>
        </w:rPr>
        <w:t xml:space="preserve">International Migration Review, </w:t>
      </w:r>
      <w:r>
        <w:rPr>
          <w:rFonts w:cs="Arial" w:ascii="Arial" w:hAnsi="Arial"/>
          <w:lang w:val="en-US"/>
        </w:rPr>
        <w:t>31(4), Special Issue: Immigrant Adaptation and Native Born Responses in the Making of Americans.</w:t>
      </w:r>
    </w:p>
    <w:p>
      <w:pPr>
        <w:pStyle w:val="Normal"/>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rPr>
      </w:pPr>
      <w:r>
        <w:rPr>
          <w:rFonts w:cs="Arial" w:ascii="Arial" w:hAnsi="Arial"/>
          <w:b/>
        </w:rPr>
        <w:t>Anexo</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drawing>
          <wp:inline distT="0" distB="0" distL="0" distR="0">
            <wp:extent cx="3415030" cy="2068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415030" cy="206819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drawing>
          <wp:inline distT="0" distB="0" distL="0" distR="0">
            <wp:extent cx="4822825" cy="2072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4822825" cy="2072640"/>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drawing>
          <wp:inline distT="0" distB="0" distL="0" distR="0">
            <wp:extent cx="4822825" cy="1913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4822825" cy="1913890"/>
                    </a:xfrm>
                    <a:prstGeom prst="rect">
                      <a:avLst/>
                    </a:prstGeom>
                  </pic:spPr>
                </pic:pic>
              </a:graphicData>
            </a:graphic>
          </wp:inline>
        </w:drawing>
      </w:r>
    </w:p>
    <w:sectPr>
      <w:footerReference w:type="default" r:id="rId15"/>
      <w:footnotePr>
        <w:numFmt w:val="decimal"/>
      </w:footnotePr>
      <w:type w:val="nextPage"/>
      <w:pgSz w:w="12240" w:h="15840"/>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Arial" w:ascii="Arial" w:hAnsi="Arial"/>
          <w:sz w:val="22"/>
          <w:szCs w:val="22"/>
        </w:rPr>
        <w:t xml:space="preserve"> </w:t>
      </w:r>
      <w:r>
        <w:rPr>
          <w:rFonts w:cs="Arial" w:ascii="Arial" w:hAnsi="Arial"/>
          <w:sz w:val="22"/>
          <w:szCs w:val="22"/>
        </w:rPr>
        <w:t xml:space="preserve">Estudiante del Doctorado en Estudios de Población en El Colegio de México.  Correo electrónico: </w:t>
      </w:r>
      <w:hyperlink r:id="rId1">
        <w:r>
          <w:rPr>
            <w:rStyle w:val="InternetLink"/>
            <w:rFonts w:cs="Arial" w:ascii="Arial" w:hAnsi="Arial"/>
            <w:sz w:val="22"/>
            <w:szCs w:val="22"/>
          </w:rPr>
          <w:t>afroman@colmex.mx</w:t>
        </w:r>
      </w:hyperlink>
      <w:r>
        <w:rPr>
          <w:rFonts w:cs="Arial" w:ascii="Arial" w:hAnsi="Arial"/>
          <w:sz w:val="22"/>
          <w:szCs w:val="22"/>
        </w:rPr>
        <w:t xml:space="preserve"> </w:t>
      </w:r>
    </w:p>
  </w:footnote>
  <w:footnote w:id="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Definido como inferior al nivel de pobreza para una familia de cuatro personas.</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es-ES_tradnl"/>
        </w:rPr>
        <w:t>Se tomará al grupo de blancos no hispanos debido a que es el que tradicionalmente se usa como punto de comparación.  Además de ser el grupo que tiene mejores niveles en diversos indicadores, incluyendo educación.</w:t>
      </w:r>
    </w:p>
  </w:footnote>
  <w:footnote w:id="5">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S</w:t>
      </w:r>
      <w:r>
        <w:rPr>
          <w:rFonts w:cs="Arial" w:ascii="Arial" w:hAnsi="Arial"/>
          <w:sz w:val="22"/>
          <w:szCs w:val="22"/>
          <w:lang w:val="es-ES_tradnl"/>
        </w:rPr>
        <w:t xml:space="preserve">e identifica al número de integrantes del hogar  y el ingreso que recibe  cada uno de ellos, una vez ubicado esto se suma y se obtiene el ingreso total familiar, teniendo esta suma, se compara con el ingreso que le correspondería al hogar de acuerdo al número de miembros según el </w:t>
      </w:r>
      <w:r>
        <w:rPr>
          <w:rFonts w:cs="Arial" w:ascii="Arial" w:hAnsi="Arial"/>
          <w:i/>
          <w:sz w:val="22"/>
          <w:szCs w:val="22"/>
          <w:lang w:val="es-ES_tradnl"/>
        </w:rPr>
        <w:t>U.S Census Bureau</w:t>
      </w:r>
      <w:r>
        <w:rPr>
          <w:rFonts w:cs="Arial" w:ascii="Arial" w:hAnsi="Arial"/>
          <w:sz w:val="22"/>
          <w:szCs w:val="22"/>
          <w:lang w:val="es-ES_tradnl"/>
        </w:rPr>
        <w:t xml:space="preserve"> en el 2003.</w:t>
      </w:r>
    </w:p>
  </w:footnote>
  <w:footnote w:id="6">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Estudios que corresponden en México al tercer año de secundaria y los tres años de bachillerato.</w:t>
      </w:r>
    </w:p>
  </w:footnote>
  <w:footnote w:id="7">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En la sociedad americana generalmente funciona una meritocracia, esto es, el tipo de empleo al que se accede, generalmente depende del nivel educativo que se tiene (Levine, 2001).</w:t>
      </w:r>
    </w:p>
  </w:footnote>
  <w:footnote w:id="8">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es-ES"/>
        </w:rPr>
        <w:t>Al ajustar en un modelo las  tres variables  de interés se realizaron dos opciones: en la primera se incluyeron las tres variables por separado en el modelo y  se realizaron interacciones  entre generación y segmento, sin embargo los resultados no fueron significativos; en la otra opción se clasificó a la población en generación y segmento al mismo tiempo, sin embargo este procedimiento nos arrojó un número de casos (</w:t>
      </w:r>
      <w:r>
        <w:rPr>
          <w:rFonts w:cs="Arial" w:ascii="Arial" w:hAnsi="Arial"/>
          <w:i/>
          <w:sz w:val="22"/>
          <w:szCs w:val="22"/>
          <w:lang w:val="es-ES"/>
        </w:rPr>
        <w:t xml:space="preserve">n) </w:t>
      </w:r>
      <w:r>
        <w:rPr>
          <w:rFonts w:cs="Arial" w:ascii="Arial" w:hAnsi="Arial"/>
          <w:sz w:val="22"/>
          <w:szCs w:val="22"/>
          <w:lang w:val="es-ES"/>
        </w:rPr>
        <w:t>muy pequeñas, por lo que no resultaba una opción viable para ajustar el modelo logístico binomial.</w:t>
      </w:r>
    </w:p>
  </w:footnote>
  <w:footnote w:id="9">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Los resultados más amplios de los modelos se pueden consultar en el anex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froman@colmex.m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4:32:00Z</dcterms:created>
  <dc:creator>ALEJANDRO ROMAN MACEDO</dc:creator>
  <dc:description/>
  <cp:keywords/>
  <dc:language>en-US</dc:language>
  <cp:lastModifiedBy>FPSI</cp:lastModifiedBy>
  <cp:lastPrinted>2007-01-09T11:20:00Z</cp:lastPrinted>
  <dcterms:modified xsi:type="dcterms:W3CDTF">2008-05-12T14:32:00Z</dcterms:modified>
  <cp:revision>2</cp:revision>
  <dc:subject/>
  <dc:title>CAPÍTULO 3</dc:title>
</cp:coreProperties>
</file>